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elect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lector is a button which is used for</w:t>
        <w:tab/>
        <w:t>selecting an item from a lis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</w:t>
        <w:tab/>
        <w:t>items. The selector looks like a menu with a scroll bar. One of</w:t>
        <w:tab/>
        <w:t>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xt lines</w:t>
        <w:tab/>
        <w:t>is highlighted.</w:t>
        <w:tab/>
        <w:t>This line is the currently selected line. In 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alog box, clicking the "Ok" Button will select the current ite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���������������Ŀ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3DEMO    M3D  �#�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BOX3MV   M3D  �Ĵ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CMP      M3D  �</w:t>
      </w:r>
      <w:r>
        <w:rPr/>
        <w:t>۳</w:t>
      </w:r>
      <w:r>
        <w:rPr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�������������</w:t>
      </w:r>
      <w:r>
        <w:rPr/>
        <w:t>۳ �</w:t>
      </w:r>
      <w:r>
        <w:rPr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PROP2    M3D  � �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PYR3MV   M3D  �Ĵ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PYRMOV   M3D  �#�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�����������������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Scr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Ptr = ^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=</w:t>
        <w:tab/>
        <w:t>Object(Var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lBar     : ScrollBar;</w:t>
        <w:tab/>
        <w:t xml:space="preserve"> { A vertical scroll var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Lines    : LineNodeP;</w:t>
        <w:tab/>
        <w:t xml:space="preserve"> { Pointer to first line node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LastLine : LineNodeP;</w:t>
        <w:tab/>
        <w:t xml:space="preserve"> { Pointer to last line</w:t>
        <w:tab/>
        <w:t>node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</w:t>
        <w:tab/>
        <w:t xml:space="preserve">     : integer;</w:t>
        <w:tab/>
        <w:tab/>
        <w:t xml:space="preserve"> { # of</w:t>
        <w:tab/>
        <w:t>columns</w:t>
        <w:tab/>
        <w:t>in the display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</w:t>
        <w:tab/>
        <w:t xml:space="preserve">     : integer;</w:t>
        <w:tab/>
        <w:tab/>
        <w:t xml:space="preserve"> { # of</w:t>
        <w:tab/>
        <w:t>lines that can be display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Lines    : integer;</w:t>
        <w:tab/>
        <w:tab/>
        <w:t xml:space="preserve"> { Total # of lines in the buff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LineNum  : integer;</w:t>
        <w:tab/>
        <w:tab/>
        <w:t xml:space="preserve"> { # of</w:t>
        <w:tab/>
        <w:t>the first visible line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Line     : LineNodeP;</w:t>
        <w:tab/>
        <w:t xml:space="preserve"> { Pointer to first visible lin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lClickAct : ActionButtonPtr;</w:t>
        <w:tab/>
        <w:t xml:space="preserve"> { "Press" This</w:t>
        <w:tab/>
        <w:t>button on Doub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{     Click</w:t>
        <w:tab/>
        <w:tab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Open(X, Y</w:t>
        <w:tab/>
        <w:t xml:space="preserve"> :   integer;</w:t>
        <w:tab/>
        <w:t xml:space="preserve"> { Position on the window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</w:t>
        <w:tab/>
        <w:t xml:space="preserve"> :   string;</w:t>
        <w:tab/>
        <w:t xml:space="preserve"> { Name</w:t>
        <w:tab/>
        <w:t>of the button</w:t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idth :   integer;</w:t>
        <w:tab/>
        <w:t xml:space="preserve"> { # of</w:t>
        <w:tab/>
        <w:t>character in each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Len</w:t>
        <w:tab/>
        <w:t xml:space="preserve"> :   integer;</w:t>
        <w:tab/>
        <w:t xml:space="preserve"> { # of</w:t>
        <w:tab/>
        <w:t>lines in the butt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blBut :   ActionButtonPtr)  ; { Active this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{  on double click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uctor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Show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Hide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Move(dx, d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DoYourJob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AddTextLine(Text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MyValS 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NewText;</w:t>
        <w:tab/>
        <w:tab/>
        <w:t xml:space="preserve"> { Dispose of text lis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Hiligh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Loligh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Sh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ScrollMe(Delta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InverseLine(Lin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