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sn  Date    Reason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Min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generic variables (Ln, Gn, PLAYER.Vn, NPC.Vn, OBJECT.V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Vn {also known as Wn}) may now be accessed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hich can be an arithmetic expre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tyle   Range  May now be accessed also as  New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         0-255  L( &lt;expression&gt; )            0 -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       0-255  G( &lt;expression&gt; )            0 -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          0-15   W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Vn    0-15   WORLD.V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Vn   0-7    PLAYER.V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C.Vn      0-7    NPC.V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Vn   0-7    OBJECT.V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still a few restrictions on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cannot use an indexed variable in a DISPLAY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You must use the Xn form, which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:    L(5) = select$( "Something", L7, "Other", L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:  L(5) = select$( "Something", L(7), "Other", L(8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STRING variables (S0 through S16) are not availa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es at this time.  Next version should se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capabilities greatly extended,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he MERCHANT script now has a new menu item.  The mercha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Y objects that it might recognize for a fraction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 You are given the opportunity to give any nam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you hav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QUESTER script has been fixed to handle rescued priso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er is removed from the player's party, moved 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er, changed from type PRISONER to type CIVILIAN and it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(picture) and VOICE (VFL) entrie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o simplify working on multiple games at once, the system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placed in a single location along with the gam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ame programs will locate the files in that loca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found in the game's directory.  To use thi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- Create a directory to hold the system files and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C:\D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- Copy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*.EXE        C:\DCFILES         (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CCTOKEN.DAT C:\DCFILES         (toke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CFONTS.7X5  C:\DCFILES         (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C*.VLO      C:\DCFILES         (graphic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- Erase the files in your game directory (make sure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the other directory before you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*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DCCTOK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DCFONTS.7X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DC*.V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- Set your DOS path environment variable to fi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TH = .....;C:\DCFILES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bug fixes were made to the scripts, the gam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PCX graphics associated with 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CX File #' points to a file (OPICT###.PCX or CPICT###.PC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when you 'look' a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Sound Blaster cards.  To play CMF format mus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load the TSR driver (SBFMDRV.COM).  To play VOC forma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 voice driver CT-VOICE.DRV must be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the environment variable 'SOUND', subdirectory 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ile the SBTALKER driver is supported, it has so many bu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clobers the other two drivers and hangs the compu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rongly recommend against using SBTALKER until such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driver is available from Creative Labs (They clai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orking on a completely different driver which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me time so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SCRIPT programming language and converted most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world behaviour into scripts. This enables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to customize just about every aspect of game pla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ypes and classes of objects and characters, new world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dividual characters according to their own agend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too many to list.  Read the DCWORLD.DOC, DC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CSCRREF.DOC manuals (in that order) to fully com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to which the system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letely new documentation written with a graphics (windows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for truly professional look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running DOS programs from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Graphics Block Editor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Mostly enhancements, a few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PCX graphics.  During a 'view' spell (ZOOM), the D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ill look for a file called WORLD###.PCX.  If pres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CX file instead of doing the regular zoom.  Also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RO.TXT can contain commands to show PCX graphics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 See the exampl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a world was re-sized, the unused regular doors were being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pair 0,0.  Also, automatic trap doors were not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camping out, all of the Armor Class effects would be summ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the currently selected party member (spokesman) inst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ir own from the items being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eviously, if a character was poisoned, resting did not rest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.  I've changed this so that points resto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 items (like rings and amulets) ARE given, but rest by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tore anything.  Thus, a person that is poisoned may be kep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magic until a cure can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Min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RAP doors.  For each world, you can specify up to 8 trap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can fall through automaticly (no need to type ENTER)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estination world and the X and Y offset within that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layer will be taken (Instead of another door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).  You may also specify a TEXT block to be displayed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through the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xes definition of QUESTER characters.  It was broken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tends the prisonner/rescue scenario to change the graphics blo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er from it's original graphics block to the alternate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the prisoner leave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alyzing a CURE potion used to list the units and duratio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not apply.  A cure is always permanent and does not re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 It only removes the poison and leaves the character to h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30aug91 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MAJOR ENHANCEMENTS TO THE WORLD BUILDER (DCWORLD.EXE)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 edit screens are now shown in full graphics.  Wher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to be chosen, they may now be selected through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, instead of thei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new parameters screen (F2) allows you to customiz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monsters, as well as random treasur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new landscaping selection screen (F5) shows all landscap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their densities. You can select which on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splayed graphics, instead of scrolling through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world information screen now allows you to specify a tex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either every time or the first time you enter a wor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specify which door must be used for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also specify a text block to be displayed every time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you EXIT from a world, again with an optional doo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)opy command can duplicate an entire world and it's objects,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)esize allows you to change the size of an existing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ing the information in the world.  It allows you to J)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runcate or C)enter the world into the new area.  Automatic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doors into their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Z)oom shows a 4 to 1 map of the world, using the landscap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color and shade patterns to gi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world, even under low resolution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character types except HOSTILE can now hold full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ir normal function.  For example, you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tender, and still get some random hints for your tip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alk to the bartender about specific subjects, just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an.  If a character has text associated with it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lk' option in it'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ways of finishing off the adventure are now available. 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enter a certain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GET an object with it's 'End Game' flag set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GIVE an object to a Quester, and the object's 'End Game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ext blocks for each end possibility can be configu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b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aphics Block Builder is now available to all REGISTERED user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parated the graphics files into DCBLOCKS (landscaping), D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s), DCPEOPLE (characters) and DCSYSTEM (system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HICLES are now true objects, and their graphical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ied to the type of vehicle being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aphics blocks now have two qualifiers.  One is the TYP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LASS (within the TYPE).  These two values are used a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class characteristics, to perform SMART editing dur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.  If you create an object of type 'WEAPON', smart edi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croll through all 'weapon' graphics block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non-weap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MAJOR ENHANCEMENTS FOR VERSION 2.00 oF THE RUN-TIME (DCPLAY.EX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 graphical interface for creating the origi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conversation skills for all character types except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random monster generation based on new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new ways of end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nd enhanced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ALYZE now displays additional important information ab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shows an enhanced 4:1 ratio view of the surrounding area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h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all new features in the builder, for better 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nsively Q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NEW UTILITIES FOR VERSION 2.00 OF DCGAME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ORLDGEN - This new utility independently developed by Greg Cichor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nerate random worlds of type OUTSIDE, HOUSE, TOWN, DUNGEON and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graphics blocks to be used, size of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and percentages for mountains, islands, rivers, etc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aver.  Generate 5 or 6 worlds quickly, and select the be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Then smooth out the edges and add the 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CREPORT - This new utility will print a comprehensive du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files, including objects, characters,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CCNVT2  - This new utility will upgrade adventures built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oftware to 2.00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LTGRPH - This new utility will split the old graphics block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15apr91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hicle CLASS is displayed as garbag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yp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the text for an object, the cursor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place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5apr91  Enha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DY graphics driver implemented.  What was docu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Y was really MCGA. (My error).  Driver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n SSSLLLOOOWWW machines (I tested on a 1984,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GA graphics driver (MCGA 16 color 320x200 res)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s TDY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high resolution driver (640x350 w/16 colors)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ed no benefits over EGA Low Resolution (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/16 colors), and posed no end of suppor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GROUP summary information (select by pressing '0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pecific character (select by pressing 1 through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: Separated graphics block from element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llows you to use different graphic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the sam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previously was only a magic staff, but c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"weapon" instead.  See related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EXPANDABLE GRAPHICS:  The graphics block buil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vailable (currently only by special reques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LANDSCAPE, OBJECT or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dify existing graphics blocks!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use of all 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USAGE: Optimizes loading of graphics 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A new format for the graphics blocks fil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determine exactly how many "images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without having to scan the file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loads and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16feb91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ffect of rings and amulets was made perman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upposed to b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walking near the edge of the world, a random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ry to "appear" outside the world.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P: X = ## Y = ## inserting object."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ject inserted at position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placing object's in a backpack,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"person" character in a "quester's"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15jan91 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everyone is unconscious in a battle, you have l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bject list got trashed occasionally in DC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hantom "food" object at location 0,0 (same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metimes, screen filled with monsters an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ccasional DISK I/O error when selling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fonts for hi-r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pell ANALYZE gives info on mag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pell VIEW gives rough idea of surroun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anded TEXT lines to 16 (from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number now part of each game.  Program DCCN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vert old games to new formats (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andom monsters now vary in group size.  Previousl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umber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rchants will only buy merchandize similar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. (i.e. if they sell weapons and armor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uy weapons and arm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 spell now requires 20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messages when talking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default text for civilians and beg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numbers (1-6) to select primary character (st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09sep9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