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description of some of the files on the Window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   This program allows you to modify those mix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'll want to chang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main difference from promix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er nearly as much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X.EXE      ProMix can be launced from the WIN.INI 'load'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Windows 3.1, use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Preferences menu item to selec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IXER.DLL     This DLL must b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IXER.DLL is like MMSYSTEM.DLL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it provides a driver-independent lay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.  Second, it loads any mix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build an application tha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, this DLL handles the cal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ixer device drivers in the system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's will simply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MIXER.DRV     This file belongs in your \WINDOWS\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[drivers] section of your system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    Put this fil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provides a set of extended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ccessing mixer capabi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[mci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OAUD.DRV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supports WAVE (digital sound) audio,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illary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[drivers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have the following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SD.386   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provides extra buffer space need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line in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pas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you must add the following line to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vproaud.drv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YSTEM.INI FILE DRIV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1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=mcicda.drv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=mciwave.dr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=mcise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