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onal Semiconductors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of the ASC-88 Host Ad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source and executable code required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88 host adaptor card, installed in a PC, to drive a SCSI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C). This code is outlined in the document "SCSI Printer Controll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ecutable files in this directory, PRINTOUT.EXE and STO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ill pass the data in a defined file to the SPC to be prin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rint will flush the SPC buffer and re-initialize the printer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 the user should ensure that disconnec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C-88 board. This is done by running the ASC-88 program ASC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'Y' next to 'DISCONNECTION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