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 _readme_.doc 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_readme_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KiteFlight User's Manual (version 0.45)</w:t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30-Jan-1994 (Sun 13:32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3-1994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 should run on any type of PC (80x86).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s to all major color graphics adaptors. Supported graphic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(see Appendix A 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with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with color or graysca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VGA with color or graysca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KiteFlight, you can simply type 'KF'. You will then see a menu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self-explanatory. Alternatively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f c:mydir/myfile.kf1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f c:mydir/myfile         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f myfile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 loads the KF1 routine description file 'myfile'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provided, Kite assumes the extension 'KF1'. If no driv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the current drive and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hich can be selected on the command line are describ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own KiteFlight, but do have the demo version of KiteFligh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fd" instead of "k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of KiteFlight has all the functionality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one difference: it cannot be used to animate large KF1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 demo version can handle almost all of the provided compul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(in the future, it should be able to handle all of these fig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 command language (KF1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KF1, the following example of a KF1 file will introdu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importa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F1 0.44             ;start of KF1 file (written for KiteFlight ver. 0.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Init 1 0 0 0     ;kite 1 is initially located at x=0 y=0 ang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Arc 50 +180      ;kite moves in an Arc with radius=50 of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H  50 -90       ;kite moves distance of 50 units toward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XY   0   0       ;goto point x=0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KF1               ;end of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example, create an ASCII file containing these 6 lin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kf &lt;filename&gt;" at the DOS Command line and select Go (G) from K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Note that all text after a semicolon (;)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programming languages, the number of spaces or tab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lements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1.BAT batch file gives you a quick impression of KiteFligh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number of individual routines and compulso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Hardware compatibilit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version of Kite was written in ANSI C using th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3.1) with some assembly language linked in for good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ideo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        -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VGA   - fully supported for the following types of video chip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video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u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nce Logic 2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ips &amp;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rrus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o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XIc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d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mus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l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dent (8800/8900/9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eng (3000/400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eo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VESA-compliant video driver is loaded, this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. Supported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40 x  480 x 16 (normal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00 x  600 x 16 (Super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024 x  768 x 16 (SuperVG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80 x 1024 x 16 (Super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        -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8514    - place Borland's IBM8514.BGI driver in K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work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CGA     - place Borland's CGA.BGI driver in K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work (untested). Limited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MCGA    - place Borland's CGA.BGI driver in K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work (untested). Limited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ules    - place Borland's HERC.BGI driver in K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/should work (untested). No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special hardware or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: This is a DOS program. We do not recommend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Microsoft Windows. In particular, the multitask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Window's "386 Enhanced" mode degrade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ation significantly and occasionally causes K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due to incorrect time keeping. This may be solv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veloping an appropriate .PIF fil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t which kites move does *not* depend on how fast your compu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ster machines, the kites may move 'smoother' and more accurately th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machines. A 386 machine will provide good result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 well enough on a 286 (AT)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al coprocessor is detected (80287,80387,etc), i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the quality of the animation. Comput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80486DX and 80486DX2 processors have a built-in numerical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ious about how well your computer runs KiteFlight,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screen after running a complicated animation. Under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"Statistics about last animation run", you will find a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 Quality: 100% of maximum pixel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close to 100%, a faster machine will not produc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KiteFlight command line switches is here, in an appen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st users will not need the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 can be invoked using the followign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F [options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s are switches to be described below, and fil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F1 file which will be loaded. The default exten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".KF1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 Display list of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=15   BackgroundColor=15 (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color of the background in the graphic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Some users require a white background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turing an image using a screen grabber utilit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between 0 and 15 are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=s    Clock=Slow   (18Hz screen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ode can be used if your PC somehow has sever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ay KiteFlight handles its time keeping. This mode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iable, but provides a maximum of 18 screen upda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ode can be necessary if you are running KiteFligh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DOS environment (e.g. Windows, OS/2) which emulate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=f    Clock=Fast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preferred time keeping mode. It results in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tion than the mode /c=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=s    Sound=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ode suppresses all sounds produced by the KiteFligh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ode is popular in Finland where the nights are lo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nks are strong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=q    Sound=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mode, any sounds produced by KiteFlight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clicks on the PC's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=n    Sound=Norma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=s    Capture trail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ode is equivalent to the 'Capture to screen' m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KiteFlight's main menu. It is available for 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mon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SVGA Disable Super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mewhat exotic option disables the use of KiteFl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t-in SuperVGA driver. This can be useful (in BATCH file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a VGA or SVGA adapter, but only want to run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640x480 (VGA) resolution. Use of this option can sav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o during program start-up on slow machines. I won'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(long story; see CHANGES.DOC if you are cur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ode1  Enable demo mode #1 (for use in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mode for hands-off demonstrations (e.g. in a stor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ir). The mode automatically starts the an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KF1 file, delays for 5 seconds and then return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the invoking BATch file. See file demo1.ba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ode2  Enable demo mode #2 (for use in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mode for hands-off demonstrations (e.g. in a stor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ir). The mode automatically starts the an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KF1 file, delays for 5 seconds and the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segment in the same KF1 file. This mode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demo version of KiteFlight because it is quite usel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KF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.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 provides some information in its DOS exit cod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files. The exit codes are particularly useful in batch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oops (and should probably stop when KiteFlight signals a major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KiteFlight returns a DOS exit code of 0, meaning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iteFlight aborts due to a major error, it retuns an exit code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happen in a number of different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</w:t>
        <w:tab/>
        <w:t>"KiteFlight Run-time Error:.."  [e.g. missing graphics dri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</w:t>
        <w:tab/>
        <w:t>"ERROR. Incorrect parameter value in KF1 file: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</w:t>
        <w:tab/>
        <w:t>"ERROR. Incorrect instruction usage in KF1 file: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       "Usage summary:.."         [incorrect command lin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</w:t>
        <w:tab/>
        <w:t>"ERROR due to program failure (sorry!):.."  [should not occu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 can also abort with an exit code of 2. This mean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Ctrl-C or Ctrl-Break while in the KiteFlight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van den H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l de Stoutela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 XD  Waa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+31 0)4904-1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amer@prl.philip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