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ackage is based on Infocom Task Force Interpr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or which are available by FTP from remus.rutgers.ed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se.unsw.edu.au in the /pub/infocom directory,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-fiction archive at ftp.gmd.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EGIN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 Infocom interpreter for another platform, do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ITF and start porting.  Visit ftp.gmd.de, subscri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fiction newsgroups and see if your machine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preter.  If you do have to port something, start from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modern interpreter.  This application is based on I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torical reasons, not because the ITF interpreter is `be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anks must go to (in no particular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l Systems (Europe) Limited, who made it possible to 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o the Psion by letting me use company compi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"out of hou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rn and Aleph1 whose excellent PC emulation products hav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k of the early work on the Psion version to be carried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orn Archimedes, under software and later hardwar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Cumbria Software Systems, an excellent A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, with the re-installation of RISCiX allowed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1.7 to be supported on the s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velopment uses the follo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         Host            OS             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ion Series3   486PC           PCDOS7/Win95    Topspe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rn           Acorn R140      RISCOS 3.1      Desktop C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           486PC           FreeBSD 2.1     GCC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        486PC           Win95/Win3.1    TurboC++4.5 (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atcom 10.0 (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gistered users who have helped to keep the P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velopment and found some of the more obscure bug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king Horror login and the German exi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 Symes, whose incredible !Zap made editing the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uch easi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Gardiner, for a lightweight wimp library which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get early ports to the Acorn running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Williams for DeskLib 2.03/2.04 which mad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 up the interface without driving Paul to dist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Moxon, who allowed me to check compatibility with the A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ham Nelson, whose manual for Inform release 4 contain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background information on infocom interpreters and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e many corners of the original ITF sources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s was useful both as another test file and as a fien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ion.  Graham also pointed out some of the mor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date glitches.  His specification work (with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Z-machine has given a stable target for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eventually converge to a stable, compact, co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supporting all versions (except possibly V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Howell, whose alternative portable interpreter Zip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ixes to the bizarre screen handling of the IT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Lichfield, for his excellent work with 3Lib and ins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mechanism with Fai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ers for 1.6, Robin Watts and Roger Burton-West.  Rob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(since about release 0.1) have a lot to d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running on so many platforms with so many b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s.  Roger helped point out many places wher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ng unwritten rules for Ps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igh for pushing me to add many of the changes from 1.6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wards in the process of generating a commercial relea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foZip.  In particular, the extended keyboard bu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ond font toggle and the compressed pager are all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Mich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n and Michael, along with Colin Turnbull and Graham Brand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testers for version 1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cMurry helped catch an embarassing problem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n the DEC Alpha with the 1.7 beta-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anks must also go to the numerous oth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 Archimedes User Group who first persuaded me to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F sources and suffered through my very early Acorn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ed my early Psion ports at every opportunity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ed enough about the existing interpreters to persuad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back to the Ac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IBM, Sun Microsystems, Activision, Clarion Top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s, Microsoft, Commodore Business Machines, Bo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and Acorn Computers are hereby acknowledged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focom is a trademark of Activision.  This interpret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focom' because I suffered from a total failure of imagin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e first Psion version (and it is probably far too 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now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