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 "declaration expected" (Fatal, 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is pretty wrong with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"only one input file allowed" (Fa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cc accepts only a single filename to compile.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end to compile multiple files or perhaps you mistyp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"Flag &lt;%s&gt; specified more than once"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ied a command line option that should be specifi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more than once. Maybe you have this option in your confi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d it in the command line, to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occurrence will override the latt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"Flag &lt;%s&gt; needs string" (Fa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hast to be specified with a string paramet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lag=foo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"Flag &lt;%s&gt; needs value" (Fa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hast to be specified with an integer paramet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lag=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"Unknown Flag &lt;%s&gt;" (Fa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not recognized by vbcc. Perhaps you mistyped it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case or specified an option of the frontend to vbc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"No input file" (Fa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id not specify an input file. Your source file should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'-' and if you use a frontend make sure it has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 "Could not open &lt;%s&gt; for input" (Fa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: "need a struct or union to get a member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ntains something like a.b where a is not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: "too many (%d) nested blocks" (Fatal,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cc only allows a maximum number of nest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und-statements). You can increase this number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#define MAXN &lt;something&gt; in vbc.h and recompiling vb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: "left block 0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ror should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: "incomplete struct &lt;%s&gt;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ried to get a member of an incomplete structure/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efined struct x y; somewhere without defining struct x{..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: "out of memory" (Fatal,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s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: "redeclaration of struct &lt;%s&gt;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redeclare a struct/union in the sam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: "incomplete type (%s) in struct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member in a struct/union declaration must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you only wanted a pointer to that type and forgot the '*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: "function (%s) in struct/union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cannot be members of structs/un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: "redeclaration of struct/union member &lt;%s&gt;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members of a struct/union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: "redeclaration of &lt;%s&gt;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d a name already in use in an enum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: "invalid constant expression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 Nowhere to fi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: "array dimension must be constant integer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s of an array must be constants (real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int x=100; int y[x]; is not allowed) an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 y[100.0]; is not allowed ei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: "no declarator and no identifier in prototype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: "invalid storage-class in prototype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arameters may only be auto 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: "void not the only function argument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ried to declare a function that has an argument of type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oth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: "&lt;%s&gt; no member of struct/union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/union does not contain a member called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: "increment/decrement is only allowed for aithmetic and pointer types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: "functions may not return arrays or functions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: "only pointers to functions can be called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ried to call something that did not decay into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: "redefinition of var &lt;%s&gt;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: "redeclaration of var &lt;%s&gt; with new storage-class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: "first operand of conditional-expression must be arithmetic or pointer type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: "multiple definitions of var &lt;%s&gt;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have been multiple definitions of a global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: "operands of : do not match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 expression of the form a ? b 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and b must have the same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and b both must have arithmetic typ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e of them must be a pointer and the other must be void * 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: "function definition in inner block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does not allow nes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: "redefinition of function &lt;%s&gt;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ng two functions with the same name in one translat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: "invalid storage-class for function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must not have storage-classes register or a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: "declaration-specifiers expected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: "declarator expected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: "&lt;%s&gt; is no parameter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 old-style function definition you tried to declare a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which was not in the identifier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: "assignment of different structs/unions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: "invalid types for assignment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 assignment-context (this includes passing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typed functions) the source and target must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oth are arithmetic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oth are the same struct/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e of them is a pointer to void and the other one is an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arget is any pointer and the source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-expression with the valu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oth are pointer to the same type (here the targe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const/volatile qualifiers - not recursively, how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combinations should be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: "only 0 can be compared against pointer" (Warning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compare a pointer against any other constant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: "pointers do not point to the same type" (Warning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ried to compare or assign pointers that point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. E.g. the types they point to may have differe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: "function initialized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as a '=' after a functio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: "initialization of incomplete struct" (Error, Fatal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ucture is incomplete if the only its name,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 is known. You cannot do much with such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: "initialization of incomplete union" (Error, Fatal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nion is incomplete if the only its name,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 is known. You cannot do much with such un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: "empty initialization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as no valid expression after the '=' in a variabl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: "initializer not a constant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variables and compound types may only be initial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with const qualifier are no valid constant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of static variables are ok, but casting them ma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into non-constant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: "double type-specifier" (Warning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: "illegal type-specifier" (Warning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: "multiple storage-classes" (Warning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: "storage-class specifier should be first" (Warning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: "bitfields must be ints" (Warning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: "bitfield width must be constant integer" (Warning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: "struct/union member needs identifier" (Warning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: "; expected" (Warning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you forgot a ';' or there is a syntactic erro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: "struct/union has no members" (Warning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efined an empty struct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: "} expected" (Warning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: ", expected" (Warning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: "invalid unsigned" (Warning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: ") expected" (Warning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: "array dimension has sidefx (will be ignored)" (Warning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: "array of size 0 (set to 1)" (Warning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C does not allow arrays or any objects to have a siz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: "] expected" (Warning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: "mixed identifier- and parameter-type-list" (Warning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: "var &lt;%s&gt; was never assigned a value" (Wa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: "var &lt;%s&gt; was never used" (Wa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: "invalid storage-class" (Warning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: "type defaults to int" (Wa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: "redeclaration of var &lt;%s&gt; with new type" (Warning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: "redeclaration of parameter &lt;%s&gt;" (Warning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: ": expected" (Warning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: "illegal escape-sequence in string" (Warning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: "character constant contains multiple chars" (Wa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: "could not evaluate sizeof-expression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: "" expected (unterminated string)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: "something wrong with numeric constant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: "identifier expected" (Fatal, 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: "definition does not match previous declaration" (Warning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: "integer added to illegal pointer" (Warning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: "offset equals size of object" (Wa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: "offset out of object" (Warning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: "only 0 should be cast to pointer" (Wa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: "unknown identifier &lt;%s&gt;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: "too few function arguments" (Warning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: "division by zero (result set to 0)" (Warning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: "assignment of different pointers" (Warning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: "lvalue required for assignment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: "assignment to constant type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: "assignment to incomplete type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: "operands for || and &amp;&amp; have to be arithmetic or pointer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: "bitwise operations need integer operands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: "assignment discards const" (Warning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ssigned something like (const type *) to (type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: "relational expression needs arithmetic or pointer type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: "both operands of comparison must be pointers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rote an expression like a == b where one operand wa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other was not. Perhaps a function is not decla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used NULL instead of 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: "operand needs arithmetic type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: "pointer arithmetic with void * is not possible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/subtracting from a pointer to void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: "pointers can only be subtracted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add, multiply etc. two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: "invalid types for operation &lt;%s&gt;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: "invalid operand type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: "integer-pointer is not allowed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subtract a pointer from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n integer or subtracting it from a pointer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: "assignment discards volatile" (Warning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ssigned something like (volatile type *) to (type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: "&lt;&lt;, &gt;&gt; and % need integer operands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: "casting from void is not allowed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ing something of type void to anything makes no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: "integer too large to fit into pointer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ried to assign an integer to a pointer that is too sm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ssignment of pointers&lt;-&gt;integers is never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: "only integers can be cast to pointers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: "invalid cast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: "pointer too large to fit into integer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ried to assign a pointer to an integer that is too sm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ssignment of pointers&lt;-&gt;integers is never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: "unary operator needs arithmetic type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: "negation type must be arithmetic or pointer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: "complement operator needs integer type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: "pointer assignment with different qualifiers" (Warning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ried to assign a pointer to a pointer that points to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ifferent qualifiers (e.g. signed&lt;-&gt;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: "dereferenced object is no pointer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: "dereferenced object is incomplete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ried to dereference a pointer to an incomplet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you had a pointer to an array of unknown size or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struct or union that was not (yet)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: "only 0 should be assigned to pointer" (Warning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assign constants other than a null pointe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: "typedef &lt;%s&gt; is initialized" (Warning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: "lvalue required to take address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nly get the address of an object, but not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: "unknown var &lt;%s&gt;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: "address of register variables not available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variable is declared as 'register' its addres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(no matter if the variable actually gets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: "var &lt;%s&gt; initialized after 'extern'" (Wa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: "const var &lt;%s&gt; not initialized" (Wa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stant variable was not initialized in it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re is no other legal way to assign a value to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this is probabl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: "function definition after 'extern'" (Warning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: "return type of main is not int" (Warning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 sh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the return type of main must be 'int' - 'void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owed by ANSI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: "invalid storage-class for function parameter" (Warning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arameters may only have 'auto' or 'register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age-class. 'static' or 'extern'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: "formal parameters conflict with parameter-type-list" (Warning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: "parameter type defaults to int" (Wa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nction definition contains no explicit typ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nt'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: "no declaration-specifier, used int" (Warning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riable was declared/defined without a typ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llowed in ANSI C (apart from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: "no declarator in prototype" (Warning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: "static var &lt;%s&gt; never defined" (Wa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: "} expected" (Wa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9: "left operand of comma operator has no side-effects" (Wa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 expression of the form a,b a has no side-effect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superfl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: "label empty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as a ':' without an identifier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: "redefinition of label &lt;%s&gt;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bel was defined more than once in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that labels can not be hidden in inn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: "case without switch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se label was found outside of any switch-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: "case-expression must be constant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ression after 'case' must b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: "case-expression must be integer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ression after 'case' must b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: "empty if-expression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as no valid expression after 'i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: "if-expression must be arithmetic or pointer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ression after 'if' must be arithmetic (i.e.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loating point type) or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: "empty switch-expression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as no valid expression after 'switc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: "switch-expression must be integer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ression after 'switch' must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: "multiple default labels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as more than one default label in a switch-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: "while-expression must be arithmetic or pointer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ression after the 'while' must be arithmetic (i.e.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loating point type) or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: "empty while-expression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as no valid expression after 'wh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: "for-expression must be arithmetic or pointer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ression inside the 'for' must be arithmetic (i.e.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loating point type) or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: "do-while--expression must be arithmetic or pointer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ression after the 'while' must be arithmetic (i.e.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loating point type) or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: "goto without label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goto' must be followed by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: "continue not within loop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ontinue' is only allowed inside of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there are unbalanced '{' '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: "break not in matching construct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reak' is only allowed inside of loops or switch-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there are unbalanced '{' '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: "label &lt;%s&gt; was never defined" (Error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goto to a label that was nev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: "label &lt;%s&gt; was never used" (Wa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efined a label, but there is no goto that jump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: "register %s not ok" (Wa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as an internal error (i.e. a bug in the compiler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port the error to volker@vb.franken.d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: "default not in switch" (Warning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fault label that is not in any switch-statement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there are unbalanced '{' '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: "( expected" (Warning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: "loop eliminated" (Wa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as a loop that will never be executed (e.g. while(0)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fore the entire loop wa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not know any reason for such loops, so there is probab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: "statement has no effect" (Wa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tatement that does not cause any side-effec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ments, function calls etc.) and is therefore superfl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you might have typed a==b; instead of a=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: "'while' expected" (Warning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while' in a do-while loop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: "function should not return a value" (Wa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ied an argument to return although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. Declare the function as non-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: "function should return a value" (Wa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id not specify an argument to return althoug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void. Declare the function as void or specify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7: "{ expected" (Warning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: "internal error %d in line %d of file %s !!" (Fatal,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as an internal error (i.e. a bug in the compiler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port the error to volker@vb.franken.d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: "there is no message number %d" (Fa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ried to activate or suppress a message tha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: "message number %d cannot be suppressed" (Fa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suppress a message that displays a real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-violation or another rea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'harmless' warnings can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: "implicit declaration of function &lt;%s&gt;" (Wa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nction was called before it was declared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ly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functio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be avoided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: "function call without prototype in scope" (Wa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riting new programs it is probably sensible to us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very function. If a function is called without a 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pe this may cause incorrect type conversions and is usu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: "#pragma used" (Wa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of #pragma should be avoided in por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4: "assignment in comparison context" (Wa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ression in an if-, for-, while- or do-while-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 assignmen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i=0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ld an error, if you wanted if(i=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urned on this warning and want it to shut u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expression you can cast it to its typ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(int)(i=0)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only assignments with '=' will be warned, not '+='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: "comparison redundant because operand is unsigned" (Wa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arison with an unsigned variable is redundan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will always be constan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gned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i&lt;0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sually is a programming error and can be avoided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6: "cast to narrow type may cause loss of precision" (Wa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riable is cast to a type smaller than its original typ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ome information may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this warning will be displayed in lots of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roblem can arise, e.g. (short)(a==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7: "pointer cast may cause alignment problems" (Wa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inter is cast to a pointer to a type with stricter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, i.e. the new pointer might be invalid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casts should be avoidable in all 'usual'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8: "no declaration of global variable &lt;%s&gt; before definition" (Wa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sually good to declare all global variabl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) in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9: "'extern' inside function" (Wa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 of external variables in inner block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: "dead assignment to &lt;%s&gt; eliminated" (Wa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riable is assigned a value that is never used o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ten before it is used. If this occurs in real cod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either an errror or an unnecessar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etected only in optimiz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: "var &lt;%s&gt; is used before defined" (Wa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able is used before it was assigned a value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ndefined. It cannot be detected if the code whe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reached, but if it is reached it will caus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ur. So it is most probably an error either way (see 1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not all unitialized usag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ote that the compiler may choose convenien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nitialized variabl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f(in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a) x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the optimizer may choose that x==0 if it is uninitial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only generate a 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also happen that you get different values if you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nitialized variable twice although it was not assigned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nly detected in optimiz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: "would need more than %ld optimizer passes for best results" (Wa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mizer would probably be able to do som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ations if you increased the number of allowe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-optpasses=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: "function &lt;%s&gt; has no return statement" (Wa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n-void function has no return statement. Either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returns (then better declare it as void) or i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control which would b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ain() cannot be declared as void you will not be wa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has no return statement. If you want a warning for main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urn on warning 1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: "function &lt;main&gt; has no return statement" (Wa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like 173 for main, so you can turn it on/off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: "this code is weird" (Wa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has a very strange control flow. There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inside a loop or something similar and the optimiz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ake any loop optimization and perhaps wor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 on this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ust be goto statements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rning is only detected in optimiz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: "size of incomplete type not available" (Warning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complete type must not be the argument for siz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: "line too long" (FATAL, Error, ANSI-violation, Pre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: "identifier must begin with a letter or underscore" (FATAL, Error, ANSI-violation, Pre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: "cannot redefine macro" (Error, ANSI-violation, Pre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: "missing ) after argumentlist" (Error, ANSI-violation, Pre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: "identifier expected" (Error, ANSI-violation, Pre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: "illegal character in identifier" (Error, ANSI-violation, Pre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: "missing operand before/after ##" (Error, ANSI-violation, Pre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: "no macro-argument after #-operator" (Error, ANSI-violation, Pre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: "macro redefinition not allowed" (Error, ANSI-violation, Pre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: "unexpected end of file (unterminated comment)" (FATAL, Error, Pre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: "too many nested includes" (FATAL, Error, Pre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: "#else without #if/#ifdef/#ifndef" (FATAL, Error, ANSI-violation, Pre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: "#else after #else" (Error, ANSI-violation, Pre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: "#endif without #if" (Error, ANSI-violation, Pre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: "cannot include file" (FATAL, Error, Pre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: "expected \" or &lt; in #include-directive" (Error, ANSI-violation, Pre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: "unknown #-directive" (Warning, Pre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: "wrong number of macro arguments" (Error, ANSI-violation, Pre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: "macro argument expected" (Error, ANSI-violation, Pre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: "out of memory" (FATAL, Error, Pre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: "macro redefinition" (Warning, Pre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: "/* in comment" (Warning, Pre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: "cannot undefine macro" (Error, ANSI-violation, Pre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: "characters after #-directive ignored" (Warning, Pre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: "duplicate case labels" (Warning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ase-label in a switch-statement must have a distinc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attached (after converting it to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-ex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: "var &lt;%s&gt; is incomplete" (Warning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complete var was defined. probably you wrot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a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: "long float is no longer valid" (Warning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ong float' was a synonym for double in K&amp;R C, but th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in ANSI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: "long double is not really supported by vbcc" (Wa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cc does not know about long double yet and therefore will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as a synonym for double. This should not break any leg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will not get error messages if you e.g. assig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to a pointer to long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5: "empty struct-declarations are not yet handled correct" (Wa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6: "identifier too long (only %d characters are significant)" (Wa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7: "illegal initialization of var &lt;%s&gt;" (Warning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you tried to initialize a variable with external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 inn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8: "suspicious loop" (Wa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cc thinks a loop-condition looks suspicious. A possib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be for(i=0;i!=7;i+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9: "ansi/iso-mode turned on" (Wa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urned on the ANSI/ISO-conforming mode. This warning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unless it is suppressed. So vbcc cannot be blamed to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agnostic for any constraint violatio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: "division by zero (result set to 0)" (Warning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warning 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1: "constant out of range" (Warning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ral constant is too large to fit into an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: "constant is unsigned due to size" (Wa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integral constant is so large that it cannot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its type is promoted to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3: "varargs function called without prototype in scope" (Wa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nction which takes a variable number of arguments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without a prototype in scope. E.g. calling printf(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dio.h&gt; may cause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4: "suspicious format string" (Wa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-string of a printf-/scanflike function seems to be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t matching the type of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: "format string contains \'\\0\'" (Wa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string for a printf-/scanflike function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'\0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6: "illegal use of keyword &lt;%s&gt;" (Warning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erved keywords of C may not be used as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7: "register &lt;%s&gt; used with wrong type" (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8: "register &lt;%s&gt; is not free" (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: "'__reg' used in old-style function definition" (Wa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: "unknown register \"%s\"" (Wa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: "'...' only allowed with prototypes" (Warning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2: "Hey, do you really know the priority of '&amp;&amp;' vs. '||'?" (Wa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3: "be careful with priorities of &lt;&lt;/&gt;&gt; vs. +/-" (Wa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4: "adress of auto variable returned" (Wa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5: "void function returns a void expression" (Wa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6: "redeclaration of typedef &lt;%s&gt;" (Warning, ANSI-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7: "multiple specification of attribute \"%s\"" (Wa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8: "redeclaration of var \"%s\" with differing setting of attribute \"%s\"" (Wa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