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   ����   ������������   ��������   ���� 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   ����  ��������������  ���������  ���� 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   ����  ����</w:t>
      </w:r>
      <w:r>
        <w:rPr/>
        <w:t>߰���߰���  �����߰��  ����   ����  �����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   ����  ���� ���� ����  ���������  ����   ����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   ����  ���� ���� ����  ���������  ����   ��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߰���  ����   ����  ����  ��� ����  �����߰��  ����   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�������  ����      ����  ���������  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 ����������  ����      ����  ��������� 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�    ��������    ���       ���   �������     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Graham Clu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a shareware program.  In May 1997 I decided to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work commitments mean I can no long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to sell or support it.  So, as from now it'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consequences of that decision is that you can now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of the online hints for free.  You should find tha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 at the command-prompt inside Humbug gives you either a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ledge-hammer clue.  If not, you can download the hint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from my website:  http://members.aol.com/gclu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enture such as HUMBUG will allow you to enter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such as GO NORTH, ASK GRANDAD ABOUT THE WUMPUS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N THE DUSTBIN APART FROM THE DWEEZ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commands are entered at the  &gt;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de vocabulary is understood by HUMBUG. Obviously if I wer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words understood by the game a lot of the fun would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ere are a few that might come in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, HIT, ATTACK, GO, SHOUT, ASK, LIST, INVENTORY,EXAMINE, LOOK, 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, GIVE, PULL, PUSH, HELP, WEAR, GET, DROP, PUT, CLIMB, EAT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, RAMSAVE, RAMLOAD, QUI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and INVENTORY commands will tell you which objec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ing. Other useful keys to remember are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s on the keyboard scroll through the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you have entered. This can be very helpful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during the adventure you can SAVE your posi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articularly good idea if you're abou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gerous (for example attacking someone).  When you do fail mis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atever tickled your fancy you can always restore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various abbreviations available for quicker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for EXAMINE object/thing/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f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r INVENTORY of objects car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used directions like NORTH, SOUTH,  EAST, WEST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hortened to N, S, E, W, U and 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program allows players to choose their own colours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arn any extra points for bad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NT command enables the player to be gently prodded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with a hint (either subtle or sledgehammer)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f JACARANDA JIM will remember that I promised to fix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mbing, mow their lawn and complete other varied household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ake this opportunity to confirm that I will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uesday to finish dusting the tor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eing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HAM CLU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