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 Pirates -=- Version 1.2 -=- 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 (C) 1997 by Prowler Production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Welcome to my first offering for the IBM/PC Compatib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enture/IF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Breath Pirates is FREEWARE. This means you are free to give i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you want, as long as it is in its ORIGINAL form on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of ANY kind will be tolerated. Also, nothing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gram EXCEPT a modest fee for the media it is conta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vailable on a BBS or other online service, no fees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 this other than the standard amount you w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ANY area on the BBS or online service. If you we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an additional fee to download this game, or if you we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y other way beyond a reasonable, tiny copy fee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ime to wyndo@cx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This is an ADVENTURE game. To get started, place all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rom the game archive into the same directory,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into that area, and at a DOS prompt type BRE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 Alternately, you may type BREATH /Q then press &lt;enter&gt;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n "quiet" (no music or sound effect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Although I'm not sure on the exact specs, I think Breath Pir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IBM PC compatible with at least 256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 all PC's these days have the full 640k though) running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20 MHz, with a CGA (color graphics adapter)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Breath Pirates is the "intro" to a larger game I plan to creat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ygen Wars." In fact, you MIGHT find BP rather easy to comple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ption to completion, about 1 week passed. Larger ven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take more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Online instructions are in the game. When you arrive at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"Your Command:" simply type HEL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A few notes for seasoned adventur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single word VERSION will show the program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up-arrow will allow you to review (and re-use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much the way DOS's DosKey TSR work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parate" buffer stores input scrollback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th what?" or "into what?" or "using what?" and so for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tty ni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Concatenated commands are supported, to some extent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N" or ";" or "." to concatenat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OX THEN LOOK BOX THEN DROP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"ALL" noun is available for the GET and DROP verb: GE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-  the command RESTART will start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Descriptive words can be used if necessary but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personally prefer less typing, but you may not. THROW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the same effect as THROW THE HAND GRENADE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Some commands require an object in addition to the standard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erb pair. Sometimes, you'll be prompted if you did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For example, you could type THROW GRENADE AT SOLD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d THROW GRENADE you would be prompted "At what: 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 you could answer "SOLD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Use SAVE to save a game, and LOAD to reload it. Only o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supported. However, there is no way to get STU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always be saf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Several verbs are recognized to examine something. LOOK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BOOK, EXAM BOOK, EXAMINE BOOK, and X BOOK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 The verb "LOOK" used by itself re-display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This is my first Adventure game in several years. In fact, the la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ver wrote were back in 1989 or so and were for play only 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ck TRS-80 Color Computer's and were all, at least to an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imple. This might mean I'm a newbie to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new to Interactive Fiction however, at least another form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ite BBS door games which involve multiple players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in an RPG-type environment. I've been doing this f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lf years as of this writing. My largest game, Lunatix 5.xx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group/MajorBBS systems and sells for $300.00 (unlimited us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0.00 (2-user) per copy. It has quickly become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group games on the market today! A version of Lunatix for non-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(I.E. Wildcat, Renegade, and so forth) is availabl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sold nearly a thousand copies in its lifetime -- not man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commercial game, but as shareware I ca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Does anybody else remember what a "Red Herring" is? Among play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game "Lunatix," nobody knows and adding it seems to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of time. Oh, if only EVERYBODY had began with Adventure ga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My email address is: wyndo@c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DOOR GAME web is: http://www.cxo.com/~wyn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G/MajorBBS web:  http://www.cxo.com/~lunati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found online at my partner's BBS, CONNECTio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682-7346, or telnet to bbs.cxo.com -- running Worldgroup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60 dial-up lines and many telne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ew to the Adventure/IF (Interactive Fiction) scene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I plan to be available in the newsgroups REC.ARTS.INT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.GAMES.INT-FICTION. I also read ALT.BBS.DOORS, ALT.BBS.MAJO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.BBS.MAJORBB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If you enjoy this game, or would like to find out more ab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games, check out the REC.GAMES.INT-FICTION newsgroup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e ftp site FTP.GMD.DE in the /IF-ARCHIVE directory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find more text adventure games than you will ever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