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5-NOV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venture,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elease 3, is a maintenance release of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FOR</w:t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NIT.FOR</w:t>
        <w:tab/>
        <w:t>initializatio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IN.FOR</w:t>
        <w:tab/>
        <w:t>g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O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SP.FOR</w:t>
        <w:tab/>
        <w:t>save/resto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C.MAC</w:t>
        <w:tab/>
        <w:t>resident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DOC</w:t>
        <w:tab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EXT.TXT</w:t>
        <w:tab/>
        <w:t>gam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ODL</w:t>
        <w:tab/>
        <w:t>overlay description file (for RSX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UILD.FOR</w:t>
        <w:tab/>
        <w:t>index file bu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s incorporated in Release 3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pper and lower ca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 initializ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ynonyms SUSPEND and PAUSE) permits the user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game for later analysis or continuation.  RESTORE (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) restores a previously SAVEd game.  The 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duces the startup time of the game from 60-9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seconds after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10 version done by Willie Crow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IV-Plus version done by Kent Bl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-IV (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and to run under RT-11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gic mode (maintenance mode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ction 12 of the data base (magic texts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HOURS comm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s in the language or the compiler necessitate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tably the removal of Hollerith constants fro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the division of 32-bit integer arrays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 (RT-11 V2C/Fortran-IV V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FORTRA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=AINI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=AMAIN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B=A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OSUB=AIO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SP=ASUSP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MACRO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LINK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,ASUB,AIOSUB,ASUSP,AMAC/F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 Instructions (RT-11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/NOVEC ADVENT,AINIT,AMAIN,ASUB,AIOSUB,ASUSP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 AMAC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/PROMPT ADVENT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nstallation Instructions (RSX-11M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OR/INC=1638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OR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DVENT=ADVEN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NIT=AINI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MAIN=AMAIN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B=A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OSUB=AIO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SP=ASUSP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stallation Instructions (RSX-11M V3/Fortran-IV-Plus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-Plus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4P/INC=16384.).  Fur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1000 free blocks on disk LB: to ho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4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DVENT=ADVEN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NIT=AINI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MAIN=AMAIN.FOR/WF:3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B=A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OSUB=AIO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SP=ASUSP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reating the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Adventure transforms th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s data base (ATEXT.TXT) into a fixed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TEXT.DAT) and an array initialization file (AIND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dventure has created these files, you must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file (or both files) be deleted,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m.  Note that this procedure must be execu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create the initial version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ile program ABUILD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nk it with the compiled version of module ASUSP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ecute the lin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will produce a version of AINDX.D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ersion number.  When Adventure is nex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e bad version number, recompile the data bas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versions of ATEXT.DAT and AINDX.DAT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NDX.DAT, which will still be extent under RSX, may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f Informational Printou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by is Colossal Cave, where others have found fortu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and gold, though it is rumored that some who enter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gain.  Magic is said to work in the cave.  I will b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s.  Direct me with commands of 1 or 2 words.  I shoul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 look at only the first four letters of each wor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"NORTHEAST" as "NE" to distinguish it from "NO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you get stuck, type "HELP" for some general hints. 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how to end your adventure, etc., type "INFO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eloped by Willie Crowth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urrent program were added by Don Woods (DON @ SU-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done by Kent Blackett and Bob S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other 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mputer Use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ron Way,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lboro, Mass. 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 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places, actions, and things.  Most of my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laces and is used to move you there.  To move, t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FOREST", "DNSTREAM", "ENTER", "EAST", "WEST", "NORTH", "SOU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, or "DOWN".  I know about a few special objects, like a black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cave.  These objects can be manipulated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s that I know.  Usually you will need to gi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ction words (in either order), but sometimes I can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verb alone.  Some objects also imply verb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"INVENTORY" implies "TAKE INVENTORY", which caus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what you're carrying.  The objects ha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; for instance, the rod scares the bird.  Usually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oving just need to try a few more words.  Usu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nsuccessfully to manipulate an object are attemp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(or my!) capabilities and should try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ck.  To speed the game you can sometimes mo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with a single word.  For example, "BUILDING" us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uilding from anywhere above ground except when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Also, note that cave passages turn a lot, and that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the north does not guarantee entering the next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d your adventure early, say "QUIT".  To su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uch that you can continue later, say "SUSPEND" (or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AVE").  To see what hours the cave is normally open, say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well you're doing, say "SCORE".  To get full cred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you must leave it safely in the building, though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redit just for locating it.  You lose point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or for quitting, though the former costs you mo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s based on how much (if any) of the cave you'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; in particular, there is a large bonus just for getting i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beginners from the rest of the pack)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determine whether you've been through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ing sections.  If you think you've found all the treasur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xploring for a while.  If nothing interesting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them all yet.  If something interesting DOE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're getting a bonus and have an opportunity to garn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the master's section.  I may occasionally off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m to be having trouble.  If I do, I'll warn you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will affect your score to accept the hint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per, you may specify "BRIEF", which tells me nev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scription of a place unless you explicitly ask me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