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T STONE GAMES is your leader in interactive adven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s.  You've made a wise choice in your purchase of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ne Games -- the high-quality, affordable software. 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or buying from us.  We will continue to offer you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lity, enjoyable adventure games -- designed to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into other worlds of excitement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to us for a FREE catalog of interactive adven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s.  You may also send $3.00 for our latest Lost S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s DEMO (to defray shipping and duplicating costs), or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15.00 for the standard Lost Stone Mansion (1.1) adven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.  If you received the game already, but haven't paid y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send $15.00 to the following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OST STONE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.O. Box 1616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acramento, CA  958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 you for choosing our product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