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 Flash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/10/91 By HPNinj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( Phong NGUYEN 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lated and Updated for the current version (v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: 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Flash has library ID #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5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ASM   the actua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-&gt;  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M    to convert disassembled code into a re-assembl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      the err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   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  information about Asm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Flash uses the HP mnemonics, which are the same mnemonic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_Voyage au Centre de la HP48SX_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yntax, for the instructions D0= D1= LCHEX and LAHE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= 12345   instead of D0=(5)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= 12      instead of D0=(2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HEX 12345 instead of LCHEX(5)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an even shorter notation, LC 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bels, you use an asterisk befor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*LABEL (with no space after the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ignore spaces before or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parate the fields as far as you want. 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all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include one-line comments, using a percent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0    A    % Asm Flash is su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ent by itself with no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destroyed a Casio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All source code must finish with a Carriage Return and an @ 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haracters afterwards)  If you don't fully understand,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and look at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string of characters, which is your source code. 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eparated by a Carriage Return.  Put the string on the s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-&gt;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0=D0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OPT, you will see a new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or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can return a Code object or a string o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xample above, setting HEXA would return "142164808C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-15 or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0-15, then nibbles are counted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ffects the instructions P=, CPEX, C=P, P=C, ABIT=0, ABIT=1, CBIT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IT=1, ?ABIT=0, ?ABIT=1, ?CBIT=0, ?CBIT=1, ?P=, ?P&lt;&gt;, HS=0, ?H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1-16, the nibbles are counted from 1 to 16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syntax.  This is not very logical, because the P fiel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nly 1 nibble, thus it's value can be from 0-15, but HP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d being unique, and loves to display insane originality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 A=R0 A where they preferred to write A=R0.F A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must be very subtle, because I've never understood 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tter, A=A+CON A 5 instead of A=A+5 A (again, the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P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HP, the comparison characters will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n the HP48SX where &gt;= and &lt;= are done with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PC, then they will be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gt;=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=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#  for not equal to, and not &lt;&gt;, this is the HP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when you are sometimes writing source code on the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imes writing i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MP or U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options is set to JMP, all jumps are calculated, as w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UNJ, the jumps to labels are not verified nor calcu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will return a System Binary indicat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nibbles.  This is useful if you would like to know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art of a program in advance.  This is useful for prote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 have a huge program where part of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mall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Big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in this portion, the labels SmallLabel and Bi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been declared, so if I set JMP, there will be an erro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J, the program will be assembled and the nibble siz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at the assembler is taking too long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OFF, and the screen will be turned off during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peed up the proces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options can be set with a directive, for example, !HP, !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!0-15, !1-16, !ON, !OFF, etc.  These force certain options t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way regardless what is actually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se directives anywhere in the source cod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ix options.  For example, the first half of your cod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aracters (declared by a !PC) and the last half can use H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lared by a !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more powerful tools in Asm Flash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in Turbo C which can be used to make many pro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linker is to allow you to subdivide your source in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 (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END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mpile this source, Asm Flash will compile the file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N_LOOP and finally END_PROG.  The file links can then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since the linker is recursive, with a depth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files, which is plenty, believe me.  This is a true link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ke Light Speed.  For example, Asm Flash will RCL the file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from file to file without taking up extra memory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peed concatenates all the possible links consuming lot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thus lose all links with an eventual error.  (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a link file, you would not know where it is, in Asm Fla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nsel you to use the linker as frequently as possib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subdivide a program, the more readable it is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computer, you will not need to send a ton of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nerally be repairing only one error at a time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 with only one module.  If your program is subdivi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send a small file instead of a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data in a program, it is best to view it independantly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is is what macros allow us to do.  They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amous SAVE_REG (SAVPTR) and LOAD_REG (GETPTR)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a known code, so they can be separated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macro, you must have a Macro directory which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.  It must be called 'Macro', as is indicated in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n this directory, you place the strings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 place 8FB9760 H-&gt;S in SAVPTR (using Tools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variable is a Macro, but beware, each must be in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HEX, thus H-&gt;S.  [or use the H-&gt;S, S-&gt;H, or Code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in the Macro file packaged with Asm Flash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CK.DOC for more info. -d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my program, I place /SAVPTR to call SAVPTR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acro is inserted into the Code, so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ssembled, contrary to those used by the Linker.  Also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takes less memory.  Macros are also very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OBS in an assemb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Err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ditor (ED) helps you to correct little errors, especiall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It is very useful for correcting little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 typed D0=D0+ 19 when 19 is not possible in this field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a Nibble Expected error.  I can then execute 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0=D0+ 19" will be showing.  I can edit this to be "D0=D0+ 5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rror the stack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: Original Sourc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[Name of Link file, if the error was in a link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[Source code of Link file, if the error was in a link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System Binary : the number of characters that wer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Instruction with the error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ecute ED, and fix the error, you will see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ink, 1 : Modifi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3 : Original Sourc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Name of the link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Modified link sourc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your changes to the link file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 STO, then execute -&gt;ASM, since the original source c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nstruction     : The instruction is not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Or @ Missing         : Every file must end with a CR and an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xpected          : like A=A+B A (A=A+B R would return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 Expected           : like LC 123456 (LC R would return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5 Nibble Expected    : like P= 15 (P= R would return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6 Nibble Expected    : like P= 16 (P= RR would return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ize                : Bad instru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lready Declared  : This label was declared els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Label       : This label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o Big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Macro Dir   : Asm Flash can't find the 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Macro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Link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Recursion      : A depth of more than 25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is useful to include hexadecimal constants i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want to use a macro, you can use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$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include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se are hexadecimal digits, not like those used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SCII characters with the cents sign (this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, I'll use a lower case 'c' instead.  In alpha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4 to get the cents sign on your HP4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include 142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 c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include 132333   (each byte is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calculate the distance to a label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OINA and GOINC, which are special LA and L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must be followed by a labe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 A     % place the absolute address of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C=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ssembled, then disassembled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C 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    0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the functions GOIN3, GOIN4, and GOIN5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umber of nibbles (without an LA or 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ASMPAR parameter by storing a binary integ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'ASMPAR' in your HOME directory.  Asm Flas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o be sure that the final size (in nibbles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de does not exceed it.  Note that if your are assemb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object, it is the final size of the assembled code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rolog (5 nibbles) and the length (5 nib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SMPAR value is half memory.  [ This probably mean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, although I'm not sure. -dr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HOME #10h 'ASMPAR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code must be less than 16 nibbles or you will get an '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' error when you try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at certain functions are not necessary, you are mis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are used in the source code for Asm Flash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nd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to tell.  It accepts 2 types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inary integers, in level 2 : #Beginn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: #En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String which contains the disassembled 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left, and then the instruction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mode !PC, and !1-16.  Thus #0 #20 ASM-&gt;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P=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 GOTO     00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 CL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 A=C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 CDEX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 R0=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 ST=1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 GOC      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 ?ST=1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 GOYES    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 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 RSTK=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 C=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isassemble a code object into something tha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embled using -&gt;ASM, place the code object on the stack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-&gt;, then K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 personally don't like the fact that it automatically disassembl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!1-16 option.  The program DBUG on Goodies disk #7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code into re-assemblable source, and it will be in the !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HOWEVER, it takes 2 minutes to do what AsmFlash can do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 -drc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