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make(1)        Pyramid OSx Operating System         cpp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 - Cpp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 [ -C cpp ] [ -D define ] [ -I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M make ] [ -U define ] [ -f cppmakefile ] [ -o out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v ] [ mak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 -c [ -C cpp ] [ -D define ] [ -I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M make ] [ -U define ] [ -f cppmakefile ] [ -o out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v ] [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invocation form, cppmake runs the C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 on the cppmakefile.  By default, cppmake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Makefile.cpp then makefile.cpp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output of the preprocessor is then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ing passed to make for fi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form, cppmake runs the C preproces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file to produce a file suitable for inclusio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files. 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pp          Use cpp as the name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have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 CPPMAKE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fine       Pass the following symbol definitions to 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irectory    Pass the following include directory to 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make         Use make as the name of the 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have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 CPPMAK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define       Undefine the following symbol in 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   Preprocess the named file to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suitable for inclusio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p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ppmakefile  Use the named file as the input file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e the default names of the cp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tried, or if the -c option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d, file will be used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outfile      Place the makefile in the named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voke make, or if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 generated includ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 the named file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cppmakefile with a 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/89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make(1)        Pyramid OSx Operating System         cpp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   Verbose mode. Lots of (debugging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the arguments are specified is not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nt but if cppmake is invoked in the first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gument or unknown option mark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be passed directly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MAKE    The path to a make program (eg /bin/nd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cppmake will use whate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make that can be foun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CPP     The path to a C preprocessor (eg /bin/c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cppmake will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/lib/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 operates on cppmakefiles.  These are make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ugmented with cpp constructs.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structs, in particular conditional i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xpansion, allows site dependent makefiles to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ed into a sing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 preprocesses the cppmakefile to produc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cpp.  This step is required since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cpp treat whitespace and line continuati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ly. This preprocessing phase quotes comm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empty lines, retains cpp directive lines, quotes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pace where needed and quotes line continuation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pp directives where line continuations cau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). A preamble is inserted into the file.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 input file is then passed to cpp for processing.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contents of the pream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CPPMAKEMAK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CPPMAKECPP 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CPPMAKEFILE makefi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CPPMAKEMAKEFILE /tmp/makeAA.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MAKE           The name of the 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CPP            The name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FILE           The name of the cpp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MAKEMAKEFILE       The name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cpp is processed again by cppmake.  Cp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nformation is removed.  Quoted whitespac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pty lines from the preprocessing phase are un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## (including any surrounding whitespace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/89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make(1)        Pyramid OSx Operating System         cpp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(allowing token concatention). Occurrences of @@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 \n with any preceding whitespac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ed output from cpp becomes the make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mak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(1) [Todd Brunhoff (Tektronix Inc) and Project Athe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 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options mixed with known options causes cpp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onfused about which belongs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/89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