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wbrown@loft386.uucp (Wayne Br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os.mi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w to use u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UMAIL WMAIL 3.4 mail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0May31.103013.8051@loft386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1 May 90 10:30:1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Lofty Pursuits Public Access Unix for Rapid City, SD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(umail.cf) is used to tell UMAIL the things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in order to create headers for your mail and to route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It is divided into several sections.  (Comments may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, in any section, by prefixing them with #.)  The first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ems that appear in the mail header and is pretty much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give the name of your organization, your system-name, domai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may be a little confusing is the TimeZone field. 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ion for the name of your timezone, follow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difference between your local time and GMT.  The hours fiel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fixed with a - if you are west of Greenwich or a + if you are e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For example, Central Daylight Time would be expressed as CDT -0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is first section are several flags you can set to indicat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ptional fields should be included in the header. 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be set to TRUE.  The Escape flag should also be TRU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otherwise undeliverable mail to a smarter host for furthe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is called NAMES and is simply a list of all the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ther systems may refer to your system.  At the very leas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ntry for the system name and the system name plus domain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 official domain name, use .uucp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dgepc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dge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omes the HOSTS section.  Here you should list all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your L.sys file.  The following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ft386 := TRUE , $$ , "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we know how to talk to a system called loft386, that it is a "sm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that can handle Internet-style domain addressing, that we should use U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 mail delivery, and that there are no more arguments to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all another mail program to do the actual delivery, gi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in place of "$$" and any arguments needed in place of "@"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rmally be set up as in the example above.  If the host ca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xcept "bang" paths, the second field should be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ection is called DOMAINS and is used to specify where mai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omain should be sent.  It is specifi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:= host ,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host" is the name of a system in the HOSTS section and "route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be used to reach the domain from that host.  Assume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 john@johns_sys.far_out.com, that this domain can be reac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s_sys!jacks_sys!freds_sys, and that you have an entry for bills_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STS section.  The proper entry in the DOMAINS sec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_out.com := bills_sys , "jacks_sys!freds_s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address mail to john@johns_sys.far_out.com and i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_sys!freds_sys!johns_sys.far_out.com!john.  If bills_sys is smar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the route by itself, you can replace the route field with "@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ctual domains, you may also list system names of hos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ccess through a particular path.  For instance, I normally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ed for the uucp domain to loft386.uucp.  However, to reach atweyco.uuc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o go through rtweyco.uucp instead of loft386.  Thus I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my DOMAIN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weyco := rtweyco ,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weyco.uucp := rtweyco ,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weyco.uucp := rtweyco ,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         := loft386 ,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:= loft386 , "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oth rtweyco and loft386 are in my HOSTS section.)  This allows m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atweyco, atweyco.uucp, or rtweyco.uucp and it will be ro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weyco, whereas anything else for the uucp domain will go through loft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this allows you to do the same thing for remote syste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section does for your local system.  Incidentally, the en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"." is the default entry; mail to any domain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is section will be sent to the defaul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earlier, these are observations based on my person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thing in this description is misleading or downright inaccura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fault and mine alone.  Fred asked me to post this because h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to do it right now and because I had it figured out suffici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get mail to him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Brow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 E. Gaywood Ave.    |    UUCP:      uunet!loft386!ledgepc!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, MS 39702     |    Internet:  72447.264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                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