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wi is a window manager which provides up to 4 shell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witch between the screens, add new or dele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&lt;tab&gt;</w:t>
        <w:tab/>
        <w:t>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1</w:t>
        <w:tab/>
        <w:tab/>
        <w:t>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2</w:t>
        <w:tab/>
        <w:tab/>
        <w:t>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3</w:t>
        <w:tab/>
        <w:tab/>
        <w:t>scr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4</w:t>
        <w:tab/>
        <w:tab/>
        <w:t>scre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n</w:t>
        <w:tab/>
        <w:tab/>
        <w:t>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q</w:t>
        <w:tab/>
        <w:tab/>
        <w:t>destroy actu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x</w:t>
        <w:tab/>
        <w:tab/>
        <w:t>exit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^Z</w:t>
        <w:tab/>
        <w:tab/>
        <w:t>send a ^Z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60 seconds of no action the automatic screen blank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wiwi 2 screen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 new window, /bin/sh is executed which executes .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variable is set to wiwi, so add the termcap entry for wiw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termc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