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Unique.doc,v 1.1 1992/09/28 11:36:08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/**/Un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are checked for uniqu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is substituted in Key attribut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Unique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Unique.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Unique.p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.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Unique</w:t>
        <w:tab/>
        <w:t>range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Unique</w:t>
        <w:tab/>
        <w:t>symbol representing a defining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Unique.Got/**/NAME/**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init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Unique.Got/**/NAME/**/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definitions of a range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Unique.KEY/**/Key</w:t>
        <w:tab/>
        <w:tab/>
        <w:t>object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