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MONTHLY GEOMAGNETIC ACTIVITY REPORT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BY THE SOLAR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 to the Space Environment Laboratories,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roviding The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major monthly summary of geomagnetic activ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27 magnetic observatories around the world.  This re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the Solar Terrestrial Dispatch from data supplied by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netic observatories which have contributed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redericksburg, USA,                  N38 W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chorage, USA,                       N61 W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verdlovsk, USSR,                     N56 E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xon, USSR,                          N74 E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 Tunguska, USSR,                     N61 E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ksi Bay, USSR,                      N71 E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rkutsk, USSR,                        N52 E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eningrad, USSR,                      N60 E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renkel, USSR,                        N80 E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derma, USSR,                        N70 E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rmansk, USSR,                       N68 E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mbon-la-foret, FRANCE,             N48 E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ergulen Island, FRANCE,              S49 E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akioka, JAPAN,                       N36 E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pe Chelyuskin, USSR,                N77 E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gst, GERMANY,                      N54 E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gadan, USSR,                        N60 E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changelsk, USSR,                    N64 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scow, USSR,                         N55 E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llege, Alaska, USA,                 N64 W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ule, GREENLAND,                     N76 W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ottingen, GERMANY,                   N51 E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oulder, Colorado, USA,               N40 W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ring Air Force Base, Maine, USA,    N47 W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oose Bay, Newfoundland, CANADA,      N53 W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pper Heyford, UNITED KINGDOM,        N51 W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habarovsk, USSR,                     N48 E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ata represents the geomagnetic observation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rom each of the above locations during the month.  Month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each group of tabular monthly data.  Preliminary planetary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lso included under the header "PLANETARY".  All times give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(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DERICK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4      3      3      2      2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2      1      1      0      1      2      2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2      3      4      4      4      3      3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2      2      3      3      2      2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1      2      3      3      2      2      4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5      4      4      2      3      2      2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4      3      3      3      3      3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3      2      3      4      2      4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2      1      1      2      1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2      1      1      1      1      1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1      1      0      0      0      0      0      1        1     3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0      1      1      1      1      1      1      2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3      2      2      1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2      1      1      0      1      3      2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2      2      2      2      2      1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1      1      2      2      2      1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0      0      0      0      0      1      0      3        2     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3      3      5      3      2      4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3      3      2      3      2      3      3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3      3      3      3      3      2      3       14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4      3      1      1      2      1      2      1        9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3      3      3      3      1      2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0      1      0      2      2      2      4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3      2      2      2      1      3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4      3      2      2      1      2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2      2      1      2      0      3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0      2      0      1      2      2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2      3      3      1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3      2      1      1      1      2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3      3      3      3      1      1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 9.3     Monthly Average of K-Index Sums: 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-  2-  1+  2-  1   1+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VERDLOV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2      1      2      2      3      3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2      2      2      2      1      1      2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 8.5     Monthly Average of K-Index Sums: 1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-  1   2-  2-  2-  2-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3      4      5      4      3      2      3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2      1      1      0      1      2      2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       3      4      5      8      7      5      5             37*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2      2      3      3      2      2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       3      3      5      5      4      4      6             30*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6      5      4      4      2      3      2      2       27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       5      5      5      5      6      5      3             34*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5      4      5      5      5      6      7      4       58    41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2      1      1      2      1      2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3      2      3      4      3      3      2             20*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2      2      2      2      2      2      2        8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2      2      2      3      3      2      1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2      4      4      2      3      4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2      2      2      2      3      5      4       16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      3      2      3      3      2      5      4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2      3      3      3      2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1      1      1      3      1      2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3      3      5      3      2      4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     4      4      5      4      5      6      5             33*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7      7      4      5      6      6      5      5       76    45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4      4      3      4      4      6      2      2       27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4      5      5      5      4      5      6       44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5      2      2      2      3      6      5      6       37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5      3      2      2      2      1      3      2       14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    4      4      4      4      4      3      6             29*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5      3      3      4      3      2      6      2       27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2      3      2      4      5      5      5       27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5      3      4      5      5      5      5      3       37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4      4      3      4      3      2      5      5       2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4      4      3      5      4      2      2      2       21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3.7     Monthly Average of K-Index Sums: 2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   3-  2+  3   3   3   3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TUNGU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2      3      3      3      2      1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2      4      5      6      7      3      3       42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3      3      2      3      3      3      2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3      4      4      3      3      3      2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2      3      3      3      3      4      1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1      1      1      1      3      1      2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1      2      1      1      1      1      1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1      1      1      0      1      1      0      1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   1      1      1      2      2      1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2      2      2      2      1      1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1      1      1      1      1      3      2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2      2      3      1      2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2      1      1      2      1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3      2      4      2      3      4      4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4      2      2      4      3      4      3      3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4      4      3      3      2      3      1      1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1      2      1      1      3      2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2      2      3      2      4      3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2      2      2      1      1      4      1        8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1      2      1      2      2      3      3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2      4      4      4      2      2      2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3      1      1      2      2      3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2      2      3      3      1      1      1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1.0     Monthly Average of K-Index Sums: 1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1+  2-  2-  2-  2   2-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4      5      5      5      3      1      2       25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4      5      6      8      8      4      5       89    41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3      2      6      6      4      4      2       32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1      3      5      6      3      3      5       29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4      6      4      4      5      5      3       36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3      4      6      6      5      8      2       64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1      1      2      2      2      5      1      2       11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2      2      2      2      1      1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1      1      2      1      1      1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2      2      2      2      2      1      1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1      2      3      4      1      1      3       10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2      2      1      1      3      2      3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2      3      2      1      1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1      2      2      3      2      1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1      1      1      2      1      2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1      1      1      4      7      3      3      4       29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4      4      4      4      5      5      5      4       35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3      3      2      4      4      2      1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3      5      4      5      5      5      5       36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2      2      1      2      5      4      3       16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3      3      4      2      6      5      2       27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2      3      4      6      2      2      3       21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2      3      3      1      2      1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1      2      1      1      1      1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2      4      5      3      3      1       16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4      2      2      1      1      3      2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3      1      3      5      2      1      1       14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1.1     Monthly Average of K-Index Sums: 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-  2+  3-  3   3-  2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RKU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2      3      5      3      2      2      3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3      4      5      6      5      4      2       32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2      3      4      3      3      2      4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4      4      3      3      3      2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4      4      5      3      3      3      2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2      2      2      2      3      2      2        8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2      2      3      1      2      2      1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2      2      3      2      2      2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1      3      4      3      1      2      2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2      2      3      2      2      3      3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2      4      2      2      1      1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2      2      3      1      3      1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3      4      4      3      2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3      3      4      3      3      4      3       18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2      3      4      2      2      1      1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2      2      4      2      3      3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2      2      2      2      4      3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2      3      4      2      2      2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3      3      3      1      1      4      2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2      2      3      2      2      3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3      2      3      2      2      3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3      3      4      3      2      1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3.0     Monthly Average of K-Index Sums: 2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   2+  3   2   2   2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IN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3      4      4      4      2      1      2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2      4      4      5      7      3      3       3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3      3      3      4      2      4      2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3      2      2      4      4      3      2      4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4      4      4      3      3      3      3      2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3      4      3      4      4      2      2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3      3      3      4      3      4      1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2      2      3      2      2      1      3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2      3      2      2      2      1      1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1      1      1      2      1      1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   2      2      2      2      2      1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2      2      2      3      2      3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2      3      3      2      3      3      2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3      3      3      2      2      1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1      1      1      3      1      2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1      2      4      4      6      3      3      3       24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2      3      3      4      3      4      4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4      3      3      4      4      4      3      4       23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3      3      3      3      3      1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3      3      3      3      3      4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1      2      2      3      3      2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3      2      4      3      3      3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2      2      2      1      2      4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2      2      1      3      2      3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2      4      4      2      3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3      3      3      2      2      3      3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2      2      3      3      2      1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3.7     Monthly Average of K-Index Sums: 2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-  2+  2+  3-  2+  2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R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4      5      4      4      4      2      1      2       22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4      5      2      4      4      3      2      4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5      5      4      3      3      3      3      2       24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4      5      4      3      4      4      2      2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4      4      3      3      4      3      4       23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3      3      2      2      2      1      1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3      2      2      2      2      1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3      4      4      4      2      3      3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3      3      3      2      3      3      4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6      4      3      3      2      3      3      2       23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4      3      1      1      1      3      1      2       10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4      5      3      3      4      3      4      4       25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5      5      3      4      4      4      3      4       29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4      5      3      3      3      3      1      2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5      5      3      3      3      3      4      3       2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3      2      2      3      3      2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6      2      4      3      3      3      3       25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5      4      3      4      2      2      2      3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5      5      2      2      1      2      4      2       19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4      2      4      4      2      3      2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4      5      3      3      2      2      3      3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6      5      2      3      3      2      1      2       23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9.7     Monthly Average of K-Index Sums: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4-  4-  2+  3-  2+  2+  2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RM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2      3      5      6      6      5      4       39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5      1      1      2      2      3      3      6       22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4      4      3      3      3      4      3      1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5      1      2      3      3      2      5      1       18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0      0      2      2      2      0      0      3        5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0      2      1      3      2      1      1      0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0      1      2      0      1      1      1      1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   0      1      1      1      1      1      1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0      0      2      3      3      0      0      1        5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0      1      2      2      2      1      1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1      0      2      1      2      2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0      1      2      1      2      0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0      1      2      1      1      2      0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5      2      3      3      3      3      6      5       30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4      3      2      3      3      4      1      0       14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4      2      4      3      3      5      5       2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2      1      1      2      4      3      5       16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5      5      2      3      3      4      4      4       2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3      2      3      3      2      1      4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1      1      2      2      1      5      0       11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1      1      2      0      3      1      4      3        9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2      1      4      3      2      2      1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2      1      2      1      1      3      3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1      0      3      2      1      1      0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2.8     Monthly Average of K-Index Sums: 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1+  1   2   2   2-  2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M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              2      2      2      1      1      2        6*   10*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1      1      1      0      0      1      3      1        4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2      3      5      6      6      5      4       39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3      2      2      3      3      2      2      4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3      4      2      1      2      2      1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3      3      3      3      2      2      1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3      2      2      1      2      5      1       13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1      2      0      0      1      1      0      2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1      1      1      3      2      1      1      0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0      0      0      0      1      1      0      0        1     2  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0      0      1      2      1      0      1      1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1      1      1      1      0      3      2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2      1      2      2      2      2      1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1      0      1      1      0      0        2     5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0      2      1      1      2      0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4      3      2      1      2      2      2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3      1      1      2      0      0      0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2      1      1      1      2      3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1      1      1      2      4      3      5       14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0      1      1      0      1      4      2        6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0      1      0      0      2      2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1      4      3      2      2      1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 8.2     Monthly Average of K-Index Sums: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+  1   1   1   1   1+  1+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RG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1      3      2      3      1      0      0      1        6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1      1      2      0      0      2      4      1        6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1      2      3      3      2      1      4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4      4      2      2      2      2      1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3      3      3      3      3      2      1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1      1      1      2      1      1      1      3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0      1      0      1      1      0      0      0        1     3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0      1      1      2      1      0      0      1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0      1      1      1      0      0      1      1        2     5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2      1      2      0      0      2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4      3      1      2      3      3      2      4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2      2      2      1      2      1      0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1      1      0      2      1      1      3      3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1      1      0      1      3      2      2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1      2      2      0      0      4      1        6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0      1      0      0      1      3      3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 6.5     Monthly Average of K-Index Sums: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   1   1   1+  1-  1-  1+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KI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3      3      3      2      2      2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1      1      1      1      0      2      3      1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0      2      3      5      5      4      3      3       22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1      2      5      4      2      2      2       14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2      2      3      3      2      2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4      4      2      2      2      2      1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3      3      3      4      2      2      2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1      1      2      4      4      2      3      2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1      1      1      2      1      1      1      3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         1      1      1      2      1      1              7*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0      0      1      1      3      0      2      2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0      0      1      1      0      0      1      1        2     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         1      1      2      2      1      1              8*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0      0      2      1      1      2      0      1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3      2      2      2      2      4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3      3      3      3      3      2      2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2      2      1      2      2      0      1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1      1      3      2      2      3      2      3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0      1      0      1      3      2      3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1      2      3      2      3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2      2      2      2      1      1      2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1                                                        2*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            2      2      1      0      2      1              8*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1      1      4      3      2      2      1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2      1      1      0      2      2      2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2      0      3      2      1      1      0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 8.7     Monthly Average of K-Index Sums: 1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   1   1+  2-  2-  1+  1+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ELYU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4      3      3      3      3      3      2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3      3      4      3      2      3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4      3      3      4      4      2      2      5       22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6      5      5      3      3      4      3      4       34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5      5      5      4      3      3      3      3       29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4      4      4      4      4      5      5      3       31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4      3      2      2      4      2      4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4      2      2      2      3      2      1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2      1      1      1      2      1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   2      1      2      2      3      2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3      3      3      2      2      4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      2      2      3      2      2      3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2      2      3      2      2      2        8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0      1      1      3      2      2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3      3      3      5      4      3      3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5      4      4      4      3      3      5      3       28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4      3      4      3      3      2      2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4      3      4      3      3      3      4       21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5      2      3      2      2      4      3      4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5      3      4      3      3      3      3       22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3      3      3      4      2      2      4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4      3      3      3      2      3      5      2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2      3      1      3      3      3      4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2      3      3      4      3      3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4      3      2      3      1      3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4      3      3      3      3      2      2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7.2     Monthly Average of K-Index Sums: 2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   3-  2+  2+  2+  2+  2+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3      3      3      3      2      2      3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1      1      2      1      1      3      4      2        9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3      3      5      5      4      3      3       23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3      2      2      4      3      3      3      5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4      4      5      3      3      4      2      2       22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3      4      4      3      3      3      3      2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4      3      3      3      3      3      5      2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2      1      2      2      3      1      4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2      2      2      3      2      1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   1      1      1      2      2      1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1      2      3      2      1      2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2      2      1      2      2      3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3      2      3      2      2      3      3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4      3      3      2      3      4      3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3      2      2      3      2      1      1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2      2      3      2      3      3      3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1      1      1      2      3      3      3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3      3      4      3      3      3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2      2      2      1      1      4      2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1      2      1      2      3      3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2      4      4      2      3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3      1      2      1      2      3      3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3      3      3      3      2      2      2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2.5     Monthly Average of K-Index Sums: 1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   2-  2   2   2   2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GA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3      4      4      2      2      1      2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2      2      3      4      4      2      4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4      5      3      3      3      2      3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3      5      5      4      3      3      3      3       2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2      3      5      4      3      5      2       23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2      2      2      2      3      1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   1      1      1      2      2      1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1      1      1      1      2      2      3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      2      3      3      1      2      2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2      1      3      2      1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4      4      4      3      3      3      4      3       21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4      3      4      4      4      3      3       21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2      3      2      3      3      0      1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2      4      4      3      3      3      4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1      2      1      2      4      2      4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3      2      3      1      1      4      2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3      3      3      3      0      3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3      3      1      1      1      2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3.6     Monthly Average of K-Index Sums: 2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   2+  2+  2   2   2-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HANGEL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3      3      3      3      3      2      2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2      4      5      8      8      4      3       76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4      2      3      4      4      3      2      6       26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3      4      4      3      4      4      2      2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4      3      3      4      4      3      4      1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2      3      2      2      2      2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1      1      1      2      2      1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   2      2      2      2      2      1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1      3      3      3      1      2      2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2      1      2      3      2      2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3      2      2      2      1      2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3      1      2      2      2      1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2      1      2      2      3      2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3      2      3      4      3      6      5       28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3      3      3      4      5      4      4       2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2      3      3      3      3      2      1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2      1      3      3      2      3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2      1      1      3      3      2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                                                    2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1      3      3      2      2      1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1      2      3      1      1      4      1        9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1      2      1      2      2      3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3      3      4      4      2      1      2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3      3      3      1      2      3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2      2      4      3      2      1      1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5.1     Monthly Average of K-Index Sums: 1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-  2   2+  2+  2   2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4      3      5      2      1      1      1       14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1      1      1      2      0      4      3      1        8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1      4      6      6      6      5      3       42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2      2      5      4      3      3      2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2      2      5      4      5      2      3       21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5      6      4      4      4      3      3       31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3      7      5      4      4      2      2       3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3      3      6      5      3      4      1       26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1      1      3      2      3                           12*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1      1      0      0      3      0      1      1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  1      0      0                           5              6*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              0      0      1      1      1              5*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1      2      2      4      1      2      1        8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1      1      0      0      1      2      2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1      1      3      1      1      2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0      0      3      0             1              6*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0      0      0      0      0      2      1      1        2     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1      1      3      5      6      4             2             22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4      3      3      4      4                                  18*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4      3      5      4                    2             21*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3      2      2      3             0      1             14*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4      4      5      4             2      3             25*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1      0      0                           2              6*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4      3      3      2                    2             18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4      3      2      4      1      1      2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2      2      4                    2      2             14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1      0      0                    2      2              7*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     3      2      3      5      4      1      2             20*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1      3      3      1      1      0      2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3      3             4      1             1             15*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5.7     Monthly Average of K-Index Sums: 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-  2-  2+  3-  2   2-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4      4      3      2      2      1      2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1      1      2      1      1      1      2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1      4      5      4      5      4      3       25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1      1      4      3      3      2      1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1      2      2      3      3      2      4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6      6      3      3      3      2      2       28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4      4      4      3      2      2      1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3      3      3      3      2      3      2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2      1      2      2      2      1      2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2      1      1      1      1      1      0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1      1      0      1      1      2      0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0      1      1      1      0      2      0      1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0      2      3      2      2      0      2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0      2      1      1      2      2      2      2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2      1      3      2      2      1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1      0      1      2      0      1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0      0      0      1      0      3      0      3        4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3      4      4      3      2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3      3      2      3      3      2      2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4      4      4      3      3      1      3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4      1      1      2      2      1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3      3      3      2      2      3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1      0      1      3      3      2      4       10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3      1      1      3      3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3      3      2      3      2      2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2      1      1      2      1      3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0      1      0      1      2      2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3      3      3      0      0      1        8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2      2      1      2      2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2      3      2      3      1      0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 9.6     Monthly Average of K-Index Sums: 1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+  2-  2-  2-  2-  2-  1 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4      4      3      2      3      3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1      1      1      3      3      3      2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1      4      4      4      4      3      3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2      1      4      3      4      3      2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0      1      2      3      3      4      4       13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6      6      3      4      4      3      2       33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4      4      4      4      3      3      2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4      2      2      3      3      3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1      2      1      2      3      3      3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1      2      1      1      2      2      2      1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1      1      0      1             3      2      2             10*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   1      0      2      2      3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2      2      2      3      3      3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2      0      2      3      3      4      2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2      1      2      3             3      3             17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0      0      2      2      3      3      2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0      0      2      3      3      2      3        8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3      3      3      3      3      4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4      3      4      3      3      4      4      3       21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2      2      3      3      4      3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3      0      2      2      3      2      1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3      3      3      3      3      3      3       14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0      2      2      2      3      3      4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4      1      3      3      3      3      2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3      3      3      2      3      3      2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2      0      1      2      3      3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0      2      2      2      4      2      2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2      3      4      3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2      2      2      1      3      3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2      2      3      2      3      2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2.5     Monthly Average of K-Index Sums: 1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-  1+  2   2+  3-  2+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OS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0      5      4      2      1      2      4      3       17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0      0      0      1      1      2      3      1        4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0      1      4      3      3      4      3      1       13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0      2      0      3      3      2      2      1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2                                  2      3              9*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4      6      6      3      2      2      2      1       28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5      5      3      2      3      1      1       18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5      3      2      3      3      3      3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0      1      0      1      2      2      1      0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1      2      0      0      2      3      0      0        4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0      0      0      2             2      0      0              4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0      0                                  0      0              0* 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0      0      2      1      2      2      2      0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0      0      2      1      3      2      1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0      1      0      2      0      2      2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0      0      0      2      1      2      0      0        2     5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0      0      0      2      2      3      2      1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0      0      3      3      3      2      3      3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5      3                                  4      3             15*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5      5             3      3      7      5      4             32*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4      4      1      2      2      2      1      0       10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4      3      2      1      3      3      5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0      0      2      2      3      2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5      5      3      2      2      3      3      1       20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4      3      2      3      2      2      1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2                                  3      1              7*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1      0      1      1      2      3      1      1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3      2      3      2      0      0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0      1      2      1      1      2      2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3      2      3      2      2      0      0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 9.6     Monthly Average of K-Index Sums: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   2-  1+  2-  1+  2   1+ 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PER HE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2      3      3      3      3      2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2      3      3      3      3      2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2      3      4      4      5      4      2       21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2      3      3      4      2      3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3      2      3      3      3      3      2      4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3      4      3      3      3      2      1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3      4      2      3      3      2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3      3      3      3      3      4      0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1      2      2      2      3      1      3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1      2      1      3      2      2      1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1      2      3             1      1      1             11*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   0      3      2      2      2      1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1      3      3      2      3      1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1      2      2      3      2      3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2      2      2      2      2      2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2      2      3      2      1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1      2      3      3      3      1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4      3      4      3      2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2      3      2      3      3      3      3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2      3      3      3      3      1      0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0      1      0      3      2      3      1      0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4      1      3      2      3      0      0        9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0      1      3      2      1      4      1      2        8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1      1      1      1      3      0      2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1      1      3      2      1      3      0      0        6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0      0      1      3      1      3      2      2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0      0      3      1      0      3      0      2        5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0      1      2      1      1      3      1      1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1      0      2      1      3      3      2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2      2      3      3      2      1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 9.6     Monthly Average of K-Index Sums: 1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   1   2   2   2   2+  1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4      4      3      2      2      3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2      2      2      2      3      3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2      4      4      5      5      4      3       25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2      2      4      4      3      3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3      2      2      3      3      2      3      4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5      5      3      3      3      3      2       22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4      5      3      3      3      2      2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4      3      4      4      3      4      2       2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2      2      2      2      2      2      2        7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2      1      1      2      2      2      2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1      1      1      1      2      2      1      2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   1      2      2      2      2      2      2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2      2      2      3      2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2      1      2      2      3      3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2      1      2      2      2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1      1      2      2      2      1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1      2      2      3      2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3      3      4      3      2      4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4      3      3      2      2      3      3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4      4      3      3      3      4      2      3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3      1      2      2      2      2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4      2      3      2      3      3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1      2      2      2      3      2      4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3      2      2      2      3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3      3      2      2      2      2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2      1      2      1      2      3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1      2      1      2      3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2      2      3      2      2      2        8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2      2      1      1      2      3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3      2      3      3      2      2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1.5     Monthly Average of K-Index Sums: 1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   2-  2   2   2   2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TTINGEN P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A-Indices postfixed with an asterisk (*) may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ssociated with missing or unavailable data.  K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values which are postfixed with asterisks denot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navailable K-index data for the accompanying da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was compiled by the Solar Terrestrial Dispatch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by the Space Environment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