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440" w:leader="none"/>
        </w:tabs>
        <w:bidi w:val="0"/>
        <w:rPr/>
      </w:pPr>
      <w:r>
        <w:rPr/>
      </w:r>
    </w:p>
    <w:p>
      <w:pPr>
        <w:pStyle w:val="Normal"/>
        <w:tabs>
          <w:tab w:val="clear" w:pos="425"/>
          <w:tab w:val="left" w:pos="14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VANCE PROGRAM</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b/>
          <w:bCs w:val="false"/>
          <w:i w:val="false"/>
          <w:iCs w:val="false"/>
          <w:caps w:val="false"/>
          <w:smallCaps w:val="false"/>
          <w:strike w:val="false"/>
          <w:dstrike w:val="false"/>
          <w:outline w:val="false"/>
          <w:vanish w:val="false"/>
          <w:sz w:val="48"/>
          <w:szCs w:val="48"/>
        </w:rPr>
        <w:t>ICSP’96/BEIJING</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96</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RNATIONAL CONFEREN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IGNAL PROCESSIN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ctober 14-18, 1996</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ragrant Hill Hote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jing, China</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ONSORED BY </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inese Insitute of Electronics(CIE)</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gnal Processing Societ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CO-SPONSORED B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ignal Processing Society</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PONSORED B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itution of Electrical Engineers (IEE)</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Radio Scientifique Internationale (URSI)</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Beijing Sectio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Natural Science Foundation of Chin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 Committee for URSI</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Computer Society Beijing Chapter</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P Society Beijing Chapter</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ED B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 Signal Processing Societ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Jiaotong Universit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SP’96 TECHNICAL PROGRAM SCHEDU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bl>
      <w:tblPr>
        <w:tblW w:w="3841" w:type="dxa"/>
        <w:jc w:val="left"/>
        <w:tblInd w:w="353" w:type="dxa"/>
        <w:tblLayout w:type="fixed"/>
        <w:tblCellMar>
          <w:top w:w="0" w:type="dxa"/>
          <w:left w:w="28" w:type="dxa"/>
          <w:bottom w:w="0" w:type="dxa"/>
          <w:right w:w="28" w:type="dxa"/>
        </w:tblCellMar>
      </w:tblPr>
      <w:tblGrid>
        <w:gridCol w:w="243"/>
        <w:gridCol w:w="906"/>
        <w:gridCol w:w="906"/>
        <w:gridCol w:w="906"/>
        <w:gridCol w:w="879"/>
        <w:gridCol w:w="1"/>
      </w:tblGrid>
      <w:tr>
        <w:trPr/>
        <w:tc>
          <w:tcPr>
            <w:tcW w:w="243"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3</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243"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T</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U</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5</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rn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9:00 A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2:0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2691" w:type="dxa"/>
            <w:gridSpan w:val="3"/>
            <w:tcBorders>
              <w:top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NOTE SPEE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Y</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5</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fterno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1: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5: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A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igital Signal Processing (D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H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igher Order Spectral Analysi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S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pplications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ther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243"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W</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6</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rn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8:30 A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2:00 A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8A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igital Signal Processing (D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9B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ectrum Estimation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del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0O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Pattern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Recognit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24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Y</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6</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fterno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1: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5: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5A3</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igital Signal Processing (D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6B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ectrum Estimation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del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7O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Pattern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Recognit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243"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T</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U</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R</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7</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rn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8:30 A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2:00 A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2A4+G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m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orphological 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3D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TF Spectrum Analysis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Wavelet</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4S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pplications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ther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24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Y</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ct. 17</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fterno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1: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05:30 PM</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9J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VLSI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for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0D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TF Spectrum Analysis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Wavelet</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1S3</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pplications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Other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8A2-8</w:t>
      </w:r>
    </w:p>
    <w:p>
      <w:pPr>
        <w:pStyle w:val="Normal"/>
        <w:bidi w:val="0"/>
        <w:ind w:firstLine="84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ind w:firstLine="84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Paper Number</w:t>
      </w:r>
    </w:p>
    <w:p>
      <w:pPr>
        <w:pStyle w:val="Normal"/>
        <w:bidi w:val="0"/>
        <w:ind w:firstLine="84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Topic Session Number</w:t>
      </w:r>
    </w:p>
    <w:p>
      <w:pPr>
        <w:pStyle w:val="Normal"/>
        <w:bidi w:val="0"/>
        <w:ind w:firstLine="84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Topic Identifier</w:t>
      </w:r>
    </w:p>
    <w:p>
      <w:pPr>
        <w:pStyle w:val="Normal"/>
        <w:bidi w:val="0"/>
        <w:ind w:firstLine="84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Conference Session Number</w:t>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  A4+G1  Digital Signal Processing &amp; Morphological Signal Processing</w:t>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  N1+Q1  Multimedia &amp; Audio and Electroacoustics</w:t>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  E1+C1  Multidimensional Signal Processing  &amp;</w:t>
      </w:r>
    </w:p>
    <w:p>
      <w:pPr>
        <w:pStyle w:val="Normal"/>
        <w:bidi w:val="0"/>
        <w:ind w:firstLine="1080"/>
        <w:rPr>
          <w:b w:val="false"/>
          <w:b w:val="false"/>
          <w:bCs w:val="false"/>
          <w:i w:val="false"/>
          <w:i w:val="false"/>
          <w:iCs w:val="false"/>
          <w:caps w:val="false"/>
          <w:smallCaps w:val="false"/>
          <w:strike w:val="false"/>
          <w:dstrike w:val="false"/>
          <w:outline w:val="false"/>
          <w:vanish w:val="false"/>
          <w:sz w:val="13"/>
          <w:szCs w:val="13"/>
        </w:rPr>
      </w:pPr>
      <w:r>
        <w:rPr>
          <w:rFonts w:eastAsia="Liberation Serif" w:cs="Liberation Serif"/>
          <w:b w:val="false"/>
          <w:bCs w:val="false"/>
          <w:i w:val="false"/>
          <w:iCs w:val="false"/>
          <w:caps w:val="false"/>
          <w:smallCaps w:val="false"/>
          <w:strike w:val="false"/>
          <w:dstrike w:val="false"/>
          <w:outline w:val="false"/>
          <w:vanish w:val="false"/>
          <w:sz w:val="13"/>
          <w:szCs w:val="13"/>
        </w:rPr>
        <w:t xml:space="preserve"> </w:t>
      </w:r>
      <w:r>
        <w:rPr>
          <w:b w:val="false"/>
          <w:bCs w:val="false"/>
          <w:i w:val="false"/>
          <w:iCs w:val="false"/>
          <w:caps w:val="false"/>
          <w:smallCaps w:val="false"/>
          <w:strike w:val="false"/>
          <w:dstrike w:val="false"/>
          <w:outline w:val="false"/>
          <w:vanish w:val="false"/>
          <w:sz w:val="13"/>
          <w:szCs w:val="13"/>
        </w:rPr>
        <w:t>Nonlinear and Chaotic Signal Processing</w:t>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4)  I1+R1  Adaptive Filtering &amp; Underwater Acoustic Signal Processing</w:t>
      </w:r>
    </w:p>
    <w:p>
      <w:pPr>
        <w:pStyle w:val="Normal"/>
        <w:bidi w:val="0"/>
        <w:ind w:firstLine="36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r>
        <w:br w:type="page"/>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bl>
      <w:tblPr>
        <w:tblW w:w="3988" w:type="dxa"/>
        <w:jc w:val="left"/>
        <w:tblInd w:w="-35" w:type="dxa"/>
        <w:tblLayout w:type="fixed"/>
        <w:tblCellMar>
          <w:top w:w="0" w:type="dxa"/>
          <w:left w:w="28" w:type="dxa"/>
          <w:bottom w:w="0" w:type="dxa"/>
          <w:right w:w="28" w:type="dxa"/>
        </w:tblCellMar>
      </w:tblPr>
      <w:tblGrid>
        <w:gridCol w:w="997"/>
        <w:gridCol w:w="997"/>
        <w:gridCol w:w="997"/>
        <w:gridCol w:w="997"/>
      </w:tblGrid>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4</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5</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6</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Hall 7</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3988"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NOTE SPEE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4P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I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nd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Neural Network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5M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Vis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6N1+Q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udio and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2"/>
                <w:szCs w:val="12"/>
              </w:rPr>
              <w:t>Electroacoustic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7E1+C1</w:t>
            </w:r>
          </w:p>
          <w:p>
            <w:pPr>
              <w:pStyle w:val="Normal"/>
              <w:bidi w:val="0"/>
              <w:jc w:val="center"/>
              <w:rPr/>
            </w:pPr>
            <w:r>
              <w:rPr>
                <w:b w:val="false"/>
                <w:bCs w:val="false"/>
                <w:i w:val="false"/>
                <w:iCs w:val="false"/>
                <w:caps w:val="false"/>
                <w:smallCaps w:val="false"/>
                <w:strike w:val="false"/>
                <w:dstrike w:val="false"/>
                <w:outline w:val="false"/>
                <w:vanish w:val="false"/>
                <w:sz w:val="12"/>
                <w:szCs w:val="12"/>
              </w:rPr>
              <w:t xml:space="preserve">Multidimensional </w:t>
            </w:r>
            <w:r>
              <w:rPr>
                <w:b w:val="false"/>
                <w:bCs w:val="false"/>
                <w:i w:val="false"/>
                <w:iCs w:val="false"/>
                <w:caps w:val="false"/>
                <w:smallCaps w:val="false"/>
                <w:strike w:val="false"/>
                <w:dstrike w:val="false"/>
                <w:outline w:val="false"/>
                <w:vanish w:val="false"/>
                <w:sz w:val="13"/>
                <w:szCs w:val="13"/>
              </w:rPr>
              <w:t xml:space="preserve">SP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Nonlinear and Chaotic 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1P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I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nd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Neural Network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2M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Vis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3K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eech</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Cod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4F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rray</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ignal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8P3</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I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nd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Neural Network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19M3</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Vis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0M6</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I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1F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rray</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ignal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Process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5L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eech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ynthesis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Recognit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6M4</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Cod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7M7</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I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28I1+R1</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Adaptive Filtering &amp;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Underwater Acoustic S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2L2</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eech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ynthesis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Recognition</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3M5</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Coding)</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34M8</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Image Processing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and Vide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IP)</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c>
          <w:tcPr>
            <w:tcW w:w="99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bl>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tal Signal Processing(DSP)</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Spectrum Estimation and Model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Nonlinear and Chaotic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TF Spectrum Analysis and Wavele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Multidimensional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Array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 Morphological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 Higher Order Spectral Analysi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Adaptive Filter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 VLSI for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 Speech Cod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 Speech Synthesis and Recogni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 Image Processing and Video</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Multimedia</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 Pattern Recogni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 AI and Neural Network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 Audio and Electroacoustic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 Underwater Acoustic Signal Process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 Application and Other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r>
        <w:br w:type="page"/>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COME MESSAGE FROM GENERAL CHAIRMAN</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rPr>
        <w:t>It is a great pleasure for me on behalf of the organizers of ICSP</w:t>
      </w:r>
      <w:r>
        <w:rPr/>
        <w:t>’</w:t>
      </w:r>
      <w:r>
        <w:rPr>
          <w:b w:val="false"/>
          <w:bCs w:val="false"/>
          <w:i w:val="false"/>
          <w:iCs w:val="false"/>
          <w:caps w:val="false"/>
          <w:smallCaps w:val="false"/>
          <w:strike w:val="false"/>
          <w:dstrike w:val="false"/>
          <w:outline w:val="false"/>
          <w:vanish w:val="false"/>
        </w:rPr>
        <w:t>96,the 3rd International conference on signal processing held in China to extend a warm welcome to all the participants and guests. To express my sincere thanks to all of you here ,who has contributed to this conference, and my appreciation of this conference. I would like to compose the following poem for your mem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e to confe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nd conference held in Beij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guished guests gathered for academic exchang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iends from the West and East com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easures yielding among paper present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ne who seeking truth is the appreciator of flowers in blossom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bosom friends throughout the country an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ver a remote corner of earth you ar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are still like neighbours in linkin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 hope you will enjoin your stay in Chi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N Junren</w:t>
      </w:r>
    </w:p>
    <w:p>
      <w:pPr>
        <w:pStyle w:val="Normal"/>
        <w:bidi w:val="0"/>
        <w:jc w:val="both"/>
        <w:rPr/>
      </w:pPr>
      <w:r>
        <w:rPr>
          <w:b w:val="false"/>
          <w:bCs w:val="false"/>
          <w:i w:val="false"/>
          <w:iCs w:val="false"/>
          <w:caps w:val="false"/>
          <w:smallCaps w:val="false"/>
          <w:strike w:val="false"/>
          <w:dstrike w:val="false"/>
          <w:outline w:val="false"/>
          <w:vanish w:val="false"/>
        </w:rPr>
        <w:t>General Chairman of ICSP</w:t>
      </w:r>
      <w:r>
        <w:rPr/>
        <w:t>’</w:t>
      </w:r>
      <w:r>
        <w:rPr>
          <w:b w:val="false"/>
          <w:bCs w:val="false"/>
          <w:i w:val="false"/>
          <w:iCs w:val="false"/>
          <w:caps w:val="false"/>
          <w:smallCaps w:val="false"/>
          <w:strike w:val="false"/>
          <w:dstrike w:val="false"/>
          <w:outline w:val="false"/>
          <w:vanish w:val="false"/>
        </w:rPr>
        <w:t>9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 of Chinese Academy of Enginee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sident o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Institute of Electronics</w:t>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ICSP’96 Technical Program Overvie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 xml:space="preserve">On behalf of the Technical Program Committee , it is our pleasure to welcome  all of you to the 3rd International Conference on Signal Processing (ICSP’96), held in this historic and also modern city --Beijing. Continuing the success from the 1st and 2nd conferences, the 3rd ICSP still got great success in her Call for paper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During the last few years , theory and technology of signal processing developed substantially. Applications of new technologies of signal processing advanced the research and manufactory of new facilities of communication and information techniques. It is why , we say that , the signal processing serves as a  basis  for the development of information technology. And also why  the call for papers of ICSP’96 was got  so overwhelming response from around the world. This year  we received 600 submitted summaries from 25 deferent regions and nations. After careful review, we selected 426 papers for oral presentation at the conference. These papers will be included in the conference proceeding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We regret that one third of submissions would not be able to present at the conference due to the limitation of time and space for organizing the conference and proceedings. We sincerely express the thanks to these contributors, who were interested in and paid great attention to ICSP’9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papers were classified into 20 categories. These categories are : Digital signal processing, Spectral estimation and modeling, Nonlinear system and Chaotic signal processing, Time-frequency spectral analysis and wavelet, Multidimensional signal processing, Array signal processing, Morphological signal processing, High order spectrum analysis, Adaptive filtering , VLSI in signal processing, Speech coding, Speech synthesis and recognition, Image processing and video, Multimedia, Pattern recognition, AI and Neural networks, Audio and acoustics, Underwater signal processing, and application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ly , I want to thank all of you who have sent your submission to the conference. I thank also the members of the Technical Program Committee who has done an enormous work in reviewing all papers and setting up a good program. My thanks also to the National Natural Science Foundation of China  for her sequential support to ICSP. I am also indebted with the Organizing Committee and the Head Quarter of the Chinese Institute of Electronics.  Special thanks have to be sent to the Institute of Information Science of Northern Jaiotong University , because without their enormous works , the conference program would not have happene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ope you enjoy the technical program and have a fruitful conferenc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UAN, Baozo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chnical Program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b/>
          <w:bCs w:val="false"/>
          <w:i w:val="false"/>
          <w:iCs w:val="false"/>
          <w:caps w:val="false"/>
          <w:smallCaps w:val="false"/>
          <w:strike w:val="false"/>
          <w:dstrike w:val="false"/>
          <w:outline w:val="false"/>
          <w:vanish w:val="false"/>
          <w:sz w:val="22"/>
          <w:szCs w:val="22"/>
        </w:rPr>
        <w:t>ICSP’96 CONFERENCE COMMITTE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erece Chairma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N Junren</w:t>
        <w:tab/>
        <w:tab/>
        <w:t>Chin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Chairme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 Huang</w:t>
        <w:tab/>
        <w:tab/>
        <w:t>U.S.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roya Fujisaki</w:t>
        <w:tab/>
        <w:tab/>
        <w:t>Japan</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isory Committe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U Peilin</w:t>
        <w:tab/>
        <w:tab/>
        <w:t>Chi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NG Mingde</w:t>
        <w:tab/>
        <w:tab/>
        <w:t>Chin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N Fangyun</w:t>
        <w:tab/>
        <w:tab/>
        <w:t>Chin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Program Committee</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UAN Baozong</w:t>
        <w:tab/>
        <w:t>China</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Chairmen</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T. Park</w:t>
        <w:tab/>
        <w:tab/>
        <w:t>Korea</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 Youan</w:t>
        <w:tab/>
        <w:tab/>
        <w:t>China</w:t>
      </w:r>
    </w:p>
    <w:p>
      <w:pPr>
        <w:pStyle w:val="Normal"/>
        <w:bidi w:val="0"/>
        <w:ind w:firstLine="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Technical Program Committ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J.M.</w:t>
        <w:tab/>
        <w:t>Kore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loud,M.</w:t>
        <w:tab/>
        <w:t xml:space="preserve"> France</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n,Y.T.</w:t>
        <w:tab/>
        <w:t>Canad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stantinides,A.G. </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ley,L.</w:t>
        <w:tab/>
        <w:t xml:space="preserve"> 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rani,T.S.</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M.H. </w:t>
        <w:tab/>
        <w:t>Singapore</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ter,D.</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jisaki,H. </w:t>
        <w:tab/>
        <w:t>Japan</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rui,S. </w:t>
        <w:tab/>
        <w:t>Japan</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outte,R. </w:t>
        <w:tab/>
        <w:t>France</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ant,P.M. </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EGUEN,C.</w:t>
        <w:tab/>
        <w:t xml:space="preserve"> France</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ralick,R.M. </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uang,T.S. </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nt,M.</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narone,R.J.</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veh,M.</w:t>
        <w:tab/>
        <w:t xml:space="preserve"> 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ittler,J. </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noll,A. </w:t>
        <w:tab/>
        <w:t>Germany</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ung,H.T. </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K.F.</w:t>
        <w:tab/>
        <w:t xml:space="preserve"> 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u,R.W.</w:t>
        <w:tab/>
        <w:t>Hong Kong</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der,E.</w:t>
        <w:tab/>
        <w:t>Germany</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tre,H. </w:t>
        <w:tab/>
        <w:t>France</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agos,P.</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son,J.S.D. </w:t>
        <w:tab/>
        <w:t>U.K.</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aga,C.</w:t>
        <w:tab/>
        <w:t xml:space="preserve"> Germary</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uvo,Y. </w:t>
        <w:tab/>
        <w:t>Finland</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g,T.S.</w:t>
        <w:tab/>
        <w:t>Hong Kong</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kias,C.L.</w:t>
        <w:tab/>
        <w:t xml:space="preserve"> 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k,K.T.</w:t>
        <w:tab/>
        <w:t xml:space="preserve"> Kore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o,K.R.</w:t>
        <w:tab/>
        <w:t>U.S.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roeder,M.R. </w:t>
        <w:tab/>
        <w:t>Germany</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U,W.C </w:t>
        <w:tab/>
        <w:t xml:space="preserve"> Hong Kong</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etsanopoulos,A.N.</w:t>
        <w:tab/>
        <w:t>Canad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ng,K.M.</w:t>
        <w:tab/>
        <w:t>Canad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n,H.</w:t>
        <w:tab/>
        <w:t xml:space="preserve"> Australi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ng Qiansheng</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 Yuxia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Zhenya</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 Chaohua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ang Shunj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ang Taiy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ang Xiuku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 Youa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 Changl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o Erke</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o Shiy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an Qiuq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ng Kaix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 Guowei</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n Pingfa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uan Baozong</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ng Yifang</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ang Xianda</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ang Yanzhong</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ao Rongchun</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u Weiming</w:t>
        <w:tab/>
        <w:t>China</w:t>
      </w:r>
    </w:p>
    <w:p>
      <w:pPr>
        <w:pStyle w:val="Author"/>
        <w:tabs>
          <w:tab w:val="clear" w:pos="2268"/>
          <w:tab w:val="right" w:pos="2410" w:leader="none"/>
        </w:tabs>
        <w:bidi w:val="0"/>
        <w:ind w:firstLine="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25"/>
          <w:tab w:val="right" w:pos="2410" w:leader="none"/>
        </w:tabs>
        <w:bidi w:val="0"/>
        <w:ind w:firstLine="14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 Organizing Committee</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 Zong</w:t>
        <w:tab/>
        <w:tab/>
        <w:t>China</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OU Mengqi</w:t>
        <w:tab/>
        <w:t>China</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 Futong</w:t>
        <w:tab/>
        <w:tab/>
        <w:t>China</w:t>
      </w:r>
    </w:p>
    <w:p>
      <w:pPr>
        <w:pStyle w:val="Normal"/>
        <w:bidi w:val="0"/>
        <w:ind w:firstLine="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of the Local Organizing</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 SHA Zong</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165, Beijing 100036, CHIN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86 10)68283463</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86 10)68283458</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shaz@sun.ihep.ac.c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Committee</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NG Qiansheng  Chin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of the Program Committee</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 YUAN Baozong</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e of Information Science</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Jiaotong University</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jing 100044, CHINA</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86 10)63240616</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6 10)63240073</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86 10)68283458</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yuanbz@sun.ihep.ac.c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retaries</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TANG Xiaofang</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FANG Min</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Zhang Zhufeng</w:t>
      </w:r>
    </w:p>
    <w:p>
      <w:pPr>
        <w:pStyle w:val="Normal"/>
        <w:bidi w:val="0"/>
        <w:ind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pPr>
      <w:r>
        <w:rPr/>
      </w:r>
      <w:r>
        <w:br w:type="page"/>
      </w:r>
    </w:p>
    <w:p>
      <w:pPr>
        <w:pStyle w:val="Normal"/>
        <w:bidi w:val="0"/>
        <w:rPr/>
      </w:pPr>
      <w:r>
        <w:rPr/>
      </w:r>
    </w:p>
    <w:p>
      <w:pPr>
        <w:pStyle w:val="Normal"/>
        <w:bidi w:val="0"/>
        <w:ind w:right="32"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ERENCE SCHEDUL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ind w:right="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4</w:t>
        <w:tab/>
        <w:t xml:space="preserve">           Registration</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5-17        Parallel sessions</w:t>
      </w:r>
    </w:p>
    <w:p>
      <w:pPr>
        <w:pStyle w:val="Normal"/>
        <w:bidi w:val="0"/>
        <w:ind w:left="1320" w:right="32" w:hanging="13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8</w:t>
        <w:tab/>
        <w:t>Tour to Great Wall and Ming Tombs</w:t>
      </w:r>
    </w:p>
    <w:p>
      <w:pPr>
        <w:pStyle w:val="Normal"/>
        <w:bidi w:val="0"/>
        <w:ind w:left="1320" w:right="32" w:hanging="13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SD 40 per person)</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w:t>
      </w:r>
    </w:p>
    <w:p>
      <w:pPr>
        <w:pStyle w:val="Normal"/>
        <w:bidi w:val="0"/>
        <w:ind w:right="3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4" w:hanging="0"/>
        <w:rPr/>
      </w:pPr>
      <w:r>
        <w:rPr/>
        <w:t>A. REGISTRATION FEE</w:t>
      </w:r>
    </w:p>
    <w:tbl>
      <w:tblPr>
        <w:tblW w:w="4680" w:type="dxa"/>
        <w:jc w:val="left"/>
        <w:tblInd w:w="-7" w:type="dxa"/>
        <w:tblLayout w:type="fixed"/>
        <w:tblCellMar>
          <w:top w:w="0" w:type="dxa"/>
          <w:left w:w="28" w:type="dxa"/>
          <w:bottom w:w="0" w:type="dxa"/>
          <w:right w:w="28" w:type="dxa"/>
        </w:tblCellMar>
      </w:tblPr>
      <w:tblGrid>
        <w:gridCol w:w="1680"/>
        <w:gridCol w:w="1560"/>
        <w:gridCol w:w="14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efore July 15,’96</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fter July 15,’96</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EEE Member</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30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60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on-IEEE Member</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65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95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udent</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50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50  USD</w:t>
            </w:r>
          </w:p>
          <w:p>
            <w:pPr>
              <w:pStyle w:val="Normal"/>
              <w:bidi w:val="0"/>
              <w:ind w:right="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right="34" w:hanging="0"/>
        <w:rPr/>
      </w:pPr>
      <w:r>
        <w:rPr/>
      </w:r>
    </w:p>
    <w:p>
      <w:pPr>
        <w:pStyle w:val="Normal"/>
        <w:bidi w:val="0"/>
        <w:ind w:right="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gistration fee covers admission to the conference, reception (dinner), coffee breaks, three lunches (Oct.15-17) and all conference materials including one copy of the conference proceedings.</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ON SITE REGISTRATION</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gistration desk at the Fragrant Hill Hotel will be open during the following hours for on-site registration: </w:t>
      </w:r>
    </w:p>
    <w:p>
      <w:pPr>
        <w:pStyle w:val="Normal"/>
        <w:bidi w:val="0"/>
        <w:ind w:right="32" w:firstLine="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ct. 14, 1996  8:30 - 24:00 </w:t>
      </w:r>
    </w:p>
    <w:p>
      <w:pPr>
        <w:pStyle w:val="Normal"/>
        <w:bidi w:val="0"/>
        <w:ind w:right="32" w:firstLine="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15, 1996  8:00 - 10:00</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TEL ACCOMMODATIONS</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participants and the accompanying persons will be accommodated at the Fragrant Hill Hotel, Which is an attractive modern four-star hotel. A special rate will be provided upon your registration form received by July 15, 1996.</w:t>
      </w:r>
    </w:p>
    <w:p>
      <w:pPr>
        <w:pStyle w:val="Normal"/>
        <w:bidi w:val="0"/>
        <w:ind w:right="32"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occupancy:</w:t>
        <w:tab/>
        <w:t xml:space="preserve">      USD 65 person/day </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breakfast included)</w:t>
      </w:r>
    </w:p>
    <w:p>
      <w:pPr>
        <w:pStyle w:val="Normal"/>
        <w:bidi w:val="0"/>
        <w:ind w:right="32" w:firstLine="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uble occupancy (2 beds): USD 40 person/day </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breakfast included)</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IRPORT TRANSFERS</w:t>
      </w:r>
    </w:p>
    <w:p>
      <w:pPr>
        <w:pStyle w:val="Normal"/>
        <w:bidi w:val="0"/>
        <w:ind w:right="32" w:hanging="0"/>
        <w:rPr/>
      </w:pPr>
      <w:r>
        <w:rPr>
          <w:b w:val="false"/>
          <w:bCs w:val="false"/>
          <w:i w:val="false"/>
          <w:iCs w:val="false"/>
          <w:caps w:val="false"/>
          <w:smallCaps w:val="false"/>
          <w:strike w:val="false"/>
          <w:dstrike w:val="false"/>
          <w:outline w:val="false"/>
          <w:vanish w:val="false"/>
        </w:rPr>
        <w:t>On Oct. 14 1996, the Conference staff will assist you at the Beijing airport in getting a taxi to the hotel. Please provide your flight information in the Registration Form for this purpose. The Taxi fare from the airport to the Conference hotel is approximately USD 20 . Please find the ICSP</w:t>
      </w:r>
      <w:r>
        <w:rPr/>
        <w:t>’</w:t>
      </w:r>
      <w:r>
        <w:rPr>
          <w:b w:val="false"/>
          <w:bCs w:val="false"/>
          <w:i w:val="false"/>
          <w:iCs w:val="false"/>
          <w:caps w:val="false"/>
          <w:smallCaps w:val="false"/>
          <w:strike w:val="false"/>
          <w:dstrike w:val="false"/>
          <w:outline w:val="false"/>
          <w:vanish w:val="false"/>
        </w:rPr>
        <w:t>96 sign at the entrance hall of the airport.</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A REQUIREMENT</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velers to China must have a valid visa. Visas may be obtained from the Chinese Consulate in most major cities. Conference registrants will be mailed an official invitation letter to be used for visa application when the pre-registration form returned by July 15, 1996.</w:t>
      </w:r>
    </w:p>
    <w:p>
      <w:pPr>
        <w:pStyle w:val="Normal"/>
        <w:bidi w:val="0"/>
        <w:ind w:right="32" w:firstLine="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CIAL ACTIVITIES</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pPr>
      <w:r>
        <w:rPr>
          <w:b/>
          <w:bCs w:val="false"/>
          <w:i w:val="false"/>
          <w:iCs w:val="false"/>
          <w:caps w:val="false"/>
          <w:smallCaps w:val="false"/>
          <w:strike w:val="false"/>
          <w:dstrike w:val="false"/>
          <w:outline w:val="false"/>
          <w:vanish w:val="false"/>
        </w:rPr>
        <w:t>Welcome Reception</w:t>
      </w:r>
      <w:r>
        <w:rPr>
          <w:b w:val="false"/>
          <w:bCs w:val="false"/>
          <w:i w:val="false"/>
          <w:iCs w:val="false"/>
          <w:caps w:val="false"/>
          <w:smallCaps w:val="false"/>
          <w:strike w:val="false"/>
          <w:dstrike w:val="false"/>
          <w:outline w:val="false"/>
          <w:vanish w:val="false"/>
        </w:rPr>
        <w:t xml:space="preserve"> will be held at 18:00 on Oct. 15, 1996.</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4" w:hanging="0"/>
        <w:rPr/>
      </w:pPr>
      <w:r>
        <w:rPr>
          <w:b/>
          <w:bCs w:val="false"/>
          <w:i w:val="false"/>
          <w:iCs w:val="false"/>
          <w:caps w:val="false"/>
          <w:smallCaps w:val="false"/>
          <w:strike w:val="false"/>
          <w:dstrike w:val="false"/>
          <w:outline w:val="false"/>
          <w:vanish w:val="false"/>
        </w:rPr>
        <w:t xml:space="preserve">The Banquet </w:t>
      </w:r>
      <w:r>
        <w:rPr>
          <w:b w:val="false"/>
          <w:bCs w:val="false"/>
          <w:i w:val="false"/>
          <w:iCs w:val="false"/>
          <w:caps w:val="false"/>
          <w:smallCaps w:val="false"/>
          <w:strike w:val="false"/>
          <w:dstrike w:val="false"/>
          <w:outline w:val="false"/>
          <w:vanish w:val="false"/>
        </w:rPr>
        <w:t>will be held at 18:30 on Oct. 17, 1996. Tickets available before 12:00, Oct. 17 at the registration desk(USD 30 per head).</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2" w:hanging="0"/>
        <w:rPr/>
      </w:pPr>
      <w:r>
        <w:rPr>
          <w:b/>
          <w:bCs w:val="false"/>
          <w:i w:val="false"/>
          <w:iCs w:val="false"/>
          <w:caps w:val="false"/>
          <w:smallCaps w:val="false"/>
          <w:strike w:val="false"/>
          <w:dstrike w:val="false"/>
          <w:outline w:val="false"/>
          <w:vanish w:val="false"/>
        </w:rPr>
        <w:t>Coffee breaks</w:t>
      </w:r>
      <w:r>
        <w:rPr>
          <w:b w:val="false"/>
          <w:bCs w:val="false"/>
          <w:i w:val="false"/>
          <w:iCs w:val="false"/>
          <w:caps w:val="false"/>
          <w:smallCaps w:val="false"/>
          <w:strike w:val="false"/>
          <w:dstrike w:val="false"/>
          <w:outline w:val="false"/>
          <w:vanish w:val="false"/>
        </w:rPr>
        <w:t xml:space="preserve"> will be conducted at 10:00 - 10:30 in the mornings and 15:30 - 16:00 in the afternoons.</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HOD OF PAYMENT</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payments including registration, accommodation and tours should be made in US Dollars by Bank transfer to:  </w:t>
      </w:r>
    </w:p>
    <w:p>
      <w:pPr>
        <w:pStyle w:val="Normal"/>
        <w:bidi w:val="0"/>
        <w:ind w:right="32" w:hanging="0"/>
        <w:rPr/>
      </w:pPr>
      <w:r>
        <w:rPr>
          <w:b w:val="false"/>
          <w:bCs w:val="false"/>
          <w:i w:val="false"/>
          <w:iCs w:val="false"/>
          <w:caps w:val="false"/>
          <w:smallCaps w:val="false"/>
          <w:strike w:val="false"/>
          <w:dstrike w:val="false"/>
          <w:outline w:val="false"/>
          <w:vanish w:val="false"/>
        </w:rPr>
        <w:t xml:space="preserve">Account number: </w:t>
      </w:r>
      <w:r>
        <w:rPr>
          <w:b/>
          <w:bCs w:val="false"/>
          <w:i w:val="false"/>
          <w:iCs w:val="false"/>
          <w:caps w:val="false"/>
          <w:smallCaps w:val="false"/>
          <w:strike w:val="false"/>
          <w:dstrike w:val="false"/>
          <w:outline w:val="false"/>
          <w:vanish w:val="false"/>
        </w:rPr>
        <w:t>71404625</w:t>
      </w:r>
    </w:p>
    <w:p>
      <w:pPr>
        <w:pStyle w:val="Normal"/>
        <w:bidi w:val="0"/>
        <w:ind w:right="32" w:hanging="0"/>
        <w:rPr/>
      </w:pPr>
      <w:r>
        <w:rPr>
          <w:b w:val="false"/>
          <w:bCs w:val="false"/>
          <w:i w:val="false"/>
          <w:iCs w:val="false"/>
          <w:caps w:val="false"/>
          <w:smallCaps w:val="false"/>
          <w:strike w:val="false"/>
          <w:dstrike w:val="false"/>
          <w:outline w:val="false"/>
          <w:vanish w:val="false"/>
        </w:rPr>
        <w:t>Account name:</w:t>
        <w:tab/>
        <w:t xml:space="preserve"> </w:t>
      </w:r>
      <w:r>
        <w:rPr>
          <w:b/>
          <w:bCs w:val="false"/>
          <w:i w:val="false"/>
          <w:iCs w:val="false"/>
          <w:caps w:val="false"/>
          <w:smallCaps w:val="false"/>
          <w:strike w:val="false"/>
          <w:dstrike w:val="false"/>
          <w:outline w:val="false"/>
          <w:vanish w:val="false"/>
        </w:rPr>
        <w:t>Chinese Institute of Electronics</w:t>
      </w:r>
    </w:p>
    <w:p>
      <w:pPr>
        <w:pStyle w:val="Normal"/>
        <w:bidi w:val="0"/>
        <w:ind w:right="3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Bank of China, Headquarters, </w:t>
      </w:r>
    </w:p>
    <w:p>
      <w:pPr>
        <w:pStyle w:val="Normal"/>
        <w:bidi w:val="0"/>
        <w:ind w:right="3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Fuchengmen Road,Beijing, China</w:t>
      </w:r>
    </w:p>
    <w:p>
      <w:pPr>
        <w:pStyle w:val="Normal"/>
        <w:bidi w:val="0"/>
        <w:ind w:right="32" w:hanging="0"/>
        <w:rPr/>
      </w:pPr>
      <w:r>
        <w:rPr>
          <w:b w:val="false"/>
          <w:bCs w:val="false"/>
          <w:i w:val="false"/>
          <w:iCs w:val="false"/>
          <w:caps w:val="false"/>
          <w:smallCaps w:val="false"/>
          <w:strike w:val="false"/>
          <w:dstrike w:val="false"/>
          <w:outline w:val="false"/>
          <w:vanish w:val="false"/>
        </w:rPr>
        <w:t xml:space="preserve">Attn.: </w:t>
      </w:r>
      <w:r>
        <w:rPr>
          <w:b/>
          <w:bCs w:val="false"/>
          <w:i w:val="false"/>
          <w:iCs w:val="false"/>
          <w:caps w:val="false"/>
          <w:smallCaps w:val="false"/>
          <w:strike w:val="false"/>
          <w:dstrike w:val="false"/>
          <w:outline w:val="false"/>
          <w:vanish w:val="false"/>
        </w:rPr>
        <w:t>Ms. Fang Min, Secretariat of ICSP’96</w:t>
      </w:r>
    </w:p>
    <w:p>
      <w:pPr>
        <w:pStyle w:val="Normal"/>
        <w:bidi w:val="0"/>
        <w:ind w:right="32" w:hanging="0"/>
        <w:rPr/>
      </w:pPr>
      <w:r>
        <w:rPr>
          <w:b w:val="false"/>
          <w:bCs w:val="false"/>
          <w:i w:val="false"/>
          <w:iCs w:val="false"/>
          <w:caps w:val="false"/>
          <w:smallCaps w:val="false"/>
          <w:strike w:val="false"/>
          <w:dstrike w:val="false"/>
          <w:outline w:val="false"/>
          <w:vanish w:val="false"/>
        </w:rPr>
        <w:t>Your name and ICSP</w:t>
      </w:r>
      <w:r>
        <w:rPr/>
        <w:t>’</w:t>
      </w:r>
      <w:r>
        <w:rPr>
          <w:b w:val="false"/>
          <w:bCs w:val="false"/>
          <w:i w:val="false"/>
          <w:iCs w:val="false"/>
          <w:caps w:val="false"/>
          <w:smallCaps w:val="false"/>
          <w:strike w:val="false"/>
          <w:dstrike w:val="false"/>
          <w:outline w:val="false"/>
          <w:vanish w:val="false"/>
        </w:rPr>
        <w:t>96 must be stated on all your payments.</w:t>
      </w:r>
    </w:p>
    <w:p>
      <w:pPr>
        <w:pStyle w:val="Normal"/>
        <w:bidi w:val="0"/>
        <w:ind w:right="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2" w:hanging="0"/>
        <w:rPr/>
      </w:pPr>
      <w:r>
        <w:rPr>
          <w:b/>
          <w:bCs w:val="false"/>
          <w:i w:val="false"/>
          <w:iCs w:val="false"/>
          <w:caps w:val="false"/>
          <w:smallCaps w:val="false"/>
          <w:strike w:val="false"/>
          <w:dstrike w:val="false"/>
          <w:outline w:val="false"/>
          <w:vanish w:val="false"/>
          <w:sz w:val="24"/>
          <w:szCs w:val="24"/>
        </w:rPr>
        <w:t>COMPANION’S PROGRAM</w:t>
      </w:r>
    </w:p>
    <w:p>
      <w:pPr>
        <w:pStyle w:val="Normal"/>
        <w:bidi w:val="0"/>
        <w:ind w:right="32" w:hanging="0"/>
        <w:rPr/>
      </w:pPr>
      <w:r>
        <w:rPr/>
        <w:t>£Á</w:t>
      </w:r>
      <w:r>
        <w:rPr>
          <w:b w:val="false"/>
          <w:bCs w:val="false"/>
          <w:i w:val="false"/>
          <w:iCs w:val="false"/>
          <w:caps w:val="false"/>
          <w:smallCaps w:val="false"/>
          <w:strike w:val="false"/>
          <w:dstrike w:val="false"/>
          <w:outline w:val="false"/>
          <w:vanish w:val="false"/>
        </w:rPr>
        <w:t xml:space="preserve"> companion</w:t>
      </w:r>
      <w:r>
        <w:rPr/>
        <w:t>’</w:t>
      </w:r>
      <w:r>
        <w:rPr>
          <w:b w:val="false"/>
          <w:bCs w:val="false"/>
          <w:i w:val="false"/>
          <w:iCs w:val="false"/>
          <w:caps w:val="false"/>
          <w:smallCaps w:val="false"/>
          <w:strike w:val="false"/>
          <w:dstrike w:val="false"/>
          <w:outline w:val="false"/>
          <w:vanish w:val="false"/>
        </w:rPr>
        <w:t>s program will be available during the conference.</w:t>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2"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MATE</w:t>
      </w:r>
    </w:p>
    <w:p>
      <w:pPr>
        <w:pStyle w:val="Normal"/>
        <w:bidi w:val="0"/>
        <w:ind w:right="32" w:hanging="0"/>
        <w:rPr/>
      </w:pPr>
      <w:r>
        <w:rPr>
          <w:b w:val="false"/>
          <w:bCs w:val="false"/>
          <w:i w:val="false"/>
          <w:iCs w:val="false"/>
          <w:caps w:val="false"/>
          <w:smallCaps w:val="false"/>
          <w:strike w:val="false"/>
          <w:dstrike w:val="false"/>
          <w:outline w:val="false"/>
          <w:vanish w:val="false"/>
        </w:rPr>
        <w:t>Oct. is the most beautiful month of the year to visit Beijing. The temperature is around 15</w:t>
      </w:r>
      <w:r>
        <w:rPr/>
        <w:t>¡æ</w:t>
      </w:r>
      <w:r>
        <w:rPr>
          <w:b w:val="false"/>
          <w:bCs w:val="false"/>
          <w:i w:val="false"/>
          <w:iCs w:val="false"/>
          <w:caps w:val="false"/>
          <w:smallCaps w:val="false"/>
          <w:strike w:val="false"/>
          <w:dstrike w:val="false"/>
          <w:outline w:val="false"/>
          <w:vanish w:val="false"/>
        </w:rPr>
        <w:t xml:space="preserve"> during the day, and 5</w:t>
      </w:r>
      <w:r>
        <w:rPr/>
        <w:t>¡æ</w:t>
      </w:r>
      <w:r>
        <w:rPr>
          <w:b w:val="false"/>
          <w:bCs w:val="false"/>
          <w:i w:val="false"/>
          <w:iCs w:val="false"/>
          <w:caps w:val="false"/>
          <w:smallCaps w:val="false"/>
          <w:strike w:val="false"/>
          <w:dstrike w:val="false"/>
          <w:outline w:val="false"/>
          <w:vanish w:val="false"/>
        </w:rPr>
        <w:t xml:space="preserve"> at night.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ind w:right="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ST-CONFERENCE TOURS</w:t>
      </w:r>
    </w:p>
    <w:p>
      <w:pPr>
        <w:pStyle w:val="Normal"/>
        <w:bidi w:val="0"/>
        <w:jc w:val="both"/>
        <w:rPr/>
      </w:pPr>
      <w:r>
        <w:rPr>
          <w:b w:val="false"/>
          <w:bCs w:val="false"/>
          <w:i w:val="false"/>
          <w:iCs w:val="false"/>
          <w:caps w:val="false"/>
          <w:smallCaps w:val="false"/>
          <w:strike w:val="false"/>
          <w:dstrike w:val="false"/>
          <w:outline w:val="false"/>
          <w:vanish w:val="false"/>
        </w:rPr>
        <w:t xml:space="preserve">Two post-conference tours to the fascinating </w:t>
      </w:r>
      <w:r>
        <w:rPr/>
        <w:t>“</w:t>
      </w:r>
      <w:r>
        <w:rPr>
          <w:b w:val="false"/>
          <w:bCs w:val="false"/>
          <w:i w:val="false"/>
          <w:iCs w:val="false"/>
          <w:caps w:val="false"/>
          <w:smallCaps w:val="false"/>
          <w:strike w:val="false"/>
          <w:dstrike w:val="false"/>
          <w:outline w:val="false"/>
          <w:vanish w:val="false"/>
        </w:rPr>
        <w:t>Golden Routes</w:t>
      </w:r>
      <w:r>
        <w:rPr/>
        <w:t>”</w:t>
      </w:r>
      <w:r>
        <w:rPr>
          <w:b w:val="false"/>
          <w:bCs w:val="false"/>
          <w:i w:val="false"/>
          <w:iCs w:val="false"/>
          <w:caps w:val="false"/>
          <w:smallCaps w:val="false"/>
          <w:strike w:val="false"/>
          <w:dstrike w:val="false"/>
          <w:outline w:val="false"/>
          <w:vanish w:val="false"/>
        </w:rPr>
        <w:t xml:space="preserve"> of China will be offered to the conference attendees and accompany pers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sz w:val="18"/>
          <w:szCs w:val="18"/>
        </w:rPr>
        <w:t>Tour A: Beijing-Xi’an-Guilin-Guangzhou-Hongkong</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9</w:t>
        <w:tab/>
        <w:tab/>
        <w:t>Leaving Beijing for Xian by a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9-22</w:t>
        <w:tab/>
        <w:t>Visit in Xi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2</w:t>
        <w:tab/>
        <w:tab/>
        <w:t>Leaving Xian for Guilin by a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4</w:t>
        <w:tab/>
        <w:tab/>
        <w:t>Leaving for Guangzhou by a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5</w:t>
        <w:tab/>
        <w:tab/>
        <w:t>Visit in Guangzho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6</w:t>
        <w:tab/>
        <w:tab/>
        <w:t>Leaving for Hongkong by train</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D 1007 per person for double occupancy</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D 1164 per person for single occupancy</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our B: Beijing-Hangzhou-Shanghai-Suzhou-Guangzhou</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9</w:t>
        <w:tab/>
        <w:t xml:space="preserve">     Leaving Beijing for Hangzhou by a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19-21  Visit in Hangzho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1</w:t>
        <w:tab/>
        <w:t xml:space="preserve">     Leaving for Shanghai by tr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1-23  Visit in Shanghai and Suzho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4</w:t>
        <w:tab/>
        <w:t xml:space="preserve">     Leaving for Guangzhou by a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5</w:t>
        <w:tab/>
        <w:t xml:space="preserve">     Visit in Guangzhou</w:t>
      </w:r>
    </w:p>
    <w:p>
      <w:pPr>
        <w:pStyle w:val="Normal"/>
        <w:bidi w:val="0"/>
        <w:ind w:left="1320" w:hanging="13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 26       Leaving Guangzhou for Hongkong by train</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D 989 per person for double occupancy</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D 1169 per person for single occupancy</w:t>
      </w:r>
    </w:p>
    <w:p>
      <w:pPr>
        <w:pStyle w:val="Normal"/>
        <w:bidi w:val="0"/>
        <w:ind w:firstLine="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r fees include accommodations, meals, transportation between cities in China, and airport transfer. The organizer of the conference reserves the right to cancel any tour or offer new prices if a minimum number of 10 participants is not reached for each. Other special tours may be arranged upon request in adva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o reserve a space in a tour, full payment is required by July 15, 1996. In case of cancellation, a written request to ICSP</w:t>
      </w:r>
      <w:r>
        <w:rPr/>
        <w:t>’</w:t>
      </w:r>
      <w:r>
        <w:rPr>
          <w:b w:val="false"/>
          <w:bCs w:val="false"/>
          <w:i w:val="false"/>
          <w:iCs w:val="false"/>
          <w:caps w:val="false"/>
          <w:smallCaps w:val="false"/>
          <w:strike w:val="false"/>
          <w:dstrike w:val="false"/>
          <w:outline w:val="false"/>
          <w:vanish w:val="false"/>
        </w:rPr>
        <w:t>96 secretariat is required. A 15% processing charge will be deducted from the refund for cancellation requests received by Sep. 15, 1996, and 50% thereafter. No cancellation will be allowed after Oct. 5,1996. All refunds will be processed after the confe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FURTHER INFORMATION, please contac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s. Fang Min </w:t>
      </w:r>
    </w:p>
    <w:p>
      <w:pPr>
        <w:pStyle w:val="Normal"/>
        <w:bidi w:val="0"/>
        <w:jc w:val="both"/>
        <w:rPr/>
      </w:pPr>
      <w:r>
        <w:rPr>
          <w:b/>
          <w:bCs w:val="false"/>
          <w:i w:val="false"/>
          <w:iCs w:val="false"/>
          <w:caps w:val="false"/>
          <w:smallCaps w:val="false"/>
          <w:strike w:val="false"/>
          <w:dstrike w:val="false"/>
          <w:outline w:val="false"/>
          <w:vanish w:val="false"/>
        </w:rPr>
        <w:t>Secretariat of ICSP’96</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 Box 165, Beijing 100036, Chin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 8610-8283463   Fax: 8610-8283458</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_mail: shaz@sun.ihep.ac.c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CSP'96  TECHNICAL PROGRA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A1: Digital Signal Processing (DSP)</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5  01:30 PM-05:30 PM, Hall 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Cheng Qiansheng,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hleh A. Alshebeili,  Saudi Arab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rFonts w:eastAsia="Liberation Serif" w:cs="Liberation Serif"/>
        </w:rPr>
      </w:pPr>
      <w:r>
        <w:rPr>
          <w:rFonts w:eastAsia="Liberation Serif" w:cs="Liberation Serif"/>
        </w:rPr>
        <w:t xml:space="preserve"> </w:t>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KL-LIKE EXPANSION OF WIDE-SENSE STATIONARY SIGNAL VIA LOCAL TRIGONOMETRIC BAS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embiring,J.;Akizuki,K.; </w:t>
            </w:r>
            <w:r>
              <w:rPr>
                <w:b w:val="false"/>
                <w:bCs w:val="false"/>
                <w:i/>
                <w:iCs w:val="false"/>
                <w:caps w:val="false"/>
                <w:smallCaps w:val="false"/>
                <w:strike w:val="false"/>
                <w:dstrike w:val="false"/>
                <w:outline w:val="false"/>
                <w:vanish w:val="false"/>
                <w:sz w:val="16"/>
                <w:szCs w:val="16"/>
              </w:rPr>
              <w:t xml:space="preserve">Dept. of Electrical Eng.,Waseda Unviersity, 3-4-1 Ohkubo, Shinjuku-ku, Tokyo, T 169, Japan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A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SIGNAL PROCESSING IN FMCW RADAR MARINE TANK GAUG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G.Q.; </w:t>
            </w:r>
            <w:r>
              <w:rPr>
                <w:b w:val="false"/>
                <w:bCs w:val="false"/>
                <w:i/>
                <w:iCs w:val="false"/>
                <w:caps w:val="false"/>
                <w:smallCaps w:val="false"/>
                <w:strike w:val="false"/>
                <w:dstrike w:val="false"/>
                <w:outline w:val="false"/>
                <w:vanish w:val="false"/>
                <w:sz w:val="16"/>
                <w:szCs w:val="16"/>
              </w:rPr>
              <w:t xml:space="preserve">Research Ins. for Sci. &amp; Tech.,Dalian Maritime Univ., Dalian 116026 ,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STIMATION OF HIGHER-ORDER MOMENTS VIA DISCRETE ORTHOGONAL LAGUERRE FUNC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Lshebeili, S.A.; </w:t>
            </w:r>
            <w:r>
              <w:rPr>
                <w:b w:val="false"/>
                <w:bCs w:val="false"/>
                <w:i/>
                <w:iCs w:val="false"/>
                <w:caps w:val="false"/>
                <w:smallCaps w:val="false"/>
                <w:strike w:val="false"/>
                <w:dstrike w:val="false"/>
                <w:outline w:val="false"/>
                <w:vanish w:val="false"/>
                <w:sz w:val="16"/>
                <w:szCs w:val="16"/>
              </w:rPr>
              <w:t xml:space="preserve">Dept. of Electrical Eng., King Saud University, P.O. Box 800, Riyadh 11421, Saudi Arab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AST ALGORITHM FOR ESTIMATING HIGHER-ORDER CUMULAN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Lshebeili,S.A.; </w:t>
            </w:r>
            <w:r>
              <w:rPr>
                <w:b w:val="false"/>
                <w:bCs w:val="false"/>
                <w:i/>
                <w:iCs w:val="false"/>
                <w:caps w:val="false"/>
                <w:smallCaps w:val="false"/>
                <w:strike w:val="false"/>
                <w:dstrike w:val="false"/>
                <w:outline w:val="false"/>
                <w:vanish w:val="false"/>
                <w:sz w:val="16"/>
                <w:szCs w:val="16"/>
              </w:rPr>
              <w:t>Dept. of Electrical Eng.,King Saud University, P.O. Box 800,Riyadh 11421,Saudi Arab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ARAMETRIC METHODS OF CYCLIC-POLYSPECTRUM ESTIMATION FOR AM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Cheng,Q.S.;Li,H.W.;</w:t>
            </w:r>
            <w:r>
              <w:rPr>
                <w:b w:val="false"/>
                <w:bCs w:val="false"/>
                <w:i/>
                <w:iCs w:val="false"/>
                <w:caps w:val="false"/>
                <w:smallCaps w:val="false"/>
                <w:strike w:val="false"/>
                <w:dstrike w:val="false"/>
                <w:outline w:val="false"/>
                <w:vanish w:val="false"/>
                <w:sz w:val="16"/>
                <w:szCs w:val="16"/>
              </w:rPr>
              <w:t xml:space="preserve"> Dept. of Information Science,School of Math. Science,Peking Univ., Beijing 1008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GENERALIZED ARGUMENT/ALPHABET SIGNAL PROCESSI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lyumin,S.L.; </w:t>
            </w:r>
            <w:r>
              <w:rPr>
                <w:b w:val="false"/>
                <w:bCs w:val="false"/>
                <w:i/>
                <w:iCs w:val="false"/>
                <w:caps w:val="false"/>
                <w:smallCaps w:val="false"/>
                <w:strike w:val="false"/>
                <w:dstrike w:val="false"/>
                <w:outline w:val="false"/>
                <w:vanish w:val="false"/>
                <w:sz w:val="16"/>
                <w:szCs w:val="16"/>
              </w:rPr>
              <w:t>Lipetsk State Technical University, 30 Moskovskaya  398055 Lipetsk,Russ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AMPLING THEOREM FOR SHIFT-INVARIANT SUBSPACE GENERATED BY SEVERAL SCALING FUNCTIONS IN L*L(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u,S.;Jin,J.C.;Yu,H.Y.;Gao,X.P.; </w:t>
            </w:r>
            <w:r>
              <w:rPr>
                <w:b w:val="false"/>
                <w:bCs w:val="false"/>
                <w:i/>
                <w:iCs w:val="false"/>
                <w:caps w:val="false"/>
                <w:smallCaps w:val="false"/>
                <w:strike w:val="false"/>
                <w:dstrike w:val="false"/>
                <w:outline w:val="false"/>
                <w:vanish w:val="false"/>
                <w:sz w:val="16"/>
                <w:szCs w:val="16"/>
              </w:rPr>
              <w:t>Dept. of Mathematics, Xiangtan Univ.,Xiangtan 411105,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PECTRUM ARRANGEMENT AND THE GENERALIZED BANDPASS SIGNAL DIRECT SAMPLING THEOR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J.H.;Zhou,X.Y.; </w:t>
            </w:r>
            <w:r>
              <w:rPr>
                <w:b w:val="false"/>
                <w:bCs w:val="false"/>
                <w:i/>
                <w:iCs w:val="false"/>
                <w:caps w:val="false"/>
                <w:smallCaps w:val="false"/>
                <w:strike w:val="false"/>
                <w:dstrike w:val="false"/>
                <w:outline w:val="false"/>
                <w:vanish w:val="false"/>
                <w:sz w:val="16"/>
                <w:szCs w:val="16"/>
              </w:rPr>
              <w:t>Div. of Signal Detection &amp; Processing, Dept. of Electronic Eng., Tsinghua Univ., Beijing 100084,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OFT DECISION-DIRECTED BLIND EQUAL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Xu,J.B.;Ma, F.L.;Wang, Y.M.; Lab. 105,</w:t>
            </w:r>
            <w:r>
              <w:rPr>
                <w:b w:val="false"/>
                <w:bCs w:val="false"/>
                <w:i/>
                <w:iCs w:val="false"/>
                <w:caps w:val="false"/>
                <w:smallCaps w:val="false"/>
                <w:strike w:val="false"/>
                <w:dstrike w:val="false"/>
                <w:outline w:val="false"/>
                <w:vanish w:val="false"/>
                <w:sz w:val="16"/>
                <w:szCs w:val="16"/>
              </w:rPr>
              <w:t>School of Telecomm. Eng., Xidian Univ., 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UNIFIED ALGORITHM FOR SINUSOID-CLASS ORTHOGONAL TRANSFOR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eng,B.Y.; Graduate School,</w:t>
            </w:r>
            <w:r>
              <w:rPr>
                <w:b w:val="false"/>
                <w:bCs w:val="false"/>
                <w:i/>
                <w:iCs w:val="false"/>
                <w:caps w:val="false"/>
                <w:smallCaps w:val="false"/>
                <w:strike w:val="false"/>
                <w:dstrike w:val="false"/>
                <w:outline w:val="false"/>
                <w:vanish w:val="false"/>
                <w:sz w:val="16"/>
                <w:szCs w:val="16"/>
              </w:rPr>
              <w:t>Nanjing Univ. of P&amp;T,Nanjing 21000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LCAR MODEL AND DECOMPOSITION OF OVERLAPPING PROCES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Jin,Y.Y</w:t>
            </w:r>
            <w:r>
              <w:rPr>
                <w:b w:val="false"/>
                <w:bCs w:val="false"/>
                <w:i/>
                <w:iCs w:val="false"/>
                <w:caps w:val="false"/>
                <w:smallCaps w:val="false"/>
                <w:strike w:val="false"/>
                <w:dstrike w:val="false"/>
                <w:outline w:val="false"/>
                <w:vanish w:val="false"/>
                <w:sz w:val="16"/>
                <w:szCs w:val="16"/>
              </w:rPr>
              <w:t>.; China Univ. of Geosciences,Wuhan 43007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ON-COHERENT OPTIMISATION TECHNIQUE FOR ILL-POSED DECONVOLUTION PROBL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Y.M.;Qi,H.; </w:t>
            </w:r>
            <w:r>
              <w:rPr>
                <w:b w:val="false"/>
                <w:bCs w:val="false"/>
                <w:i/>
                <w:iCs w:val="false"/>
                <w:caps w:val="false"/>
                <w:smallCaps w:val="false"/>
                <w:strike w:val="false"/>
                <w:dstrike w:val="false"/>
                <w:outline w:val="false"/>
                <w:vanish w:val="false"/>
                <w:sz w:val="16"/>
                <w:szCs w:val="16"/>
              </w:rPr>
              <w:t>College of Marine Eng.,Northwestern Polytechnical University,Xi'an 71007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A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EPARABLE FIR PRINCIPAL COMPONENT FILTER BAN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an,B.;Bamberger,R.H.; </w:t>
            </w:r>
            <w:r>
              <w:rPr>
                <w:b w:val="false"/>
                <w:bCs w:val="false"/>
                <w:i/>
                <w:iCs w:val="false"/>
                <w:caps w:val="false"/>
                <w:smallCaps w:val="false"/>
                <w:strike w:val="false"/>
                <w:dstrike w:val="false"/>
                <w:outline w:val="false"/>
                <w:vanish w:val="false"/>
                <w:sz w:val="16"/>
                <w:szCs w:val="16"/>
              </w:rPr>
              <w:t>The School of Electrical Eng. &amp; Computer Science,Washington State University,Pullman,WA 99164-2752,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H1: Higher Order Spectral Analysis</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ime &amp; Place: Oct. 15   01:30 PM-05:30 PM, Hall 2 </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D.C. Mclernon, U.K.</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Mao Shiyi, China</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2H1-1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IGNAL DETECTION WITH HIGHER-ORDER STATISTIC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C.Y.;Qu,J.M.;Li,S.H.;Mao,S.Y.; </w:t>
            </w:r>
            <w:r>
              <w:rPr>
                <w:b w:val="false"/>
                <w:bCs w:val="false"/>
                <w:i/>
                <w:iCs w:val="false"/>
                <w:caps w:val="false"/>
                <w:smallCaps w:val="false"/>
                <w:strike w:val="false"/>
                <w:dstrike w:val="false"/>
                <w:outline w:val="false"/>
                <w:vanish w:val="false"/>
                <w:sz w:val="16"/>
                <w:szCs w:val="16"/>
              </w:rPr>
              <w:t xml:space="preserve">Dept. of Electronic Eng.,Beijing Univ. of Aeronautics &amp; Astronautics,Beijing 10008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2H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IGHER-ORDER SPECTRAL ANALYSIS OF UEDA'S CIRCUI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Z.W.;Liu,Z.; </w:t>
            </w:r>
            <w:r>
              <w:rPr>
                <w:b w:val="false"/>
                <w:bCs w:val="false"/>
                <w:i/>
                <w:iCs w:val="false"/>
                <w:caps w:val="false"/>
                <w:smallCaps w:val="false"/>
                <w:strike w:val="false"/>
                <w:dstrike w:val="false"/>
                <w:outline w:val="false"/>
                <w:vanish w:val="false"/>
                <w:sz w:val="16"/>
                <w:szCs w:val="16"/>
              </w:rPr>
              <w:t>Dept. of Electronic Eng.,Nanjing Univ. of Sci. &amp; Tech.,Nanjing 21009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2H1-3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3RD CUMULANT BASED MA PARAMETER IDENTIFI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Y.;Crebbin,G.; </w:t>
            </w:r>
            <w:r>
              <w:rPr>
                <w:b w:val="false"/>
                <w:bCs w:val="false"/>
                <w:i/>
                <w:iCs w:val="false"/>
                <w:caps w:val="false"/>
                <w:smallCaps w:val="false"/>
                <w:strike w:val="false"/>
                <w:dstrike w:val="false"/>
                <w:outline w:val="false"/>
                <w:vanish w:val="false"/>
                <w:sz w:val="16"/>
                <w:szCs w:val="16"/>
              </w:rPr>
              <w:t>Video Comm. Research Group,Dept. of Electrical and Electronic Eng.,University of Western Australia,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H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BLIND EQUALISATION USING SECOND AND HIGHER-ORDER STATISTIC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oh,B.E.;Mclernon,D.C.; </w:t>
            </w:r>
            <w:r>
              <w:rPr>
                <w:b w:val="false"/>
                <w:bCs w:val="false"/>
                <w:i/>
                <w:iCs w:val="false"/>
                <w:caps w:val="false"/>
                <w:smallCaps w:val="false"/>
                <w:strike w:val="false"/>
                <w:dstrike w:val="false"/>
                <w:outline w:val="false"/>
                <w:vanish w:val="false"/>
                <w:sz w:val="16"/>
                <w:szCs w:val="16"/>
              </w:rPr>
              <w:t>Dept. of Electronic and Electrical Eng.,The University of Leeds,Leeds LS2 9JT,U.K.</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H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MPROVED ALGORITHM FOR BLIND EQUALIZA-TION BASED ON THE TRICEPSTR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C.L.;Liu,Z.M.;Zhou,Z.; </w:t>
            </w:r>
            <w:r>
              <w:rPr>
                <w:b w:val="false"/>
                <w:bCs w:val="false"/>
                <w:i/>
                <w:iCs w:val="false"/>
                <w:caps w:val="false"/>
                <w:smallCaps w:val="false"/>
                <w:strike w:val="false"/>
                <w:dstrike w:val="false"/>
                <w:outline w:val="false"/>
                <w:vanish w:val="false"/>
                <w:sz w:val="16"/>
                <w:szCs w:val="16"/>
              </w:rPr>
              <w:t>P.O. Box 57,Beijing Univ. of Posts &amp; Telecomm.,Beijing 100088,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H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ERFORMANCE OF A NEW GREATEST OF SELECTION CFAR DETECTOR BASED ON ORDER STATISTICS AND CENSORED ME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e,Y.;Meng,X.W.; </w:t>
            </w:r>
            <w:r>
              <w:rPr>
                <w:b w:val="false"/>
                <w:bCs w:val="false"/>
                <w:i/>
                <w:iCs w:val="false"/>
                <w:caps w:val="false"/>
                <w:smallCaps w:val="false"/>
                <w:strike w:val="false"/>
                <w:dstrike w:val="false"/>
                <w:outline w:val="false"/>
                <w:vanish w:val="false"/>
                <w:sz w:val="16"/>
                <w:szCs w:val="16"/>
              </w:rPr>
              <w:t>Dept. of Electronic Eng.,Tsinghua Univ., 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H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NALYSIS OF PHONOCARDIOGRAPHIC SIGNALS BASED ON HIGHER-ORDER SPECTR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en,M.F.;Shen,F.L.; </w:t>
            </w:r>
            <w:r>
              <w:rPr>
                <w:b w:val="false"/>
                <w:bCs w:val="false"/>
                <w:i/>
                <w:iCs w:val="false"/>
                <w:caps w:val="false"/>
                <w:smallCaps w:val="false"/>
                <w:strike w:val="false"/>
                <w:dstrike w:val="false"/>
                <w:outline w:val="false"/>
                <w:vanish w:val="false"/>
                <w:sz w:val="16"/>
                <w:szCs w:val="16"/>
              </w:rPr>
              <w:t>Scientific Research Dept.,Shantou Univ., Guangdong 51506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H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MEASUREMENT OF GROUNDING RESISTANCE BASED ON THIRD-ORDER CUMULANT MEASURING METHO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M.T.; </w:t>
            </w:r>
            <w:r>
              <w:rPr>
                <w:b w:val="false"/>
                <w:bCs w:val="false"/>
                <w:i/>
                <w:iCs w:val="false"/>
                <w:caps w:val="false"/>
                <w:smallCaps w:val="false"/>
                <w:strike w:val="false"/>
                <w:dstrike w:val="false"/>
                <w:outline w:val="false"/>
                <w:vanish w:val="false"/>
                <w:sz w:val="16"/>
                <w:szCs w:val="16"/>
              </w:rPr>
              <w:t>Center for Space Science &amp; Applied Research Academia Sinica,P.O. Box 8701,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2H1-9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GENERAL CLASS OF MULTIDIMENSIONAL LAG WINDOWS FOR HIGHER-ORDER SPECTRAL ESTIM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u,M.Q.;Xiao,X.C.;Li,L.M.; </w:t>
            </w:r>
            <w:r>
              <w:rPr>
                <w:b w:val="false"/>
                <w:bCs w:val="false"/>
                <w:i/>
                <w:iCs w:val="false"/>
                <w:caps w:val="false"/>
                <w:smallCaps w:val="false"/>
                <w:strike w:val="false"/>
                <w:dstrike w:val="false"/>
                <w:outline w:val="false"/>
                <w:vanish w:val="false"/>
                <w:sz w:val="16"/>
                <w:szCs w:val="16"/>
              </w:rPr>
              <w:t xml:space="preserve">Dept. of Electronic Eng. &amp; National Key Lab. of Comm.,Univ. of Electronic Science &amp; Tech. of China,Chendu 61005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3S1: Application &amp; Oth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5 01:30 PM-05:30 PM, Hall 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Yang Yixian, Chin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dul Wahab, Singapo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EASUREMENTS OF TRASH CONTENTS AND GRADES IN COTTON USING DIGITAL IMAGE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arah,B.F.; </w:t>
            </w:r>
            <w:r>
              <w:rPr>
                <w:b w:val="false"/>
                <w:bCs w:val="false"/>
                <w:i/>
                <w:iCs w:val="false"/>
                <w:caps w:val="false"/>
                <w:smallCaps w:val="false"/>
                <w:strike w:val="false"/>
                <w:dstrike w:val="false"/>
                <w:outline w:val="false"/>
                <w:vanish w:val="false"/>
                <w:sz w:val="16"/>
                <w:szCs w:val="16"/>
              </w:rPr>
              <w:t>School of Elecrical Eng.,The University of New South Wales,Sydney 2052,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3S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OPTIMAL REALIZATION OF MULTI-CHANNEL DATA ACQUISITION AND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ng,T.;Gao,M.G.;</w:t>
            </w:r>
            <w:r>
              <w:rPr>
                <w:b w:val="false"/>
                <w:bCs w:val="false"/>
                <w:i/>
                <w:iCs w:val="false"/>
                <w:caps w:val="false"/>
                <w:smallCaps w:val="false"/>
                <w:strike w:val="false"/>
                <w:dstrike w:val="false"/>
                <w:outline w:val="false"/>
                <w:vanish w:val="false"/>
                <w:sz w:val="16"/>
                <w:szCs w:val="16"/>
              </w:rPr>
              <w:t xml:space="preserve"> Dept. of Electronic Eng.,Beijing Institute of Tech.,Beijing 10008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DESIGN FOR THE EQUALIZER OF MOD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en,B.H.; </w:t>
            </w:r>
            <w:r>
              <w:rPr>
                <w:b w:val="false"/>
                <w:bCs w:val="false"/>
                <w:i/>
                <w:iCs w:val="false"/>
                <w:caps w:val="false"/>
                <w:smallCaps w:val="false"/>
                <w:strike w:val="false"/>
                <w:dstrike w:val="false"/>
                <w:outline w:val="false"/>
                <w:vanish w:val="false"/>
                <w:sz w:val="16"/>
                <w:szCs w:val="16"/>
              </w:rPr>
              <w:t>The Data Comm. Tech. Research Ins.,The Ministry of Posts &amp; Telecomm.,Beijing 10008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3S1-4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DSP METHOD AND ITS APPLICATION FOR EXPLORING DYNAMIC BEHAVIOUR OF POWER SYSTEM AND REJECTION OF POWER-LINE RELATED NOIS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ackmutsky,V.;Vaisman,G.; </w:t>
            </w:r>
            <w:r>
              <w:rPr>
                <w:b w:val="false"/>
                <w:bCs w:val="false"/>
                <w:i/>
                <w:iCs w:val="false"/>
                <w:caps w:val="false"/>
                <w:smallCaps w:val="false"/>
                <w:strike w:val="false"/>
                <w:dstrike w:val="false"/>
                <w:outline w:val="false"/>
                <w:vanish w:val="false"/>
                <w:sz w:val="16"/>
                <w:szCs w:val="16"/>
              </w:rPr>
              <w:t xml:space="preserve">Center for Technological Educationn Holon,affiliated with Tel-Aviv University, 52 Golomb Street Holon,58102 Israel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VELOPING AN EXPERT SYSTEM FOR VEHICLE AUTOTRACKING AND POSITION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Wu,W.L.;Li,T.;Lin,X.D.;He,R.L.;Li,D.Y.;Yin,G.F.;</w:t>
            </w:r>
            <w:r>
              <w:rPr>
                <w:b w:val="false"/>
                <w:bCs w:val="false"/>
                <w:i/>
                <w:iCs w:val="false"/>
                <w:caps w:val="false"/>
                <w:smallCaps w:val="false"/>
                <w:strike w:val="false"/>
                <w:dstrike w:val="false"/>
                <w:outline w:val="false"/>
                <w:vanish w:val="false"/>
                <w:sz w:val="16"/>
                <w:szCs w:val="16"/>
              </w:rPr>
              <w:t xml:space="preserve"> CAD Lab., Sichuan Univ.,Chengdu 610065,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METHOD FOR GENERATING KEY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a,J.P.;Yang,H.; </w:t>
            </w:r>
            <w:r>
              <w:rPr>
                <w:b w:val="false"/>
                <w:bCs w:val="false"/>
                <w:i/>
                <w:iCs w:val="false"/>
                <w:caps w:val="false"/>
                <w:smallCaps w:val="false"/>
                <w:strike w:val="false"/>
                <w:dstrike w:val="false"/>
                <w:outline w:val="false"/>
                <w:vanish w:val="false"/>
                <w:sz w:val="16"/>
                <w:szCs w:val="16"/>
              </w:rPr>
              <w:t>Computer Center,Sichuan Univ., hengdu 61006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VLSI MEDIAN-SELECT VOTER FOR FAULT TOLERANT SIGNAL PROCESSING APPLIC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ong,K.K.;Tan,E.C.;Wahab,A.; </w:t>
            </w:r>
            <w:r>
              <w:rPr>
                <w:b w:val="false"/>
                <w:bCs w:val="false"/>
                <w:i/>
                <w:iCs w:val="false"/>
                <w:caps w:val="false"/>
                <w:smallCaps w:val="false"/>
                <w:strike w:val="false"/>
                <w:dstrike w:val="false"/>
                <w:outline w:val="false"/>
                <w:vanish w:val="false"/>
                <w:sz w:val="16"/>
                <w:szCs w:val="16"/>
              </w:rPr>
              <w:t>Dept. of Computer Eng., Nanyang Technological Univrsity, Nanyang Avenue, Singapore 226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METHOD FOR THE MODEL PROCESSING OF THE U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Z.N.;Cai,R;Liu,H.C.;Song,Z.K.; </w:t>
            </w:r>
            <w:r>
              <w:rPr>
                <w:b w:val="false"/>
                <w:bCs w:val="false"/>
                <w:i/>
                <w:iCs w:val="false"/>
                <w:caps w:val="false"/>
                <w:smallCaps w:val="false"/>
                <w:strike w:val="false"/>
                <w:dstrike w:val="false"/>
                <w:outline w:val="false"/>
                <w:vanish w:val="false"/>
                <w:sz w:val="16"/>
                <w:szCs w:val="16"/>
              </w:rPr>
              <w:t>Dept. of Electronic &amp; Eng.,Wuhan Automotive Polytechnic University,Wuhan 43007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RANSITIONAL PROCESS OF RC CIRCUIT AND LMS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Pei,B.N.;Li,C.G.; </w:t>
            </w:r>
            <w:r>
              <w:rPr>
                <w:b w:val="false"/>
                <w:bCs w:val="false"/>
                <w:i/>
                <w:iCs w:val="false"/>
                <w:caps w:val="false"/>
                <w:smallCaps w:val="false"/>
                <w:strike w:val="false"/>
                <w:dstrike w:val="false"/>
                <w:outline w:val="false"/>
                <w:vanish w:val="false"/>
                <w:sz w:val="16"/>
                <w:szCs w:val="16"/>
              </w:rPr>
              <w:t>Dept. of Electronics Eng.,Zhengzhou Univ., Zhengzhou 45005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3S1-10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PEECH CONVERSION AND ITS APPLICATION TO ALARYNGEAL SPEECH ENHANCEMEN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i,N.;Qi,Y.Y.; </w:t>
            </w:r>
            <w:r>
              <w:rPr>
                <w:b w:val="false"/>
                <w:bCs w:val="false"/>
                <w:i/>
                <w:iCs w:val="false"/>
                <w:caps w:val="false"/>
                <w:smallCaps w:val="false"/>
                <w:strike w:val="false"/>
                <w:dstrike w:val="false"/>
                <w:outline w:val="false"/>
                <w:vanish w:val="false"/>
                <w:sz w:val="16"/>
                <w:szCs w:val="16"/>
              </w:rPr>
              <w:t xml:space="preserve">Massachusetts Institute of Technology 36-579,50 Vassar St.,Cambridge,MA 02139,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 THE LINEAR COMPLEXITIES DISTRIBUTION OF A KIND OF KUMAR SEQUEN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W.;Yang,Y.X.; </w:t>
            </w:r>
            <w:r>
              <w:rPr>
                <w:b w:val="false"/>
                <w:bCs w:val="false"/>
                <w:i/>
                <w:iCs w:val="false"/>
                <w:caps w:val="false"/>
                <w:smallCaps w:val="false"/>
                <w:strike w:val="false"/>
                <w:dstrike w:val="false"/>
                <w:outline w:val="false"/>
                <w:vanish w:val="false"/>
                <w:sz w:val="16"/>
                <w:szCs w:val="16"/>
              </w:rPr>
              <w:t xml:space="preserve">P.O. Box 145,Dept. of Inform. Eng., Beijing Univ. &amp; Posts &amp; Telecomm.,Beijing 100088,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 OF THE SIGNAL PROCESSOR IN DATA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W.Y.;Wang,Z.Z.; </w:t>
            </w:r>
            <w:r>
              <w:rPr>
                <w:b w:val="false"/>
                <w:bCs w:val="false"/>
                <w:i/>
                <w:iCs w:val="false"/>
                <w:caps w:val="false"/>
                <w:smallCaps w:val="false"/>
                <w:strike w:val="false"/>
                <w:dstrike w:val="false"/>
                <w:outline w:val="false"/>
                <w:vanish w:val="false"/>
                <w:sz w:val="16"/>
                <w:szCs w:val="16"/>
              </w:rPr>
              <w:t xml:space="preserve">The Third Rsearch ,Ins. of the Corps of Eng. of PLA,Luoyang 47100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REDICTING OIL AND GAS RESERVOIR AND CALCULATING THICKNESS OF RESERVOIR FROM SEISMIC DATA USING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in,X.Y.;Wu,G.C.;Yang,F.L.; </w:t>
            </w:r>
            <w:r>
              <w:rPr>
                <w:b w:val="false"/>
                <w:bCs w:val="false"/>
                <w:i/>
                <w:iCs w:val="false"/>
                <w:caps w:val="false"/>
                <w:smallCaps w:val="false"/>
                <w:strike w:val="false"/>
                <w:dstrike w:val="false"/>
                <w:outline w:val="false"/>
                <w:vanish w:val="false"/>
                <w:sz w:val="16"/>
                <w:szCs w:val="16"/>
              </w:rPr>
              <w:t>Univ. of Petroleum, ongyin 25706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USING ANN FOR THE RECOGNITION OF VIBRATION SIGNALS OF OFF-SHORE EQUIPMENT'S FAIL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Tan,G.</w:t>
            </w:r>
            <w:r>
              <w:rPr>
                <w:b w:val="false"/>
                <w:bCs w:val="false"/>
                <w:i/>
                <w:iCs w:val="false"/>
                <w:caps w:val="false"/>
                <w:smallCaps w:val="false"/>
                <w:strike w:val="false"/>
                <w:dstrike w:val="false"/>
                <w:outline w:val="false"/>
                <w:vanish w:val="false"/>
                <w:sz w:val="16"/>
                <w:szCs w:val="16"/>
              </w:rPr>
              <w:t>; TFME, Guangzhou  Univ., Guangzhou  510091,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PPLICATION OF WAVELET TRANSFORM AND ARTIFICIAL NEURAL NETWORKS IN MACHINERY FAULT DIAGNO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Y.S.;Sun,C.;Pan,X.F.;Li,X.L.; </w:t>
            </w:r>
            <w:r>
              <w:rPr>
                <w:b w:val="false"/>
                <w:bCs w:val="false"/>
                <w:i/>
                <w:iCs w:val="false"/>
                <w:caps w:val="false"/>
                <w:smallCaps w:val="false"/>
                <w:strike w:val="false"/>
                <w:dstrike w:val="false"/>
                <w:outline w:val="false"/>
                <w:vanish w:val="false"/>
                <w:sz w:val="16"/>
                <w:szCs w:val="16"/>
              </w:rPr>
              <w:t>Dept. of Vehicle Eng., Beijing Institute of Technology,Beijing 10008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S1-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F ADAPTIVE INTERFERENCE CANCELLER FOR PSEUDO-CODE PHASE-MODULATED FUZ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en,H.B.;Jian,J.L.; </w:t>
            </w:r>
            <w:r>
              <w:rPr>
                <w:b w:val="false"/>
                <w:bCs w:val="false"/>
                <w:i/>
                <w:iCs w:val="false"/>
                <w:caps w:val="false"/>
                <w:smallCaps w:val="false"/>
                <w:strike w:val="false"/>
                <w:dstrike w:val="false"/>
                <w:outline w:val="false"/>
                <w:vanish w:val="false"/>
                <w:sz w:val="16"/>
                <w:szCs w:val="16"/>
              </w:rPr>
              <w:t xml:space="preserve">25th Mailbox 300(2),Sanyuan 713800,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4P1:AI &amp; Neural Networks</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5 01:30 PM-05:30 PM, Hall 4</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Jong-an Park, Kore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Quan Taifan,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EEDFORWARD NEURAL NETWORK'S DENOISING WITH  WAVELET BA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J.W.;Zhong,C.G.;Dong,H.C.;Quan,T.F.; </w:t>
            </w:r>
            <w:r>
              <w:rPr>
                <w:b w:val="false"/>
                <w:bCs w:val="false"/>
                <w:i/>
                <w:iCs w:val="false"/>
                <w:caps w:val="false"/>
                <w:smallCaps w:val="false"/>
                <w:strike w:val="false"/>
                <w:dstrike w:val="false"/>
                <w:outline w:val="false"/>
                <w:vanish w:val="false"/>
                <w:sz w:val="16"/>
                <w:szCs w:val="16"/>
              </w:rPr>
              <w:t>Dept. of   Electronic &amp; Comm. Eng.,Harbin Institute of Tech.,Harbin 150001,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ARROWBAND DIRECTION FINDING USING COMPLEX EKF TRAINED MULTILAYERED NEURAL NETWOR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o,K.D.;</w:t>
            </w:r>
            <w:r>
              <w:rPr>
                <w:b w:val="false"/>
                <w:bCs w:val="false"/>
                <w:i/>
                <w:iCs w:val="false"/>
                <w:caps w:val="false"/>
                <w:smallCaps w:val="false"/>
                <w:strike w:val="false"/>
                <w:dstrike w:val="false"/>
                <w:outline w:val="false"/>
                <w:vanish w:val="false"/>
                <w:sz w:val="16"/>
                <w:szCs w:val="16"/>
              </w:rPr>
              <w:t xml:space="preserve"> Research and Training Unit for Navigational Electronics,Osmania University,Hyderabad-500 007,In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DESIGN OF A KIND OF CHIRP-LIKE MOTHER WAVELET BY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hang,X.P.;Tian,L.S.;Peng,Y.N.; Signal Detection &amp; Processing Div.,Dept. of Electronic Eng.,Tsinghua Univ.,Beijing 100084,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EURAL NETWORK MODEL BASED ON WEIGHTS AND UNIT-OFFSETS CONTRO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C.H.;Park,J.A.; Dept. of Electronic Eng.,Chosun University, 375 Seosuk-dong, Dong-gu,Kwangju 501-759, South 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MPUTING GABOR EXPANSION COEFFICIENTS BY TH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eng,H.Y.;Liu,G.Z.; </w:t>
            </w:r>
            <w:r>
              <w:rPr>
                <w:b w:val="false"/>
                <w:bCs w:val="false"/>
                <w:i/>
                <w:iCs w:val="false"/>
                <w:caps w:val="false"/>
                <w:smallCaps w:val="false"/>
                <w:strike w:val="false"/>
                <w:dstrike w:val="false"/>
                <w:outline w:val="false"/>
                <w:vanish w:val="false"/>
                <w:sz w:val="16"/>
                <w:szCs w:val="16"/>
              </w:rPr>
              <w:t>Institute of Inf. Eng.,School of Electronics &amp; Inf., Xian Jiaotong Univ.,Xian 710049,Chin</w:t>
            </w:r>
            <w:r>
              <w:rPr>
                <w:b w:val="false"/>
                <w:bCs w:val="false"/>
                <w:i w:val="false"/>
                <w:iCs w:val="false"/>
                <w:caps w:val="false"/>
                <w:smallCaps w:val="false"/>
                <w:strike w:val="false"/>
                <w:dstrike w:val="false"/>
                <w:outline w:val="false"/>
                <w:vanish w:val="false"/>
                <w:sz w:val="16"/>
                <w:szCs w:val="16"/>
              </w:rPr>
              <w:t xml:space="preserve">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4P1-6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VOLUTIONARY SYNTHESIS OF CURRENT-MODE CMOS 4-VALUED CIRCUI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J.;Moraga,C.; </w:t>
            </w:r>
            <w:r>
              <w:rPr>
                <w:b w:val="false"/>
                <w:bCs w:val="false"/>
                <w:i/>
                <w:iCs w:val="false"/>
                <w:caps w:val="false"/>
                <w:smallCaps w:val="false"/>
                <w:strike w:val="false"/>
                <w:dstrike w:val="false"/>
                <w:outline w:val="false"/>
                <w:vanish w:val="false"/>
                <w:sz w:val="16"/>
                <w:szCs w:val="16"/>
              </w:rPr>
              <w:t>Univ. of  Dortmund, Dept. of Computer Science,University of Dortmund,D-44221 Dortmund,German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COSINE-MODULATED GAUSSIAN ACTIVATION FUNCTION FOR HYPER-HILL NEURAL NETWOR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e,S.W.;Moraga,C.; </w:t>
            </w:r>
            <w:r>
              <w:rPr>
                <w:b w:val="false"/>
                <w:bCs w:val="false"/>
                <w:i/>
                <w:iCs w:val="false"/>
                <w:caps w:val="false"/>
                <w:smallCaps w:val="false"/>
                <w:strike w:val="false"/>
                <w:dstrike w:val="false"/>
                <w:outline w:val="false"/>
                <w:vanish w:val="false"/>
                <w:sz w:val="16"/>
                <w:szCs w:val="16"/>
              </w:rPr>
              <w:t>Dept. of  Computer  Science &amp; Computer Eng.,University of Dortmund,44221 Dortmund, German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AST CONVERGENCE ALGORITHM FOR WAVELET NEURAL NETWORK USED FOR SIGNAL OR FUNCTION APPROXI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ong,X.Y.;Qi,F.H.; </w:t>
            </w:r>
            <w:r>
              <w:rPr>
                <w:b w:val="false"/>
                <w:bCs w:val="false"/>
                <w:i/>
                <w:iCs w:val="false"/>
                <w:caps w:val="false"/>
                <w:smallCaps w:val="false"/>
                <w:strike w:val="false"/>
                <w:dstrike w:val="false"/>
                <w:outline w:val="false"/>
                <w:vanish w:val="false"/>
                <w:sz w:val="16"/>
                <w:szCs w:val="16"/>
              </w:rPr>
              <w:t>Dept. of Computer Sci. &amp; Eng.,Shanghai Jiaotong Univ.,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MPROVED GENETIC ALGORITHM OF SOLVING IFS CODE OF FRACTAL IMAG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X.;Liang,D.Q.; </w:t>
            </w:r>
            <w:r>
              <w:rPr>
                <w:b w:val="false"/>
                <w:bCs w:val="false"/>
                <w:i/>
                <w:iCs w:val="false"/>
                <w:caps w:val="false"/>
                <w:smallCaps w:val="false"/>
                <w:strike w:val="false"/>
                <w:dstrike w:val="false"/>
                <w:outline w:val="false"/>
                <w:vanish w:val="false"/>
                <w:sz w:val="16"/>
                <w:szCs w:val="16"/>
              </w:rPr>
              <w:t>Electronic and Information Institute, Xi'an Jiaotong University,Xi'an 710049,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4P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LEARNING SEQUENTIAL DETECTION METHOD BASED ON NEURAL NETWOR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uo,C.G.;Kuh,A.; </w:t>
            </w:r>
            <w:r>
              <w:rPr>
                <w:b w:val="false"/>
                <w:bCs w:val="false"/>
                <w:i/>
                <w:iCs w:val="false"/>
                <w:caps w:val="false"/>
                <w:smallCaps w:val="false"/>
                <w:strike w:val="false"/>
                <w:dstrike w:val="false"/>
                <w:outline w:val="false"/>
                <w:vanish w:val="false"/>
                <w:sz w:val="16"/>
                <w:szCs w:val="16"/>
              </w:rPr>
              <w:t>Dept. of Electronic,Dalian Univ. of Technology, Dalian 11602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4P1-11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DAPTIVE VECTOR QUANTIZATION BASED ON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Qiu,B.S.;Qi,J.Q.;An,P.;Zhang,D.C.;</w:t>
            </w:r>
            <w:r>
              <w:rPr>
                <w:b w:val="false"/>
                <w:bCs w:val="false"/>
                <w:i/>
                <w:iCs w:val="false"/>
                <w:caps w:val="false"/>
                <w:smallCaps w:val="false"/>
                <w:strike w:val="false"/>
                <w:dstrike w:val="false"/>
                <w:outline w:val="false"/>
                <w:vanish w:val="false"/>
                <w:sz w:val="16"/>
                <w:szCs w:val="16"/>
              </w:rPr>
              <w:t xml:space="preserve"> AI Institute,Hefei Univ. of Tech.,Hefei 230009,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5M1: Image Processing &amp; Video (Vision)</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ime &amp; Place:  Oct. 15 01:30 PM-05:30 PM, Hall 5 </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T.S. Ng, Hong Kong</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in Xingga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VELET IMAGE CODING USING DIRECTIONAL AND POWER CLASSIFIED VECTOR QUANT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Kato,M.;Matsumura,S.;Takebe,T.; </w:t>
            </w:r>
            <w:r>
              <w:rPr>
                <w:b w:val="false"/>
                <w:bCs w:val="false"/>
                <w:i/>
                <w:iCs w:val="false"/>
                <w:caps w:val="false"/>
                <w:smallCaps w:val="false"/>
                <w:strike w:val="false"/>
                <w:dstrike w:val="false"/>
                <w:outline w:val="false"/>
                <w:vanish w:val="false"/>
                <w:sz w:val="16"/>
                <w:szCs w:val="16"/>
              </w:rPr>
              <w:t>Kanazawa Institute of Technology,Dept. of Information &amp; Computer Eng.,7-1 Ohgigaoka,Nonoichi,Ishikawa 921,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5M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FFICIENT MOTION ESTIMATION ALGORITHM BASING ON STRUCTURE SEGMENTATION AND HOMOGENEITY TES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Fan,J.P.;Zhang,L.M.;Zhou,T.;Xin,D.J.;Gan,F.X.;</w:t>
            </w:r>
            <w:r>
              <w:rPr>
                <w:b w:val="false"/>
                <w:bCs w:val="false"/>
                <w:i/>
                <w:iCs w:val="false"/>
                <w:caps w:val="false"/>
                <w:smallCaps w:val="false"/>
                <w:strike w:val="false"/>
                <w:dstrike w:val="false"/>
                <w:outline w:val="false"/>
                <w:vanish w:val="false"/>
                <w:sz w:val="16"/>
                <w:szCs w:val="16"/>
              </w:rPr>
              <w:t xml:space="preserve"> P.O. Box 800-216,Shanghai 20180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LOSSLESS COMPRESSION OF HUMAN STATIC SIGNATUR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e,L.L.;Lizarraga,M.G.; </w:t>
            </w:r>
            <w:r>
              <w:rPr>
                <w:b w:val="false"/>
                <w:bCs w:val="false"/>
                <w:i/>
                <w:iCs w:val="false"/>
                <w:caps w:val="false"/>
                <w:smallCaps w:val="false"/>
                <w:strike w:val="false"/>
                <w:dstrike w:val="false"/>
                <w:outline w:val="false"/>
                <w:vanish w:val="false"/>
                <w:sz w:val="16"/>
                <w:szCs w:val="16"/>
              </w:rPr>
              <w:t>Universidade Estadual de Campinas, C.P. 6101,13081-970  Campinas, Sao Paulo,   Brasi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APPROACH OF RECOVERING 3-D SHAPE FROM STRUCTURE-LIGHT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en,D.T.;Gao,W.;Chen,X.L.;</w:t>
            </w:r>
            <w:r>
              <w:rPr>
                <w:b w:val="false"/>
                <w:bCs w:val="false"/>
                <w:i/>
                <w:iCs w:val="false"/>
                <w:caps w:val="false"/>
                <w:smallCaps w:val="false"/>
                <w:strike w:val="false"/>
                <w:dstrike w:val="false"/>
                <w:outline w:val="false"/>
                <w:vanish w:val="false"/>
                <w:sz w:val="16"/>
                <w:szCs w:val="16"/>
              </w:rPr>
              <w:t xml:space="preserve"> Dept. of  Computer Sci.,Harbin Institute of Tech.,Harbin 15000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IGH COMPRESSION RATIO IMAGE PROCESSING TECHNIQUES USING COMBINATIONS OF WT AND IF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Y.G.;Li,X.J.;Ng,T.S.;  </w:t>
            </w:r>
            <w:r>
              <w:rPr>
                <w:b w:val="false"/>
                <w:bCs w:val="false"/>
                <w:i/>
                <w:iCs w:val="false"/>
                <w:caps w:val="false"/>
                <w:smallCaps w:val="false"/>
                <w:strike w:val="false"/>
                <w:dstrike w:val="false"/>
                <w:outline w:val="false"/>
                <w:vanish w:val="false"/>
                <w:sz w:val="16"/>
                <w:szCs w:val="16"/>
              </w:rPr>
              <w:t>Dept. of   Electrical  &amp;  Electronic Eng.,University of Hong Kong,Pokfulam Road, 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KEY DISTRIBUTION SYSTEM FOR DIGITAL VIDEO SIGNA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X.W.;Zheng,Z.H.; </w:t>
            </w:r>
            <w:r>
              <w:rPr>
                <w:b w:val="false"/>
                <w:bCs w:val="false"/>
                <w:i/>
                <w:iCs w:val="false"/>
                <w:caps w:val="false"/>
                <w:smallCaps w:val="false"/>
                <w:strike w:val="false"/>
                <w:dstrike w:val="false"/>
                <w:outline w:val="false"/>
                <w:vanish w:val="false"/>
                <w:sz w:val="16"/>
                <w:szCs w:val="16"/>
              </w:rPr>
              <w:t>Video Comm. Lab.,Dept. of Electronic Eng.,Shanghai Jiaotong Univ.,Shanghai 200030,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VARIANCE METHODS IN COMPUTER VI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u,Z.Q.;Madiraju,S.;Kitchen,L.;Dance,S.;</w:t>
            </w:r>
            <w:r>
              <w:rPr>
                <w:b w:val="false"/>
                <w:bCs w:val="false"/>
                <w:i/>
                <w:iCs w:val="false"/>
                <w:caps w:val="false"/>
                <w:smallCaps w:val="false"/>
                <w:strike w:val="false"/>
                <w:dstrike w:val="false"/>
                <w:outline w:val="false"/>
                <w:vanish w:val="false"/>
                <w:sz w:val="16"/>
                <w:szCs w:val="16"/>
              </w:rPr>
              <w:t xml:space="preserve"> Computer Vision &amp; Machine Intelligence Lab.,Dept. of Computer Science,The University of Melbourne,Parkville,3052,Austral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DENTIFICATION OF PELAGIC EGGS BY IMAGE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o,Q.M.;Kacem,C.;Lin,X.G.;Zhang,Y.J.; </w:t>
            </w:r>
            <w:r>
              <w:rPr>
                <w:b w:val="false"/>
                <w:bCs w:val="false"/>
                <w:i/>
                <w:iCs w:val="false"/>
                <w:caps w:val="false"/>
                <w:smallCaps w:val="false"/>
                <w:strike w:val="false"/>
                <w:dstrike w:val="false"/>
                <w:outline w:val="false"/>
                <w:vanish w:val="false"/>
                <w:sz w:val="16"/>
                <w:szCs w:val="16"/>
              </w:rPr>
              <w:t xml:space="preserve">Image Grp.,Dept. of Electronic Eng.,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ARAMETER ESTIMATION USING REDUCED DYNAMIC IMAGING DATA IN PET STUDI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X.J.;Feng,D.G.; </w:t>
            </w:r>
            <w:r>
              <w:rPr>
                <w:b w:val="false"/>
                <w:bCs w:val="false"/>
                <w:i/>
                <w:iCs w:val="false"/>
                <w:caps w:val="false"/>
                <w:smallCaps w:val="false"/>
                <w:strike w:val="false"/>
                <w:dstrike w:val="false"/>
                <w:outline w:val="false"/>
                <w:vanish w:val="false"/>
                <w:sz w:val="16"/>
                <w:szCs w:val="16"/>
              </w:rPr>
              <w:t>Basser Dept. of Computer Science,The University of Sydney,NSW 2006,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RAMEWORK FOR THE DESIGN OF NEW LINE PARAMETERIZ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Z.Y.;Wang,W.;Yang,C.J.;Ma,S.D.; </w:t>
            </w:r>
            <w:r>
              <w:rPr>
                <w:b w:val="false"/>
                <w:bCs w:val="false"/>
                <w:i/>
                <w:iCs w:val="false"/>
                <w:caps w:val="false"/>
                <w:smallCaps w:val="false"/>
                <w:strike w:val="false"/>
                <w:dstrike w:val="false"/>
                <w:outline w:val="false"/>
                <w:vanish w:val="false"/>
                <w:sz w:val="16"/>
                <w:szCs w:val="16"/>
              </w:rPr>
              <w:t>National Lab. of Pattern Recog.,Institute of Automation,Chinese Academy of Sciences,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5M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MPARISON OF TWO MOVING TARGET DETECTOR'S PERFORM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Hong;Chen,Y.H.;Liu,H.;</w:t>
            </w:r>
            <w:r>
              <w:rPr>
                <w:b w:val="false"/>
                <w:bCs w:val="false"/>
                <w:i/>
                <w:iCs w:val="false"/>
                <w:caps w:val="false"/>
                <w:smallCaps w:val="false"/>
                <w:strike w:val="false"/>
                <w:dstrike w:val="false"/>
                <w:outline w:val="false"/>
                <w:vanish w:val="false"/>
                <w:sz w:val="16"/>
                <w:szCs w:val="16"/>
              </w:rPr>
              <w:t xml:space="preserve"> Dept. of Radio Electonics,Sichuan Univ.,Chengdu 61006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Session 6N1+Q1: Multimedia &amp; Audio and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Electroacoustics</w:t>
        <w:br/>
        <w:t>Time &amp; Place: Oct. 15 01:30 PM-05:30 PM, Hall  6</w:t>
        <w:br/>
        <w:t>Chair:  Hou Chaohuan, Chin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 Trog, Belgiu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907"/>
        <w:gridCol w:w="3799"/>
      </w:tblGrid>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6N1+Q1-1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FAST ALGORITHM FOR THE ESTIMATION OF BLOCK MOTION VECTO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u,G.H.;Hou,C.H.; </w:t>
            </w:r>
            <w:r>
              <w:rPr>
                <w:b w:val="false"/>
                <w:bCs w:val="false"/>
                <w:i/>
                <w:iCs w:val="false"/>
                <w:caps w:val="false"/>
                <w:smallCaps w:val="false"/>
                <w:strike w:val="false"/>
                <w:dstrike w:val="false"/>
                <w:outline w:val="false"/>
                <w:vanish w:val="false"/>
                <w:sz w:val="16"/>
                <w:szCs w:val="16"/>
              </w:rPr>
              <w:t xml:space="preserve">Institute of Acoustics,Chinese Academy of Sciences,P.O. Box 2712,Beijing 100080,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BOUT MULTIMEDIA COMMUNICATION STANDARDIZATION ARCHITECT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ng,Y.M.;Xu,W.;Lu,T.X.;</w:t>
            </w:r>
            <w:r>
              <w:rPr>
                <w:b w:val="false"/>
                <w:bCs w:val="false"/>
                <w:i/>
                <w:iCs w:val="false"/>
                <w:caps w:val="false"/>
                <w:smallCaps w:val="false"/>
                <w:strike w:val="false"/>
                <w:dstrike w:val="false"/>
                <w:outline w:val="false"/>
                <w:vanish w:val="false"/>
                <w:sz w:val="16"/>
                <w:szCs w:val="16"/>
              </w:rPr>
              <w:t xml:space="preserve"> Multimedia Communication Lab.,Dept. of Comm. &amp; Contral Eng.,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IF MODULATOR AND DEMODULATOR DESIGN FOR TRANSMISSION OVER BAND-LIMITED CHANNE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X.H.;Qiu,X.Z.;Codenie,J.;Vandewege,J.;Meyer,K.D.;Trog,W.; </w:t>
            </w:r>
            <w:r>
              <w:rPr>
                <w:b w:val="false"/>
                <w:bCs w:val="false"/>
                <w:i/>
                <w:iCs w:val="false"/>
                <w:caps w:val="false"/>
                <w:smallCaps w:val="false"/>
                <w:strike w:val="false"/>
                <w:dstrike w:val="false"/>
                <w:outline w:val="false"/>
                <w:vanish w:val="false"/>
                <w:sz w:val="16"/>
                <w:szCs w:val="16"/>
              </w:rPr>
              <w:t>INTEC-IMEC. University of Gont,Sint-Pletersnieuwstreat 41,B-9000 Gant,Belgi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LOR CHANGE METHOD BASED ON DICHROMATIC REFLECTION MOD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L.F.;Xu,G.Y.; </w:t>
            </w:r>
            <w:r>
              <w:rPr>
                <w:b w:val="false"/>
                <w:bCs w:val="false"/>
                <w:i/>
                <w:iCs w:val="false"/>
                <w:caps w:val="false"/>
                <w:smallCaps w:val="false"/>
                <w:strike w:val="false"/>
                <w:dstrike w:val="false"/>
                <w:outline w:val="false"/>
                <w:vanish w:val="false"/>
                <w:sz w:val="16"/>
                <w:szCs w:val="16"/>
              </w:rPr>
              <w:t xml:space="preserve">Dept. of Computer Sci. &amp; Tech., 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OBJECT-ORIENTED HYPERMEDIA DATA MODEL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Cao,D.Y.;Ma,R.;</w:t>
            </w:r>
            <w:r>
              <w:rPr>
                <w:b w:val="false"/>
                <w:bCs w:val="false"/>
                <w:i/>
                <w:iCs w:val="false"/>
                <w:caps w:val="false"/>
                <w:smallCaps w:val="false"/>
                <w:strike w:val="false"/>
                <w:dstrike w:val="false"/>
                <w:outline w:val="false"/>
                <w:vanish w:val="false"/>
                <w:sz w:val="16"/>
                <w:szCs w:val="16"/>
              </w:rPr>
              <w:t xml:space="preserve"> Institute of Artificial Intelligence, Beijing Institute of Tech.,Beijing 10008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6N1+Q1-6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HARACTERISTICS OF VIDEO DATA FOR SIGNAL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ridharan,P.N.;Raman,S.; </w:t>
            </w:r>
            <w:r>
              <w:rPr>
                <w:b w:val="false"/>
                <w:bCs w:val="false"/>
                <w:i/>
                <w:iCs w:val="false"/>
                <w:caps w:val="false"/>
                <w:smallCaps w:val="false"/>
                <w:strike w:val="false"/>
                <w:dstrike w:val="false"/>
                <w:outline w:val="false"/>
                <w:vanish w:val="false"/>
                <w:sz w:val="16"/>
                <w:szCs w:val="16"/>
              </w:rPr>
              <w:t>Tata Consultancy Services,185 Lloyds Road,Gopalapuram,Madras 600 086,In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TELLIGENT HYPERMEDIA DATABA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X.N.;Qi,F.H.; </w:t>
            </w:r>
            <w:r>
              <w:rPr>
                <w:b w:val="false"/>
                <w:bCs w:val="false"/>
                <w:i/>
                <w:iCs w:val="false"/>
                <w:caps w:val="false"/>
                <w:smallCaps w:val="false"/>
                <w:strike w:val="false"/>
                <w:dstrike w:val="false"/>
                <w:outline w:val="false"/>
                <w:vanish w:val="false"/>
                <w:sz w:val="16"/>
                <w:szCs w:val="16"/>
              </w:rPr>
              <w:t>Ins. of Optical Fiber in Shanghai Jiaotong Univ.,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OW TO SPECIFY ALL TEMPORAL RELATIONS IN MULTIME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M.L.;Sun,Y.Q.;Sheng,H.Y.; </w:t>
            </w:r>
            <w:r>
              <w:rPr>
                <w:b w:val="false"/>
                <w:bCs w:val="false"/>
                <w:i/>
                <w:iCs w:val="false"/>
                <w:caps w:val="false"/>
                <w:smallCaps w:val="false"/>
                <w:strike w:val="false"/>
                <w:dstrike w:val="false"/>
                <w:outline w:val="false"/>
                <w:vanish w:val="false"/>
                <w:sz w:val="16"/>
                <w:szCs w:val="16"/>
              </w:rPr>
              <w:t>Dept. of Computer Science &amp; Eng.,Shanghai Jiaotong Univ.,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IME DOMAIN ANALYSIS\RESYNTHESIS OF MUSICAL TONES BASED ON POLYNOMIAL INTERPOLATION TECHNIQU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ng,R.;Yung,N.H.C.;Cheung,P.Y.S.; </w:t>
            </w:r>
            <w:r>
              <w:rPr>
                <w:b w:val="false"/>
                <w:bCs w:val="false"/>
                <w:i/>
                <w:iCs w:val="false"/>
                <w:caps w:val="false"/>
                <w:smallCaps w:val="false"/>
                <w:strike w:val="false"/>
                <w:dstrike w:val="false"/>
                <w:outline w:val="false"/>
                <w:vanish w:val="false"/>
                <w:sz w:val="16"/>
                <w:szCs w:val="16"/>
              </w:rPr>
              <w:t>Dept. of Electrical and Electronic Eng., The University of Hong Kong, Pokfulam Road,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ALGORITHM FOR ADAPTIVE MULTIPLE ECHO CANCELLATION KILL--WEIGHTS WITH ZERO VALUE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Y.D.;Wang,J.;He,P.Y.; </w:t>
            </w:r>
            <w:r>
              <w:rPr>
                <w:b w:val="false"/>
                <w:bCs w:val="false"/>
                <w:i/>
                <w:iCs w:val="false"/>
                <w:caps w:val="false"/>
                <w:smallCaps w:val="false"/>
                <w:strike w:val="false"/>
                <w:dstrike w:val="false"/>
                <w:outline w:val="false"/>
                <w:vanish w:val="false"/>
                <w:sz w:val="16"/>
                <w:szCs w:val="16"/>
              </w:rPr>
              <w:t>Dept. of Radio Electronics, Sichuan Univ.,Chengdu 61006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6N1+Q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PLE SIGNAL RECEPTION IN LOWER SN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Y.G.;Wu,Z.Y.; </w:t>
            </w:r>
            <w:r>
              <w:rPr>
                <w:b w:val="false"/>
                <w:bCs w:val="false"/>
                <w:i/>
                <w:iCs w:val="false"/>
                <w:caps w:val="false"/>
                <w:smallCaps w:val="false"/>
                <w:strike w:val="false"/>
                <w:dstrike w:val="false"/>
                <w:outline w:val="false"/>
                <w:vanish w:val="false"/>
                <w:sz w:val="16"/>
                <w:szCs w:val="16"/>
              </w:rPr>
              <w:t>P.O. Box 323,Harbin Institute of Tech.,Harbin 15000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6N1+Q1-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AUDIO CODEC BASED ON THE IMPROVED OPTIMIZATION ALGORITHM OF ADAPTIVE WAVELETS AND DYNAMIC BITS ALLOCATION SCHEM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ong,X.B.;Zhao,E.Y.; </w:t>
            </w:r>
            <w:r>
              <w:rPr>
                <w:b w:val="false"/>
                <w:bCs w:val="false"/>
                <w:i/>
                <w:iCs w:val="false"/>
                <w:caps w:val="false"/>
                <w:smallCaps w:val="false"/>
                <w:strike w:val="false"/>
                <w:dstrike w:val="false"/>
                <w:outline w:val="false"/>
                <w:vanish w:val="false"/>
                <w:sz w:val="16"/>
                <w:szCs w:val="16"/>
              </w:rPr>
              <w:t>Dept. of Telecomm. Eng.,Beijing Univ. of Posts &amp; Telecomm.,Beijing 100088,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Session 7E1+C1: Multidemensional SP &amp; Nonlinear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nd Chaotic SP</w:t>
        <w:br/>
        <w:t>Time &amp; Place: Oct. 15 01:30 PM-05:30 PM, Hall  7</w:t>
        <w:br/>
        <w:t>Chair:  L.S. Dooley, U.K.</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Mao Erke,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907"/>
        <w:gridCol w:w="3799"/>
      </w:tblGrid>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AL DESIGN OF DUAL-CHANNEL SUBBAND FILTER STRUCTURES FOR VIDEO AND IMAGE APPLIC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chmidt,G.;Buchwald,W.P.;Dooley,L.S.; </w:t>
            </w:r>
            <w:r>
              <w:rPr>
                <w:b w:val="false"/>
                <w:bCs w:val="false"/>
                <w:i/>
                <w:iCs w:val="false"/>
                <w:caps w:val="false"/>
                <w:smallCaps w:val="false"/>
                <w:strike w:val="false"/>
                <w:dstrike w:val="false"/>
                <w:outline w:val="false"/>
                <w:vanish w:val="false"/>
                <w:sz w:val="16"/>
                <w:szCs w:val="16"/>
              </w:rPr>
              <w:t>FH-Wolfenbuettel,Fb-Elektrotechnik,Salzdahlumer Str. 46-48,38302 Wolfenbuettel,German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D TWO VALUE MEDIAN FILTERS BY THRESHOLD DECOMPOS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H.K.;Yuan,B.Z.; </w:t>
            </w:r>
            <w:r>
              <w:rPr>
                <w:b w:val="false"/>
                <w:bCs w:val="false"/>
                <w:i/>
                <w:iCs w:val="false"/>
                <w:caps w:val="false"/>
                <w:smallCaps w:val="false"/>
                <w:strike w:val="false"/>
                <w:dstrike w:val="false"/>
                <w:outline w:val="false"/>
                <w:vanish w:val="false"/>
                <w:sz w:val="16"/>
                <w:szCs w:val="16"/>
              </w:rPr>
              <w:t>Institute of Information Science, Northern Jiaotion University,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EXTURE IMAGE SEGMENTATION BY OPTIMAL GABOR FIL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aito,T.;Kudo,H.;Suzuki,S.; </w:t>
            </w:r>
            <w:r>
              <w:rPr>
                <w:b w:val="false"/>
                <w:bCs w:val="false"/>
                <w:i/>
                <w:iCs w:val="false"/>
                <w:caps w:val="false"/>
                <w:smallCaps w:val="false"/>
                <w:strike w:val="false"/>
                <w:dstrike w:val="false"/>
                <w:outline w:val="false"/>
                <w:vanish w:val="false"/>
                <w:sz w:val="16"/>
                <w:szCs w:val="16"/>
              </w:rPr>
              <w:t xml:space="preserve">Institute of Information Sciences and Electronics,University of Tsukuba, Tsukuba,Ibaraki 305,Japan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NECESSARY AND SUFFICIENT CONDITIONS FOR PERFECT RECONSTRUCTION MUTIDIMENTIONAL DELAY CHAIN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J.K.;Bao,Z.;Jiao,L.C.; </w:t>
            </w:r>
            <w:r>
              <w:rPr>
                <w:b w:val="false"/>
                <w:bCs w:val="false"/>
                <w:i/>
                <w:iCs w:val="false"/>
                <w:caps w:val="false"/>
                <w:smallCaps w:val="false"/>
                <w:strike w:val="false"/>
                <w:dstrike w:val="false"/>
                <w:outline w:val="false"/>
                <w:vanish w:val="false"/>
                <w:sz w:val="16"/>
                <w:szCs w:val="16"/>
              </w:rPr>
              <w:t>The National Lab. for Radar Signal Processing,Xidian Univ.,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7E1+C1-5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LINEAR SONOGRAM EXTRAPOLATOR FOR LIMITED ANGLE TOMOGRAPH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au,S.F.;Wong,S.H.;</w:t>
            </w:r>
            <w:r>
              <w:rPr>
                <w:b w:val="false"/>
                <w:bCs w:val="false"/>
                <w:i/>
                <w:iCs w:val="false"/>
                <w:caps w:val="false"/>
                <w:smallCaps w:val="false"/>
                <w:strike w:val="false"/>
                <w:dstrike w:val="false"/>
                <w:outline w:val="false"/>
                <w:vanish w:val="false"/>
                <w:sz w:val="16"/>
                <w:szCs w:val="16"/>
              </w:rPr>
              <w:t xml:space="preserve"> Dept. of Electrical and Electronic Eng.,The Hong Kong University of Science and Technology,Clear Water Bay,Kowloon,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DIMENSIONAL SIGNAL PROCESSING ON IONITRIDING TECHNIQU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Z.Q.; </w:t>
            </w:r>
            <w:r>
              <w:rPr>
                <w:b w:val="false"/>
                <w:bCs w:val="false"/>
                <w:i/>
                <w:iCs w:val="false"/>
                <w:caps w:val="false"/>
                <w:smallCaps w:val="false"/>
                <w:strike w:val="false"/>
                <w:dstrike w:val="false"/>
                <w:outline w:val="false"/>
                <w:vanish w:val="false"/>
                <w:sz w:val="16"/>
                <w:szCs w:val="16"/>
              </w:rPr>
              <w:t>Hankou Branch,Huazhong Univ. of Sci. &amp; Tech.,Wuhan 43001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PPLICATION OF HOUGH TRANSFORM ON ULTRASONIC IMAGES FOR THE DETECTION AND CHARACTERIZATION OF DEFECTS IN NON-DESTRUCTIVE INSPE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olland,P.;Voon,L.L.Y.;Gremillet,B.;Pillet,L.;Diou,A.;Gorria,P.; </w:t>
            </w:r>
            <w:r>
              <w:rPr>
                <w:b w:val="false"/>
                <w:bCs w:val="false"/>
                <w:i/>
                <w:iCs w:val="false"/>
                <w:caps w:val="false"/>
                <w:smallCaps w:val="false"/>
                <w:strike w:val="false"/>
                <w:dstrike w:val="false"/>
                <w:outline w:val="false"/>
                <w:vanish w:val="false"/>
                <w:sz w:val="16"/>
                <w:szCs w:val="16"/>
              </w:rPr>
              <w:t xml:space="preserve">Laboratoire G.E.R.E.-Universite de Bourgogne 12,rue de la Fonderie,71200 Le Creusot,Franc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RACTAL DIMENSIONS STUDYING OF RANDOM SEQUE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Y.;Han,Y.Q.;Mao,E.K.; </w:t>
            </w:r>
            <w:r>
              <w:rPr>
                <w:b w:val="false"/>
                <w:bCs w:val="false"/>
                <w:i/>
                <w:iCs w:val="false"/>
                <w:caps w:val="false"/>
                <w:smallCaps w:val="false"/>
                <w:strike w:val="false"/>
                <w:dstrike w:val="false"/>
                <w:outline w:val="false"/>
                <w:vanish w:val="false"/>
                <w:sz w:val="16"/>
                <w:szCs w:val="16"/>
              </w:rPr>
              <w:t>Dept. of Electronic Eng., Beijing Institute of Tech.,Beijing 10008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TI-JAMMING OF CHAOTIC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o,D.Q.;Ren,Z.;Lin,S.;Xu,S.C.;</w:t>
            </w:r>
            <w:r>
              <w:rPr>
                <w:b w:val="false"/>
                <w:bCs w:val="false"/>
                <w:i/>
                <w:iCs w:val="false"/>
                <w:caps w:val="false"/>
                <w:smallCaps w:val="false"/>
                <w:strike w:val="false"/>
                <w:dstrike w:val="false"/>
                <w:outline w:val="false"/>
                <w:vanish w:val="false"/>
                <w:sz w:val="16"/>
                <w:szCs w:val="16"/>
              </w:rPr>
              <w:t xml:space="preserve"> Dept. of Physics,Fujian Normal University,Fujian 35000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ONLINEAR SONAR SIGNAL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uazi,A.H.; </w:t>
            </w:r>
            <w:r>
              <w:rPr>
                <w:b w:val="false"/>
                <w:bCs w:val="false"/>
                <w:i/>
                <w:iCs w:val="false"/>
                <w:caps w:val="false"/>
                <w:smallCaps w:val="false"/>
                <w:strike w:val="false"/>
                <w:dstrike w:val="false"/>
                <w:outline w:val="false"/>
                <w:vanish w:val="false"/>
                <w:sz w:val="16"/>
                <w:szCs w:val="16"/>
              </w:rPr>
              <w:t>Naval Undersea Warfare Center Division,Detachment,New London,CT 06320,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TERMINATION OF THE INSTANTS OF GLOTTAL CLOSURE FROM SPEECH WAVE USING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u,L.M.;Hou,Z.Q.; </w:t>
            </w:r>
            <w:r>
              <w:rPr>
                <w:b w:val="false"/>
                <w:bCs w:val="false"/>
                <w:i/>
                <w:iCs w:val="false"/>
                <w:caps w:val="false"/>
                <w:smallCaps w:val="false"/>
                <w:strike w:val="false"/>
                <w:dstrike w:val="false"/>
                <w:outline w:val="false"/>
                <w:vanish w:val="false"/>
                <w:sz w:val="16"/>
                <w:szCs w:val="16"/>
              </w:rPr>
              <w:t>Institute of Acoustics,Chinese Academy of Sciences,17 Zhongguancun Rd.,P.O. Box 2712,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7E1+C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ALYSES OF THE NONLINEAR DYNAMICAL CHARACTERISTICS OF VENTRICULAR FIBRILL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X.S.;Zhu,Y.S.;Gu,H.; </w:t>
            </w:r>
            <w:r>
              <w:rPr>
                <w:b w:val="false"/>
                <w:bCs w:val="false"/>
                <w:i/>
                <w:iCs w:val="false"/>
                <w:caps w:val="false"/>
                <w:smallCaps w:val="false"/>
                <w:strike w:val="false"/>
                <w:dstrike w:val="false"/>
                <w:outline w:val="false"/>
                <w:vanish w:val="false"/>
                <w:sz w:val="16"/>
                <w:szCs w:val="16"/>
              </w:rPr>
              <w:t>Institute of BME,Dept. of Instrumentation,Eng.,Shanghai Jiaotong Univ.,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8A2: Digital Signal Processing(DSP)</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6  08:30 AM-12:00 AM, Hall 1</w:t>
        <w:br/>
        <w:t>Chair:  P.T. Harju, Finland</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Zhang Xianda,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XTENDING THE USE OF AMPLITUDE CHANGE FUNCTION TO STABLE RECURSIVE FILTERS OF ANY POLE ZERO DISTRIBU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alaludeen,C.A.;Mathew,M.P.;Chander,V.; </w:t>
            </w:r>
            <w:r>
              <w:rPr>
                <w:b w:val="false"/>
                <w:bCs w:val="false"/>
                <w:i/>
                <w:iCs w:val="false"/>
                <w:caps w:val="false"/>
                <w:smallCaps w:val="false"/>
                <w:strike w:val="false"/>
                <w:dstrike w:val="false"/>
                <w:outline w:val="false"/>
                <w:vanish w:val="false"/>
                <w:sz w:val="16"/>
                <w:szCs w:val="16"/>
              </w:rPr>
              <w:t>Naval Physical and Oceanographic Laboratory,BMC.P.O,Kochi Kerala,India 682 021</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SIGN OF PHASE RESPONSE OF IIR ALL PASS FILTERS AND ITS APPLICATIONS IN BIORTHOGONAL FILTER BANKS AND WAVELET BAS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ong,X.B.;Zhao,E.Y.; </w:t>
            </w:r>
            <w:r>
              <w:rPr>
                <w:b w:val="false"/>
                <w:bCs w:val="false"/>
                <w:i/>
                <w:iCs w:val="false"/>
                <w:caps w:val="false"/>
                <w:smallCaps w:val="false"/>
                <w:strike w:val="false"/>
                <w:dstrike w:val="false"/>
                <w:outline w:val="false"/>
                <w:vanish w:val="false"/>
                <w:sz w:val="16"/>
                <w:szCs w:val="16"/>
              </w:rPr>
              <w:t>Dept. of Telecomm. Eng.,Beijing Univ. of Posts &amp; Telecomm.,Beijing 100088,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FILTERS FOR HIGH PERFORMANCE AUDIO DELTA-SIGMA ANALOG-TO-DIGITAL AND DIGITAL-TO-ANALOG CONVERS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n,K.;Zhao,K.;Chui,E.;Krone,A.;Nohrden,J.; </w:t>
            </w:r>
            <w:r>
              <w:rPr>
                <w:b w:val="false"/>
                <w:bCs w:val="false"/>
                <w:i/>
                <w:iCs w:val="false"/>
                <w:caps w:val="false"/>
                <w:smallCaps w:val="false"/>
                <w:strike w:val="false"/>
                <w:dstrike w:val="false"/>
                <w:outline w:val="false"/>
                <w:vanish w:val="false"/>
                <w:sz w:val="16"/>
                <w:szCs w:val="16"/>
              </w:rPr>
              <w:t xml:space="preserve">Crystal Semiconductor Corporation,2150 Woodward Dr., Austin, Texas 78760, 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 QUADRATIC-CONSTRAINED FORMULATION FOR DESIGN OF LP-PR-CMFB</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an,Y.;He,Z.Y.; </w:t>
            </w:r>
            <w:r>
              <w:rPr>
                <w:b w:val="false"/>
                <w:bCs w:val="false"/>
                <w:i/>
                <w:iCs w:val="false"/>
                <w:caps w:val="false"/>
                <w:smallCaps w:val="false"/>
                <w:strike w:val="false"/>
                <w:dstrike w:val="false"/>
                <w:outline w:val="false"/>
                <w:vanish w:val="false"/>
                <w:sz w:val="16"/>
                <w:szCs w:val="16"/>
              </w:rPr>
              <w:t>Dept. of Radio Eng.,Southeast Univ.,Nanjing 210096,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IZATION OF POLYNOMIAL PREDICTIVE IIR FILERS USING GENETIC ALGORITH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arju,P.T.;Ovaska,S.J.; </w:t>
            </w:r>
            <w:r>
              <w:rPr>
                <w:b w:val="false"/>
                <w:bCs w:val="false"/>
                <w:i/>
                <w:iCs w:val="false"/>
                <w:caps w:val="false"/>
                <w:smallCaps w:val="false"/>
                <w:strike w:val="false"/>
                <w:dstrike w:val="false"/>
                <w:outline w:val="false"/>
                <w:vanish w:val="false"/>
                <w:sz w:val="16"/>
                <w:szCs w:val="16"/>
              </w:rPr>
              <w:t>Lab. of Telecommunications Technology, Helsinki University of Technology,Otakaari 5 A,FIN-02150 Espoo,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DESIGN OF 2-D FIR FILTER BY MCCLELLAN TRANSFOR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Q.G.;Wu,W.Q.;Zhang,S.J.; </w:t>
            </w:r>
            <w:r>
              <w:rPr>
                <w:b w:val="false"/>
                <w:bCs w:val="false"/>
                <w:i/>
                <w:iCs w:val="false"/>
                <w:caps w:val="false"/>
                <w:smallCaps w:val="false"/>
                <w:strike w:val="false"/>
                <w:dstrike w:val="false"/>
                <w:outline w:val="false"/>
                <w:vanish w:val="false"/>
                <w:sz w:val="16"/>
                <w:szCs w:val="16"/>
              </w:rPr>
              <w:t>Shanghai Teidao Univ., Shanghai 20033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AL LINEAR FILTERING FR POWER ESTIMATION OF SLOWLY-VARYING COMPLEX-VALUED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A.P.;Laakso,T.I.;Ovaska,S.J.;Hartimo,I.O.; </w:t>
            </w:r>
            <w:r>
              <w:rPr>
                <w:b w:val="false"/>
                <w:bCs w:val="false"/>
                <w:i/>
                <w:iCs w:val="false"/>
                <w:caps w:val="false"/>
                <w:smallCaps w:val="false"/>
                <w:strike w:val="false"/>
                <w:dstrike w:val="false"/>
                <w:outline w:val="false"/>
                <w:vanish w:val="false"/>
                <w:sz w:val="16"/>
                <w:szCs w:val="16"/>
              </w:rPr>
              <w:t>Lab. of Signal Processing &amp; Computer Tech.,Helsinki University of Technology,Otakaari 5A,02150 Espoo,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AMPLING AND RECONSTRUCTION OF BANDPASS SIGNA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Meng,X.W.;</w:t>
            </w:r>
            <w:r>
              <w:rPr>
                <w:b w:val="false"/>
                <w:bCs w:val="false"/>
                <w:i/>
                <w:iCs w:val="false"/>
                <w:caps w:val="false"/>
                <w:smallCaps w:val="false"/>
                <w:strike w:val="false"/>
                <w:dstrike w:val="false"/>
                <w:outline w:val="false"/>
                <w:vanish w:val="false"/>
                <w:sz w:val="16"/>
                <w:szCs w:val="16"/>
              </w:rPr>
              <w:t xml:space="preserve"> Dept. of Electronic Eng.,Naval Aeronautical Eng. Academy,P.O. Box 109,Yantai 26400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AGNITUDE RESPONSE OPTIMIZATION OF DELTA OPERATOR FIL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arju,P.T.;Kauraniemi,J.;Ovaska,S.J.; </w:t>
            </w:r>
            <w:r>
              <w:rPr>
                <w:b w:val="false"/>
                <w:bCs w:val="false"/>
                <w:i/>
                <w:iCs w:val="false"/>
                <w:caps w:val="false"/>
                <w:smallCaps w:val="false"/>
                <w:strike w:val="false"/>
                <w:dstrike w:val="false"/>
                <w:outline w:val="false"/>
                <w:vanish w:val="false"/>
                <w:sz w:val="16"/>
                <w:szCs w:val="16"/>
              </w:rPr>
              <w:t>Lab. of Telecommunications Technology, Helsinki University of Technology, Otakaari 5 A,FIN-02150 Espoo,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8A2-10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LAYLESS SIGNAL SMOOTHING USING A MEDIAN AND PREDICTIVE FILTER HYBRI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arju,P.T.;Ovaska,S.J.;Valimaki,V.; </w:t>
            </w:r>
            <w:r>
              <w:rPr>
                <w:b w:val="false"/>
                <w:bCs w:val="false"/>
                <w:i/>
                <w:iCs w:val="false"/>
                <w:caps w:val="false"/>
                <w:smallCaps w:val="false"/>
                <w:strike w:val="false"/>
                <w:dstrike w:val="false"/>
                <w:outline w:val="false"/>
                <w:vanish w:val="false"/>
                <w:sz w:val="16"/>
                <w:szCs w:val="16"/>
              </w:rPr>
              <w:t>Lab. of Telecommunications Technology,Helsinki University of Technology, Otakaari 5 A,FIN-02150 Espoo, 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GENERALIZED OVERLAP-ADD AND OVERLAP-SAVE METHODS USING DISCRETE SINE AND COSINE TRANSFORMS FOR FIR FILTE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ou,X.X.;Muramatu,S.;Kiya,H.; Kiyoshi Nishikawa, </w:t>
            </w:r>
            <w:r>
              <w:rPr>
                <w:b w:val="false"/>
                <w:bCs w:val="false"/>
                <w:i/>
                <w:iCs w:val="false"/>
                <w:caps w:val="false"/>
                <w:smallCaps w:val="false"/>
                <w:strike w:val="false"/>
                <w:dstrike w:val="false"/>
                <w:outline w:val="false"/>
                <w:vanish w:val="false"/>
                <w:sz w:val="16"/>
                <w:szCs w:val="16"/>
              </w:rPr>
              <w:t>Electronics &amp; Information Eng.,Faculty of Eng.,Tokyo Metropolitan University,1-1 Minami-ohsawa,Hachioji-shi, Tokyo 192-03,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AL INFINITE IMPULSE RESPONSE(IIR) FILTERS FOR SIGMA-DELTA DEMODULATOR CIRCUI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Abeysekera,S.S.;Zang,Z.Q.;</w:t>
            </w:r>
            <w:r>
              <w:rPr>
                <w:b w:val="false"/>
                <w:bCs w:val="false"/>
                <w:i/>
                <w:iCs w:val="false"/>
                <w:caps w:val="false"/>
                <w:smallCaps w:val="false"/>
                <w:strike w:val="false"/>
                <w:dstrike w:val="false"/>
                <w:outline w:val="false"/>
                <w:vanish w:val="false"/>
                <w:sz w:val="16"/>
                <w:szCs w:val="16"/>
              </w:rPr>
              <w:t xml:space="preserve"> Australian Telecommunications Research Institute,Curtin University of Technology,GPO Box U 1987,Perth WA 6001,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8A2-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NVELOPE-CONSTRAINED IIR FILTER DESIGN VIA LAGUERRE FUNCTIONS AND H  OPTIMIZATION METHOD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ang,Z.;Cantoni,A.;Teo,K.L.;</w:t>
            </w:r>
            <w:r>
              <w:rPr>
                <w:b w:val="false"/>
                <w:bCs w:val="false"/>
                <w:i/>
                <w:iCs w:val="false"/>
                <w:caps w:val="false"/>
                <w:smallCaps w:val="false"/>
                <w:strike w:val="false"/>
                <w:dstrike w:val="false"/>
                <w:outline w:val="false"/>
                <w:vanish w:val="false"/>
                <w:sz w:val="16"/>
                <w:szCs w:val="16"/>
              </w:rPr>
              <w:t xml:space="preserve"> Australia Telecom. Research Institute,Curtin University of Technology,Bentley,WA 6102,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9B1: Spectrum Estimation &amp; Modeling</w:t>
        <w:br/>
        <w:t>Time &amp; Place: Oct. 16  08:30 AM-12:00 AM, Hall 2</w:t>
        <w:br/>
        <w:t>Chair:  Wan C. Siu, Hong Kong</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ang Hongyu,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624"/>
        <w:gridCol w:w="4082"/>
      </w:tblGrid>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OME ESTIMATION PROBLEMS FOR HARMONICS IN MULTIPLICATIVE AND ADDITIVE NOI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H.W.;Cheng,Q.S.; </w:t>
            </w:r>
            <w:r>
              <w:rPr>
                <w:b w:val="false"/>
                <w:bCs w:val="false"/>
                <w:i/>
                <w:iCs w:val="false"/>
                <w:caps w:val="false"/>
                <w:smallCaps w:val="false"/>
                <w:strike w:val="false"/>
                <w:dstrike w:val="false"/>
                <w:outline w:val="false"/>
                <w:vanish w:val="false"/>
                <w:sz w:val="16"/>
                <w:szCs w:val="16"/>
              </w:rPr>
              <w:t>Dept. of Information Science,School of Math. Science,Peking Univ.,Beijing 10087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IGENVALUE SHIFT SUPPERRESOLUTION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Y.J.;Chen,Z.Z.;Ye,W.;  </w:t>
            </w:r>
            <w:r>
              <w:rPr>
                <w:b w:val="false"/>
                <w:bCs w:val="false"/>
                <w:i/>
                <w:iCs w:val="false"/>
                <w:caps w:val="false"/>
                <w:smallCaps w:val="false"/>
                <w:strike w:val="false"/>
                <w:dstrike w:val="false"/>
                <w:outline w:val="false"/>
                <w:vanish w:val="false"/>
                <w:sz w:val="16"/>
                <w:szCs w:val="16"/>
              </w:rPr>
              <w:t>Institute of Command &amp; Tech., Costind,P.O. Box 3380 Ext. 72, Beijing 101407,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MPUTATION OF AUTORESSIVE MODEL COEFFICIENTS THROUGH ORTHOGONAL PROJE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Ning,T.K.;Huang,W.L.; </w:t>
            </w:r>
            <w:r>
              <w:rPr>
                <w:b w:val="false"/>
                <w:bCs w:val="false"/>
                <w:i/>
                <w:iCs w:val="false"/>
                <w:caps w:val="false"/>
                <w:smallCaps w:val="false"/>
                <w:strike w:val="false"/>
                <w:dstrike w:val="false"/>
                <w:outline w:val="false"/>
                <w:vanish w:val="false"/>
                <w:sz w:val="16"/>
                <w:szCs w:val="16"/>
              </w:rPr>
              <w:t>Dept. of Eng. &amp; Computer Science, Trinity College,300 Summit Street,Hartford,CT 06106-3100,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NEW ALGORITHM FOR THE SPECTRUM ANALYSIS OF NONSTATIONARY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L.F.;Yu,F.Z.;Liu,J.; </w:t>
            </w:r>
            <w:r>
              <w:rPr>
                <w:b w:val="false"/>
                <w:bCs w:val="false"/>
                <w:i/>
                <w:iCs w:val="false"/>
                <w:caps w:val="false"/>
                <w:smallCaps w:val="false"/>
                <w:strike w:val="false"/>
                <w:dstrike w:val="false"/>
                <w:outline w:val="false"/>
                <w:vanish w:val="false"/>
                <w:sz w:val="16"/>
                <w:szCs w:val="16"/>
              </w:rPr>
              <w:t xml:space="preserve">Dept. of Electronic Eng.,Shandong Univ.,Jinan 25010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CURSIVE LEAST SQUARES ALGORITHM FOR NONSTATIONARY RANDOM SIGNA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H.;Wang,H.Y.; </w:t>
            </w:r>
            <w:r>
              <w:rPr>
                <w:b w:val="false"/>
                <w:bCs w:val="false"/>
                <w:i/>
                <w:iCs w:val="false"/>
                <w:caps w:val="false"/>
                <w:smallCaps w:val="false"/>
                <w:strike w:val="false"/>
                <w:dstrike w:val="false"/>
                <w:outline w:val="false"/>
                <w:vanish w:val="false"/>
                <w:sz w:val="16"/>
                <w:szCs w:val="16"/>
              </w:rPr>
              <w:t xml:space="preserve">Dept. of Electronic Eng.,Dalian Univ. of Tech.,Dalian 11602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DAPTIVE ESTIMATION ALGORITHM ON SOURCE WAVEFORMS IN REVERBERANT SPA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W.;Poon,J.C.H.;Siu,W.C.; </w:t>
            </w:r>
            <w:r>
              <w:rPr>
                <w:b w:val="false"/>
                <w:bCs w:val="false"/>
                <w:i/>
                <w:iCs w:val="false"/>
                <w:caps w:val="false"/>
                <w:smallCaps w:val="false"/>
                <w:strike w:val="false"/>
                <w:dstrike w:val="false"/>
                <w:outline w:val="false"/>
                <w:vanish w:val="false"/>
                <w:sz w:val="16"/>
                <w:szCs w:val="16"/>
              </w:rPr>
              <w:t xml:space="preserve">Dept. of Electronic Eng.,The Hong Kong Polytechnic University,Hung Hom,Kowloon,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SEARCH OF ORIENTED PATTERN SPECTR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eng,Y.;Jiang,G.Y.;Young,C.T.; </w:t>
            </w:r>
            <w:r>
              <w:rPr>
                <w:b w:val="false"/>
                <w:bCs w:val="false"/>
                <w:i/>
                <w:iCs w:val="false"/>
                <w:caps w:val="false"/>
                <w:smallCaps w:val="false"/>
                <w:strike w:val="false"/>
                <w:dstrike w:val="false"/>
                <w:outline w:val="false"/>
                <w:vanish w:val="false"/>
                <w:sz w:val="16"/>
                <w:szCs w:val="16"/>
              </w:rPr>
              <w:t>Institute of Artificial Intelligence &amp; Pattern Recognition,Shantou Univ.,Shantou 51506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DAPTATIVE SOLUTION TO THE MIXTURE PROBLEM WITH DRIFT SPECTR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Perez,R.M.;Martinez,P.;Silva,A.;Aguilar,P.L.;</w:t>
            </w:r>
            <w:r>
              <w:rPr>
                <w:b w:val="false"/>
                <w:bCs w:val="false"/>
                <w:i/>
                <w:iCs w:val="false"/>
                <w:caps w:val="false"/>
                <w:smallCaps w:val="false"/>
                <w:strike w:val="false"/>
                <w:dstrike w:val="false"/>
                <w:outline w:val="false"/>
                <w:vanish w:val="false"/>
                <w:sz w:val="16"/>
                <w:szCs w:val="16"/>
              </w:rPr>
              <w:t xml:space="preserve"> Departamento de Informatica,Escuela Poolitecnica,Universidad de Extremadura, Avenidz de la Universidad s/n,10071 Caceres,Spain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9B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AST AND EFFICIENT ESTIMATION OF THE SYMMETRIC ALPHA-STABLE IMPULSIVE OR NOISE PARAME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62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82"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e,D.;Zheng,H.M.;Yang,Y.; </w:t>
            </w:r>
            <w:r>
              <w:rPr>
                <w:b w:val="false"/>
                <w:bCs w:val="false"/>
                <w:i/>
                <w:iCs w:val="false"/>
                <w:caps w:val="false"/>
                <w:smallCaps w:val="false"/>
                <w:strike w:val="false"/>
                <w:dstrike w:val="false"/>
                <w:outline w:val="false"/>
                <w:vanish w:val="false"/>
                <w:sz w:val="16"/>
                <w:szCs w:val="16"/>
              </w:rPr>
              <w:t>Intelligence,Language &amp; Computer Sci. Institute,Univ. of Sci. &amp; Tech. Beijing,Beijing 10008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0O1: Pattern Recognition</w:t>
        <w:br/>
        <w:t xml:space="preserve">Time &amp; Place:  Oct. 16  08:30 AM-12:00 AM, Hall 3 </w:t>
        <w:br/>
        <w:t>Chair:  J.P. Asselin , France</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Xie Weixin,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EMPLATE BASED FUZZY C-SHELLS CLUSTERING ALGORITHM AND ITS FAST IMPLEM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ao,X.B.;Xie,W.X.;Liu,J.Z.;Li,J.; </w:t>
            </w:r>
            <w:r>
              <w:rPr>
                <w:b w:val="false"/>
                <w:bCs w:val="false"/>
                <w:i/>
                <w:iCs w:val="false"/>
                <w:caps w:val="false"/>
                <w:smallCaps w:val="false"/>
                <w:strike w:val="false"/>
                <w:dstrike w:val="false"/>
                <w:outline w:val="false"/>
                <w:vanish w:val="false"/>
                <w:sz w:val="16"/>
                <w:szCs w:val="16"/>
              </w:rPr>
              <w:t>Dept. of Electronic Eng.,Xidian Univ.,Xian 71007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0O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UNSUPERVISED TEXTURE SEGMENTATION USING GREY LEVELS RANK-VECTO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i,D.Y.;Beauville,J.P.A.;Mraghni,M.C.; </w:t>
            </w:r>
            <w:r>
              <w:rPr>
                <w:b w:val="false"/>
                <w:bCs w:val="false"/>
                <w:i/>
                <w:iCs w:val="false"/>
                <w:caps w:val="false"/>
                <w:smallCaps w:val="false"/>
                <w:strike w:val="false"/>
                <w:dstrike w:val="false"/>
                <w:outline w:val="false"/>
                <w:vanish w:val="false"/>
                <w:sz w:val="16"/>
                <w:szCs w:val="16"/>
              </w:rPr>
              <w:t>Laboratoie d'Informatique, E3I-Universite de tours,64 avenue Jean Portalis,Technopole Boite N'4,37913 Tours Cedex 9-France,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0O1-3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LUSTER ANALYSIS USING GENETIC ALGORITH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ang,T.Z.;Ma,S.D.; </w:t>
            </w:r>
            <w:r>
              <w:rPr>
                <w:b w:val="false"/>
                <w:bCs w:val="false"/>
                <w:i/>
                <w:iCs w:val="false"/>
                <w:caps w:val="false"/>
                <w:smallCaps w:val="false"/>
                <w:strike w:val="false"/>
                <w:dstrike w:val="false"/>
                <w:outline w:val="false"/>
                <w:vanish w:val="false"/>
                <w:sz w:val="16"/>
                <w:szCs w:val="16"/>
              </w:rPr>
              <w:t>National Lab. of Pattern Recognition,Ins. of Auto.,Chinese Academy of Sci.,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COMPARISON STUDY OF IMAGE SEGMENTATION BY CLUSTERING TECHNIQU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Kettaf,F.Z.;Bi,D.Y.;Beauville,J.P.A.; </w:t>
            </w:r>
            <w:r>
              <w:rPr>
                <w:b w:val="false"/>
                <w:bCs w:val="false"/>
                <w:i/>
                <w:iCs w:val="false"/>
                <w:caps w:val="false"/>
                <w:smallCaps w:val="false"/>
                <w:strike w:val="false"/>
                <w:dstrike w:val="false"/>
                <w:outline w:val="false"/>
                <w:vanish w:val="false"/>
                <w:sz w:val="16"/>
                <w:szCs w:val="16"/>
              </w:rPr>
              <w:t>Laboratioire d'Informatique, E.3.I.-Universite de Tours, 64 avenue Jean Portalis,Technopole Boite No4,37913 Tours Cedex 9, France</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IERARCHICAL RECOGNITION METHODS FOR MULTI-CLASS OBJECT ---- DYNAMIC BINARY TREE AND DYNAMIC MULTI-BRANCH TRE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D.Q.;Zhou,J.H.;Wang,R.S.; </w:t>
            </w:r>
            <w:r>
              <w:rPr>
                <w:b w:val="false"/>
                <w:bCs w:val="false"/>
                <w:i/>
                <w:iCs w:val="false"/>
                <w:caps w:val="false"/>
                <w:smallCaps w:val="false"/>
                <w:strike w:val="false"/>
                <w:dstrike w:val="false"/>
                <w:outline w:val="false"/>
                <w:vanish w:val="false"/>
                <w:sz w:val="16"/>
                <w:szCs w:val="16"/>
              </w:rPr>
              <w:t>Dept. of Electronic Tech., National Univ. of Defense Tech.,Changsha 41003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E-LEVEL AND MULTI-LEVEL ALGORITHMS OF PATTERN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kh,V.Y.; </w:t>
            </w:r>
            <w:r>
              <w:rPr>
                <w:b w:val="false"/>
                <w:bCs w:val="false"/>
                <w:i/>
                <w:iCs w:val="false"/>
                <w:caps w:val="false"/>
                <w:smallCaps w:val="false"/>
                <w:strike w:val="false"/>
                <w:dstrike w:val="false"/>
                <w:outline w:val="false"/>
                <w:vanish w:val="false"/>
                <w:sz w:val="16"/>
                <w:szCs w:val="16"/>
              </w:rPr>
              <w:t xml:space="preserve">"Storm" Design Office,at Ukrainian National Technical University,"Kiev Polytechnic Institute",16 Poyitechnichna St.,Kiev 252056,Ukrain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UILDING FUZZY NEURAL CLASSIFIERS BY FUZZY ID3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an,Y.T.;Xie,W.X.; </w:t>
            </w:r>
            <w:r>
              <w:rPr>
                <w:b w:val="false"/>
                <w:bCs w:val="false"/>
                <w:i/>
                <w:iCs w:val="false"/>
                <w:caps w:val="false"/>
                <w:smallCaps w:val="false"/>
                <w:strike w:val="false"/>
                <w:dstrike w:val="false"/>
                <w:outline w:val="false"/>
                <w:vanish w:val="false"/>
                <w:sz w:val="16"/>
                <w:szCs w:val="16"/>
              </w:rPr>
              <w:t>Dept. of Electronic Eng.,Xidian Univ., 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DGE GROUPING BY USING ORIENTATION INFOR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L.N.;Haeyer,J.D.;Bruyland,I.; </w:t>
            </w:r>
            <w:r>
              <w:rPr>
                <w:b w:val="false"/>
                <w:bCs w:val="false"/>
                <w:i/>
                <w:iCs w:val="false"/>
                <w:caps w:val="false"/>
                <w:smallCaps w:val="false"/>
                <w:strike w:val="false"/>
                <w:dstrike w:val="false"/>
                <w:outline w:val="false"/>
                <w:vanish w:val="false"/>
                <w:sz w:val="16"/>
                <w:szCs w:val="16"/>
              </w:rPr>
              <w:t>Dept. of Communication &amp; Information Processing,University of Ghent,Belgium,St. Pietersnieuwstraat 41,B-9000,Gent,Belgi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UPERVISED CLASSIFICATION BY FUZZY COMPREHENSIVE ESTIMATION AND ITS APPLICA-TION IN BIOSCIE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Feng,J.C.;Feng,Z.;</w:t>
            </w:r>
            <w:r>
              <w:rPr>
                <w:b w:val="false"/>
                <w:bCs w:val="false"/>
                <w:i/>
                <w:iCs w:val="false"/>
                <w:caps w:val="false"/>
                <w:smallCaps w:val="false"/>
                <w:strike w:val="false"/>
                <w:dstrike w:val="false"/>
                <w:outline w:val="false"/>
                <w:vanish w:val="false"/>
                <w:sz w:val="16"/>
                <w:szCs w:val="16"/>
              </w:rPr>
              <w:t xml:space="preserve"> Qiong Univ.,Hainan 57220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VELETS AND DYNAMIC PATTERN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Pan,Z.H,Wang,X.D.; </w:t>
            </w:r>
            <w:r>
              <w:rPr>
                <w:b w:val="false"/>
                <w:bCs w:val="false"/>
                <w:i/>
                <w:iCs w:val="false"/>
                <w:caps w:val="false"/>
                <w:smallCaps w:val="false"/>
                <w:strike w:val="false"/>
                <w:dstrike w:val="false"/>
                <w:outline w:val="false"/>
                <w:vanish w:val="false"/>
                <w:sz w:val="16"/>
                <w:szCs w:val="16"/>
              </w:rPr>
              <w:t>Dept. of Economics,Western Connecticut State University,Danbury,CT 06810,U.S.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ALGORITHM FOR THE IMPLEMENTATION OF CLUSTE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Q.Z.;Han,H.; </w:t>
            </w:r>
            <w:r>
              <w:rPr>
                <w:b w:val="false"/>
                <w:bCs w:val="false"/>
                <w:i/>
                <w:iCs w:val="false"/>
                <w:caps w:val="false"/>
                <w:smallCaps w:val="false"/>
                <w:strike w:val="false"/>
                <w:dstrike w:val="false"/>
                <w:outline w:val="false"/>
                <w:vanish w:val="false"/>
                <w:sz w:val="16"/>
                <w:szCs w:val="16"/>
              </w:rPr>
              <w:t>Zhengzhou P.O. Box 1001,28#,Zhengzhou 45000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0O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SEGMENTATION BY AN ITERATIVE REGION-CONTOUR CONTROL MINIMIZING A CONVERGENCE CRITER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Kermad,C.;Chehdi,K.;Cariou,C.; </w:t>
            </w:r>
            <w:r>
              <w:rPr>
                <w:b w:val="false"/>
                <w:bCs w:val="false"/>
                <w:i/>
                <w:iCs w:val="false"/>
                <w:caps w:val="false"/>
                <w:smallCaps w:val="false"/>
                <w:strike w:val="false"/>
                <w:dstrike w:val="false"/>
                <w:outline w:val="false"/>
                <w:vanish w:val="false"/>
                <w:sz w:val="16"/>
                <w:szCs w:val="16"/>
              </w:rPr>
              <w:t xml:space="preserve">LASTI. Groupe Image ENSSAT 6,rue Kerampont,B.P. 447,22305 Lannion Cedex,Franc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1P2: AI and Neural Networks</w:t>
        <w:br/>
        <w:t xml:space="preserve">Time &amp; Place:   Oct. 16 08:30 AM-12:00 AM, Hall 4 </w:t>
        <w:br/>
        <w:t>Chair:  F. Hahn,  Mexico</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Ma Sonde, Chin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CMAC NEURAL NETWORK MODEL WITH ADAPTIVE QUANTIZATION INPUT LAY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ao,X.Z.;Wang,C.H.;Gao,X.M.;Ovaska,S.J.; </w:t>
            </w:r>
            <w:r>
              <w:rPr>
                <w:b w:val="false"/>
                <w:bCs w:val="false"/>
                <w:i/>
                <w:iCs w:val="false"/>
                <w:caps w:val="false"/>
                <w:smallCaps w:val="false"/>
                <w:strike w:val="false"/>
                <w:dstrike w:val="false"/>
                <w:outline w:val="false"/>
                <w:vanish w:val="false"/>
                <w:sz w:val="16"/>
                <w:szCs w:val="16"/>
              </w:rPr>
              <w:t>Dept. of  Control Eng. ,P.O. Box 329,Harbin Ins. of Tech.,Harbin 15000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SIGN AND IMPLEMENTATION OF A PARALLEL SOFTWARE FOR HYBRID NEURAL NETWORK COMPUTATION IN PVM ENVIRONMEN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uan,H.W.;Li,C.K.;Cheung,T.Y.;Yu,S.N.;Tong,W.Q.; </w:t>
            </w:r>
            <w:r>
              <w:rPr>
                <w:b w:val="false"/>
                <w:bCs w:val="false"/>
                <w:i/>
                <w:iCs w:val="false"/>
                <w:caps w:val="false"/>
                <w:smallCaps w:val="false"/>
                <w:strike w:val="false"/>
                <w:dstrike w:val="false"/>
                <w:outline w:val="false"/>
                <w:vanish w:val="false"/>
                <w:sz w:val="16"/>
                <w:szCs w:val="16"/>
              </w:rPr>
              <w:t xml:space="preserve">Dept. of Computer Science,City University of Hong Kong,Tat Chee Avenue,Kowloon,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1P2-3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ALYSIS AND DESIGN OF MOST TOLERANT LOGICAL NEURAL NETWOR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J.Y.;Xu,J.; </w:t>
            </w:r>
            <w:r>
              <w:rPr>
                <w:b w:val="false"/>
                <w:bCs w:val="false"/>
                <w:i/>
                <w:iCs w:val="false"/>
                <w:caps w:val="false"/>
                <w:smallCaps w:val="false"/>
                <w:strike w:val="false"/>
                <w:dstrike w:val="false"/>
                <w:outline w:val="false"/>
                <w:vanish w:val="false"/>
                <w:sz w:val="16"/>
                <w:szCs w:val="16"/>
              </w:rPr>
              <w:t>National Key Lab. of Radar Signal Processing,Xidian Univ.,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OBD:A NEURAL NETWORK ALGORITHM WITH SYMMETRY CONSTRAIN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mitras,A.;Lazarescu,V.;</w:t>
            </w:r>
            <w:r>
              <w:rPr>
                <w:b w:val="false"/>
                <w:bCs w:val="false"/>
                <w:i/>
                <w:iCs w:val="false"/>
                <w:caps w:val="false"/>
                <w:smallCaps w:val="false"/>
                <w:strike w:val="false"/>
                <w:dstrike w:val="false"/>
                <w:outline w:val="false"/>
                <w:vanish w:val="false"/>
                <w:sz w:val="16"/>
                <w:szCs w:val="16"/>
              </w:rPr>
              <w:t xml:space="preserve"> "POLITEHNICA" University of Bucharest,Romania,Dept. of Electronics &amp; Telecom.,1-3,Iuliu Maniu Blvd.,Sector 6,7000 Bucharest,Roman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OLERANTLY LINEAR SEPARABILITY OF BOOLEAN FUNCTIONS AND ITS NUMBE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J.Y.;Xu,J.; </w:t>
            </w:r>
            <w:r>
              <w:rPr>
                <w:b w:val="false"/>
                <w:bCs w:val="false"/>
                <w:i/>
                <w:iCs w:val="false"/>
                <w:caps w:val="false"/>
                <w:smallCaps w:val="false"/>
                <w:strike w:val="false"/>
                <w:dstrike w:val="false"/>
                <w:outline w:val="false"/>
                <w:vanish w:val="false"/>
                <w:sz w:val="16"/>
                <w:szCs w:val="16"/>
              </w:rPr>
              <w:t xml:space="preserve">National Key Lab. of Radar Signal Processing,Xidian Univ.,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1P2-6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NVESTIGATION INTO THE EXECUTION OF HUMAN SKILLED MOVEMEN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Iqbal,K.;Hemami,H.; </w:t>
            </w:r>
            <w:r>
              <w:rPr>
                <w:b w:val="false"/>
                <w:bCs w:val="false"/>
                <w:i/>
                <w:iCs w:val="false"/>
                <w:caps w:val="false"/>
                <w:smallCaps w:val="false"/>
                <w:strike w:val="false"/>
                <w:dstrike w:val="false"/>
                <w:outline w:val="false"/>
                <w:vanish w:val="false"/>
                <w:sz w:val="16"/>
                <w:szCs w:val="16"/>
              </w:rPr>
              <w:t xml:space="preserve">Faculty of Electronic Eng.,GIK Institute,Topi-Swabi 23460,N.W.F.P.,Pakistan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JOB-SHOP SCHEDULING USING GENETIC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Wu,Y.;Li,B.;</w:t>
            </w:r>
            <w:r>
              <w:rPr>
                <w:b w:val="false"/>
                <w:bCs w:val="false"/>
                <w:i/>
                <w:iCs w:val="false"/>
                <w:caps w:val="false"/>
                <w:smallCaps w:val="false"/>
                <w:strike w:val="false"/>
                <w:dstrike w:val="false"/>
                <w:outline w:val="false"/>
                <w:vanish w:val="false"/>
                <w:sz w:val="16"/>
                <w:szCs w:val="16"/>
              </w:rPr>
              <w:t xml:space="preserve"> Pattern Recognition &amp; Artificial Control Lab. Auto. Dept.,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EURAL NETWORKS FOR CROP/WEED DIS-CRIMINATION IN DIFFERENT CABBAGE TRI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ahn,F.;Muir,A.Y.; </w:t>
            </w:r>
            <w:r>
              <w:rPr>
                <w:b w:val="false"/>
                <w:bCs w:val="false"/>
                <w:i/>
                <w:iCs w:val="false"/>
                <w:caps w:val="false"/>
                <w:smallCaps w:val="false"/>
                <w:strike w:val="false"/>
                <w:dstrike w:val="false"/>
                <w:outline w:val="false"/>
                <w:vanish w:val="false"/>
                <w:sz w:val="16"/>
                <w:szCs w:val="16"/>
              </w:rPr>
              <w:t>Dept. of Electrical Eng.,Instituto Tecnologico de la Laguna,Blvd. Revolucion y Czda. Cuauhtemoc,27000 Torreon Coahuila,Mexico</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RADIAL BASIS PROBABILISTIC NEURAL NETWORK MOD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D.S.;Ma,S.D.; </w:t>
            </w:r>
            <w:r>
              <w:rPr>
                <w:b w:val="false"/>
                <w:bCs w:val="false"/>
                <w:i/>
                <w:iCs w:val="false"/>
                <w:caps w:val="false"/>
                <w:smallCaps w:val="false"/>
                <w:strike w:val="false"/>
                <w:dstrike w:val="false"/>
                <w:outline w:val="false"/>
                <w:vanish w:val="false"/>
                <w:sz w:val="16"/>
                <w:szCs w:val="16"/>
              </w:rPr>
              <w:t xml:space="preserve">National Lab. of Pattern Recognition, Institute of Automation,Chinese Academy of Sciences, Beijing 10008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OBUST BP THEORY AND ALGORITHMS BASED ON SEVERAL KINDS OF ERROR ESTIMATO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ao,X.F.;Mu,W.Q.;Yu,J.B.; </w:t>
            </w:r>
            <w:r>
              <w:rPr>
                <w:b w:val="false"/>
                <w:bCs w:val="false"/>
                <w:i/>
                <w:iCs w:val="false"/>
                <w:caps w:val="false"/>
                <w:smallCaps w:val="false"/>
                <w:strike w:val="false"/>
                <w:dstrike w:val="false"/>
                <w:outline w:val="false"/>
                <w:vanish w:val="false"/>
                <w:sz w:val="16"/>
                <w:szCs w:val="16"/>
              </w:rPr>
              <w:t>Dept. of Optoelectronic Tech.,UEST of China,Chengdu 61005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1P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TABILITY ANALYSIS OF BIDIRECTIONAL ASSOCIATIVE MEMORY WITH AXONAL SIGNAL TRANSMISSION DELAY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ao,X.F.;Mu,W.Q.;Yu,J.B.; </w:t>
            </w:r>
            <w:r>
              <w:rPr>
                <w:b w:val="false"/>
                <w:bCs w:val="false"/>
                <w:i/>
                <w:iCs w:val="false"/>
                <w:caps w:val="false"/>
                <w:smallCaps w:val="false"/>
                <w:strike w:val="false"/>
                <w:dstrike w:val="false"/>
                <w:outline w:val="false"/>
                <w:vanish w:val="false"/>
                <w:sz w:val="16"/>
                <w:szCs w:val="16"/>
              </w:rPr>
              <w:t>Dept. of Optoelectronic Tech., UEST of China,Chengdu 610054,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2M2: Image Processing and Video (Vision)</w:t>
        <w:br/>
        <w:t>Time &amp; Place: Oct. 16  08:30 AM-12:00 AM, Hall 5</w:t>
        <w:br/>
        <w:t>Chair:  Nikolas P. Galatsanos, U.S.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Ruan Qiuqi,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AST EDGE DETECTION FOR COLOR IMAG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P.S.;Ming,L.; </w:t>
            </w:r>
            <w:r>
              <w:rPr>
                <w:b w:val="false"/>
                <w:bCs w:val="false"/>
                <w:i/>
                <w:iCs w:val="false"/>
                <w:caps w:val="false"/>
                <w:smallCaps w:val="false"/>
                <w:strike w:val="false"/>
                <w:dstrike w:val="false"/>
                <w:outline w:val="false"/>
                <w:vanish w:val="false"/>
                <w:sz w:val="16"/>
                <w:szCs w:val="16"/>
              </w:rPr>
              <w:t>Dept. of Manufacturing Eng.,City University of Hong Kong,83 Tat Chee Avenue, Kowloon,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2M2-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STORTION MODEL SELECTING AND ACCURACY EVALUATION FOR CCD CAMERA CALIB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ou,G.Q.;Tang,X.F.;Yuan,B.Z.;</w:t>
            </w:r>
            <w:r>
              <w:rPr>
                <w:b w:val="false"/>
                <w:bCs w:val="false"/>
                <w:i/>
                <w:iCs w:val="false"/>
                <w:caps w:val="false"/>
                <w:smallCaps w:val="false"/>
                <w:strike w:val="false"/>
                <w:dstrike w:val="false"/>
                <w:outline w:val="false"/>
                <w:vanish w:val="false"/>
                <w:sz w:val="16"/>
                <w:szCs w:val="16"/>
              </w:rPr>
              <w:t xml:space="preserve"> Institute  of  Information Science, Northern  Jiaotion University, Beijing 10004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LOR VIDEO CODING USING GENERALIZED SUBBAND DECOMPOSITION AND OPTIMIZED FILTER BAN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rivastava,D.;Yau,S.F.;</w:t>
            </w:r>
            <w:r>
              <w:rPr>
                <w:b w:val="false"/>
                <w:bCs w:val="false"/>
                <w:i/>
                <w:iCs w:val="false"/>
                <w:caps w:val="false"/>
                <w:smallCaps w:val="false"/>
                <w:strike w:val="false"/>
                <w:dstrike w:val="false"/>
                <w:outline w:val="false"/>
                <w:vanish w:val="false"/>
                <w:sz w:val="16"/>
                <w:szCs w:val="16"/>
              </w:rPr>
              <w:t xml:space="preserve"> Dept. of Electrical and Electronic Eng.,The Hong Kong University of Science and Technology,Clear Water Bay,Kowloon,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 DLT METHOD FOR CCD CAMERA CALIB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ei,Q.C.;Zhu,Q.;Zhou,G.Q.;Zhang,Q.H.; </w:t>
            </w:r>
            <w:r>
              <w:rPr>
                <w:b w:val="false"/>
                <w:bCs w:val="false"/>
                <w:i/>
                <w:iCs w:val="false"/>
                <w:caps w:val="false"/>
                <w:smallCaps w:val="false"/>
                <w:strike w:val="false"/>
                <w:dstrike w:val="false"/>
                <w:outline w:val="false"/>
                <w:vanish w:val="false"/>
                <w:sz w:val="16"/>
                <w:szCs w:val="16"/>
              </w:rPr>
              <w:t>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IGH-ORDER ENTROPY CODING OF MEDICAL IMAGE DATA USING DIFFERENT BINARY-DECOMPOSED REPRESENT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u,S.S.;Galatsanos,N.P.;</w:t>
            </w:r>
            <w:r>
              <w:rPr>
                <w:b w:val="false"/>
                <w:bCs w:val="false"/>
                <w:i/>
                <w:iCs w:val="false"/>
                <w:caps w:val="false"/>
                <w:smallCaps w:val="false"/>
                <w:strike w:val="false"/>
                <w:dstrike w:val="false"/>
                <w:outline w:val="false"/>
                <w:vanish w:val="false"/>
                <w:sz w:val="16"/>
                <w:szCs w:val="16"/>
              </w:rPr>
              <w:t xml:space="preserve"> AT&amp;T Bell Laboratories,1000 E. Warrenville Road,Naperville,IL 60566,U.S.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SPECTRAL LOW LIGHT LEVEL IMAGE FUSION TECHNIQU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J.H.;Bai,L.F.;Kong,J.;Liu,B.;Wang,L.P.;Zhang,B.M.; </w:t>
            </w:r>
            <w:r>
              <w:rPr>
                <w:b w:val="false"/>
                <w:bCs w:val="false"/>
                <w:i/>
                <w:iCs w:val="false"/>
                <w:caps w:val="false"/>
                <w:smallCaps w:val="false"/>
                <w:strike w:val="false"/>
                <w:dstrike w:val="false"/>
                <w:outline w:val="false"/>
                <w:vanish w:val="false"/>
                <w:sz w:val="16"/>
                <w:szCs w:val="16"/>
              </w:rPr>
              <w:t xml:space="preserve">School of Electronic Eng. &amp; Optoelectronic Technique, Nanjing Univ. of Sci. &amp; Tech.,Nanjing 21009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USION OF INTENSITY AND FEATURE BASED ANALYSIS FOR MATCHING OF CORRESPONDING POIN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etzheim,H.; </w:t>
            </w:r>
            <w:r>
              <w:rPr>
                <w:b w:val="false"/>
                <w:bCs w:val="false"/>
                <w:i/>
                <w:iCs w:val="false"/>
                <w:caps w:val="false"/>
                <w:smallCaps w:val="false"/>
                <w:strike w:val="false"/>
                <w:dstrike w:val="false"/>
                <w:outline w:val="false"/>
                <w:vanish w:val="false"/>
                <w:sz w:val="16"/>
                <w:szCs w:val="16"/>
              </w:rPr>
              <w:t>German Aerospace Research Establishment, Institute for Space Sensor Technology, Rudower Chaussee 5, D-12484 Berlin, German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VISUAL ENTROPY-BASED CLASSIFIED BATH FRACTAL TRANSFORM FOR IMAG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Fan,G.L.;Zhou,L.H.;</w:t>
            </w:r>
            <w:r>
              <w:rPr>
                <w:b w:val="false"/>
                <w:bCs w:val="false"/>
                <w:i/>
                <w:iCs w:val="false"/>
                <w:caps w:val="false"/>
                <w:smallCaps w:val="false"/>
                <w:strike w:val="false"/>
                <w:dstrike w:val="false"/>
                <w:outline w:val="false"/>
                <w:vanish w:val="false"/>
                <w:sz w:val="16"/>
                <w:szCs w:val="16"/>
              </w:rPr>
              <w:t xml:space="preserve"> Dept. of Computer Eng.,Xidian Univ.,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HAPE CONSISTENT SEGMENTATION ALGORITHM FOR EXTRACTION OF MOVING OBJEC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Kim,K.J.;Suh,J.Y.;Lee,D.H.;Lim,C.W.;Park,K.T.</w:t>
            </w:r>
            <w:r>
              <w:rPr>
                <w:b w:val="false"/>
                <w:bCs w:val="false"/>
                <w:i/>
                <w:iCs w:val="false"/>
                <w:caps w:val="false"/>
                <w:smallCaps w:val="false"/>
                <w:strike w:val="false"/>
                <w:dstrike w:val="false"/>
                <w:outline w:val="false"/>
                <w:vanish w:val="false"/>
                <w:sz w:val="16"/>
                <w:szCs w:val="16"/>
              </w:rPr>
              <w:t>; Dept. of Electronic Eng.,Yonsei Unviersity,134 Shinchon-dong Seodaemun-ku,Seoul,Korea 120-74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LV STRUCTURAL ROAD FOLLOW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L.X.;Ye,X.Q.;Gu,W.K.; </w:t>
            </w:r>
            <w:r>
              <w:rPr>
                <w:b w:val="false"/>
                <w:bCs w:val="false"/>
                <w:i/>
                <w:iCs w:val="false"/>
                <w:caps w:val="false"/>
                <w:smallCaps w:val="false"/>
                <w:strike w:val="false"/>
                <w:dstrike w:val="false"/>
                <w:outline w:val="false"/>
                <w:vanish w:val="false"/>
                <w:sz w:val="16"/>
                <w:szCs w:val="16"/>
              </w:rPr>
              <w:t>Dept. of Inf. &amp; Electronic Eng.,Zhejiang Univ.,Hangzhou 31002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EFFICIENT PARALLEL ARCHITECTURE FOR 3D PET IMAGE RECONSTRU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C.M.;Wang,C.Y.; </w:t>
            </w:r>
            <w:r>
              <w:rPr>
                <w:b w:val="false"/>
                <w:bCs w:val="false"/>
                <w:i/>
                <w:iCs w:val="false"/>
                <w:caps w:val="false"/>
                <w:smallCaps w:val="false"/>
                <w:strike w:val="false"/>
                <w:dstrike w:val="false"/>
                <w:outline w:val="false"/>
                <w:vanish w:val="false"/>
                <w:sz w:val="16"/>
                <w:szCs w:val="16"/>
              </w:rPr>
              <w:t>Center for Biomed. Eng.,Coll. of Med., Natl. Taiwan Univ.,#1,Sec. 1, Jen-Ai Road, Taipei,Taiwan,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2M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OFTWARE PACKAGE OF STEREO VI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G.Q.;Yuan,B.Z.;Tang,X.F.; </w:t>
            </w:r>
            <w:r>
              <w:rPr>
                <w:b w:val="false"/>
                <w:bCs w:val="false"/>
                <w:i/>
                <w:iCs w:val="false"/>
                <w:caps w:val="false"/>
                <w:smallCaps w:val="false"/>
                <w:strike w:val="false"/>
                <w:dstrike w:val="false"/>
                <w:outline w:val="false"/>
                <w:vanish w:val="false"/>
                <w:sz w:val="16"/>
                <w:szCs w:val="16"/>
              </w:rPr>
              <w:t xml:space="preserve">Institute  of  nformation Science, Northern Jiaotion  University, Beijing 10004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3K1: Speech Coding</w:t>
        <w:br/>
        <w:t>Time &amp; Place:  Oct. 16 08:30 AM-12:00 AM, Hall 6</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B. H. Hoyle, U.K.</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Ge Naika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3K1-1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SEARCH OF THE VOICE MESSAGE HANDL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e,N.K.;Li,H.C.;Li,H.;Zhai,X.; </w:t>
            </w:r>
            <w:r>
              <w:rPr>
                <w:b w:val="false"/>
                <w:bCs w:val="false"/>
                <w:i/>
                <w:iCs w:val="false"/>
                <w:caps w:val="false"/>
                <w:smallCaps w:val="false"/>
                <w:strike w:val="false"/>
                <w:dstrike w:val="false"/>
                <w:outline w:val="false"/>
                <w:vanish w:val="false"/>
                <w:sz w:val="16"/>
                <w:szCs w:val="16"/>
              </w:rPr>
              <w:t>Dept. of Computer Sci. &amp; Tech.,Northern Jiaotong Univ.,Beijing 100044,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3K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IDEBAND ENHANCEMENT OF NARROWBAND CODED SPEECH USING MBE RE-SYNTHE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an,C.F.;Hui,W.K.; </w:t>
            </w:r>
            <w:r>
              <w:rPr>
                <w:b w:val="false"/>
                <w:bCs w:val="false"/>
                <w:i/>
                <w:iCs w:val="false"/>
                <w:caps w:val="false"/>
                <w:smallCaps w:val="false"/>
                <w:strike w:val="false"/>
                <w:dstrike w:val="false"/>
                <w:outline w:val="false"/>
                <w:vanish w:val="false"/>
                <w:sz w:val="16"/>
                <w:szCs w:val="16"/>
              </w:rPr>
              <w:t xml:space="preserve">Dept. of Electronic Eng.,City University of Hong Kong,83,Tat Chee Avenue Kowloon, 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3K1-3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8 KB/S LOW COMPLEXITY ACELP SPEECH CODEC</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g,D.Y.; </w:t>
            </w:r>
            <w:r>
              <w:rPr>
                <w:b w:val="false"/>
                <w:bCs w:val="false"/>
                <w:i/>
                <w:iCs w:val="false"/>
                <w:caps w:val="false"/>
                <w:smallCaps w:val="false"/>
                <w:strike w:val="false"/>
                <w:dstrike w:val="false"/>
                <w:outline w:val="false"/>
                <w:vanish w:val="false"/>
                <w:sz w:val="16"/>
                <w:szCs w:val="16"/>
              </w:rPr>
              <w:t>Dept. of Electronic Eng.,Shenzhen Univ., Shenzhen 51806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HONEME RECOTGNITION USING SPEECH IMAGE(SPECTROGRA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Ahmadi,M.;Bailey,N.J.;Hoyle,B.H.;</w:t>
            </w:r>
            <w:r>
              <w:rPr>
                <w:b w:val="false"/>
                <w:bCs w:val="false"/>
                <w:i/>
                <w:iCs w:val="false"/>
                <w:caps w:val="false"/>
                <w:smallCaps w:val="false"/>
                <w:strike w:val="false"/>
                <w:dstrike w:val="false"/>
                <w:outline w:val="false"/>
                <w:vanish w:val="false"/>
                <w:sz w:val="16"/>
                <w:szCs w:val="16"/>
              </w:rPr>
              <w:t xml:space="preserve"> Dept. of Electronic and Electrical Eng.,The University of Leeds,LS2 9JT, England,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3K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POSTFILTER IN 16KBPS LD-CELP SPEECH COD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Wang,B.X.;He,Y.H.; </w:t>
            </w:r>
            <w:r>
              <w:rPr>
                <w:b w:val="false"/>
                <w:bCs w:val="false"/>
                <w:i/>
                <w:iCs w:val="false"/>
                <w:caps w:val="false"/>
                <w:smallCaps w:val="false"/>
                <w:strike w:val="false"/>
                <w:dstrike w:val="false"/>
                <w:outline w:val="false"/>
                <w:vanish w:val="false"/>
                <w:sz w:val="16"/>
                <w:szCs w:val="16"/>
              </w:rPr>
              <w:t xml:space="preserve">Post box 1001,Zhengzhou 450002, China </w:t>
              <w:b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REQUENCY-DOMAIN POSTFILTER FOR MULTIBAND EXCITATION CODING OF SPEECH AT LOW BIT RAT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Chan,C.F.;Yu,E.W.M.;</w:t>
            </w:r>
            <w:r>
              <w:rPr>
                <w:b w:val="false"/>
                <w:bCs w:val="false"/>
                <w:i/>
                <w:iCs w:val="false"/>
                <w:caps w:val="false"/>
                <w:smallCaps w:val="false"/>
                <w:strike w:val="false"/>
                <w:dstrike w:val="false"/>
                <w:outline w:val="false"/>
                <w:vanish w:val="false"/>
                <w:sz w:val="16"/>
                <w:szCs w:val="16"/>
              </w:rPr>
              <w:t xml:space="preserve"> Dept. of Electronic Eng.,City University of Hong Kong,Tat Chee Avenue,Kowloon,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3K1-7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PHASE CODING AND ITS APPLICATION IN SPEECH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u,X.Q.;Wan,W.G.;</w:t>
            </w:r>
            <w:r>
              <w:rPr>
                <w:b w:val="false"/>
                <w:bCs w:val="false"/>
                <w:i/>
                <w:iCs w:val="false"/>
                <w:caps w:val="false"/>
                <w:smallCaps w:val="false"/>
                <w:strike w:val="false"/>
                <w:dstrike w:val="false"/>
                <w:outline w:val="false"/>
                <w:vanish w:val="false"/>
                <w:sz w:val="16"/>
                <w:szCs w:val="16"/>
              </w:rPr>
              <w:t xml:space="preserve"> Ins. of Comm. &amp; Info. Eng.,Shanghai Univ.,Shanghai 20007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REDICTION IN SPEECH CODING:THE MODIFICATION OF THE CODING OF LPC PARAMETERS AND NONLINEAR ESTIMATION TECHNIQUE BY USING AN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Z.; </w:t>
            </w:r>
            <w:r>
              <w:rPr>
                <w:b w:val="false"/>
                <w:bCs w:val="false"/>
                <w:i/>
                <w:iCs w:val="false"/>
                <w:caps w:val="false"/>
                <w:smallCaps w:val="false"/>
                <w:strike w:val="false"/>
                <w:dstrike w:val="false"/>
                <w:outline w:val="false"/>
                <w:vanish w:val="false"/>
                <w:sz w:val="16"/>
                <w:szCs w:val="16"/>
              </w:rPr>
              <w:t xml:space="preserve">Dept. of Electrical Eng.,Nanjing Univ. of Posts &amp; Telecomm.,Nanjing 21000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CHEME FOR HIGH QUALITY LINEAR PREDICTION ANALYSIS OF SPEECH</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C.F.;Dai,P.Q.;Zhang,J.S.;Li,H.;Liu,Y.; </w:t>
            </w:r>
            <w:r>
              <w:rPr>
                <w:b w:val="false"/>
                <w:bCs w:val="false"/>
                <w:i/>
                <w:iCs w:val="false"/>
                <w:caps w:val="false"/>
                <w:smallCaps w:val="false"/>
                <w:strike w:val="false"/>
                <w:dstrike w:val="false"/>
                <w:outline w:val="false"/>
                <w:vanish w:val="false"/>
                <w:sz w:val="16"/>
                <w:szCs w:val="16"/>
              </w:rPr>
              <w:t xml:space="preserve">Dept. of Electronic Eng.,Univ. of Science &amp; Tech. of China,Hefei 230026,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METHODS OF IMPROVING THE COMPRESSION RATIO OF LZ77 FAMILY DATA COMPRESSION ALGORITH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Y.F.;Wu,X.S.; </w:t>
            </w:r>
            <w:r>
              <w:rPr>
                <w:b w:val="false"/>
                <w:bCs w:val="false"/>
                <w:i/>
                <w:iCs w:val="false"/>
                <w:caps w:val="false"/>
                <w:smallCaps w:val="false"/>
                <w:strike w:val="false"/>
                <w:dstrike w:val="false"/>
                <w:outline w:val="false"/>
                <w:vanish w:val="false"/>
                <w:sz w:val="16"/>
                <w:szCs w:val="16"/>
              </w:rPr>
              <w:t>The Institution of Westsouth Electronics &amp; Telecomm. Tech.,Chengdu 61004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TWO-LEVEL N-ARY TREE BASED SEQUENTIAL DATA COMPRESSION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en,G.B.;Yang,L.X.;Mao,Y.M.; </w:t>
            </w:r>
            <w:r>
              <w:rPr>
                <w:b w:val="false"/>
                <w:bCs w:val="false"/>
                <w:i/>
                <w:iCs w:val="false"/>
                <w:caps w:val="false"/>
                <w:smallCaps w:val="false"/>
                <w:strike w:val="false"/>
                <w:dstrike w:val="false"/>
                <w:outline w:val="false"/>
                <w:vanish w:val="false"/>
                <w:sz w:val="16"/>
                <w:szCs w:val="16"/>
              </w:rPr>
              <w:t>DSP Division,Dept. of Radio Eng.,Southeast Univ.,Nanjing 210096,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IDEBAND SPEECH COMPRESSION USING CELP AND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o,L.;Dai,R.W.;Feng,J.J.;Xie,Y.G.; </w:t>
            </w:r>
            <w:r>
              <w:rPr>
                <w:b w:val="false"/>
                <w:bCs w:val="false"/>
                <w:i/>
                <w:iCs w:val="false"/>
                <w:caps w:val="false"/>
                <w:smallCaps w:val="false"/>
                <w:strike w:val="false"/>
                <w:dstrike w:val="false"/>
                <w:outline w:val="false"/>
                <w:vanish w:val="false"/>
                <w:sz w:val="16"/>
                <w:szCs w:val="16"/>
              </w:rPr>
              <w:t xml:space="preserve">AI Lab.,Auto. Inst., C.A.S.,Beijing 10008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METHOD FOR THE VOICED/UNVOICED DECISION BASED ON PATTERN CLASSIFICATION THEOR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Z.J.;Hu,G.R.; </w:t>
            </w:r>
            <w:r>
              <w:rPr>
                <w:b w:val="false"/>
                <w:bCs w:val="false"/>
                <w:i/>
                <w:iCs w:val="false"/>
                <w:caps w:val="false"/>
                <w:smallCaps w:val="false"/>
                <w:strike w:val="false"/>
                <w:dstrike w:val="false"/>
                <w:outline w:val="false"/>
                <w:vanish w:val="false"/>
                <w:sz w:val="16"/>
                <w:szCs w:val="16"/>
              </w:rPr>
              <w:t>Dept. of Electronic Eng.,Shanghai Jiaotong University,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3K1-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AL-TIME IMPLEMENTATION OF 2400/1200BPS ENHANCED MBE VOCOD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W.;Jiang,B.X.;Chen,X.Z.; </w:t>
            </w:r>
            <w:r>
              <w:rPr>
                <w:b w:val="false"/>
                <w:bCs w:val="false"/>
                <w:i/>
                <w:iCs w:val="false"/>
                <w:caps w:val="false"/>
                <w:smallCaps w:val="false"/>
                <w:strike w:val="false"/>
                <w:dstrike w:val="false"/>
                <w:outline w:val="false"/>
                <w:vanish w:val="false"/>
                <w:sz w:val="16"/>
                <w:szCs w:val="16"/>
              </w:rPr>
              <w:t>Nanjing Ins. of Comm. Eng.,P.O. Box 11,No. 2 Biaoying,Nanjing 210016,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4F1:  Array Signal Processing</w:t>
        <w:br/>
        <w:t>Time &amp; Place:   Oct. 16 08:30 AM-12:00 AM, Hall 7</w:t>
        <w:br/>
        <w:t>Chair:  Lang Tong, U.S.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eng Yinni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OVERVIEW OF BLIND SIGNAL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R.W.; </w:t>
            </w:r>
            <w:r>
              <w:rPr>
                <w:b w:val="false"/>
                <w:bCs w:val="false"/>
                <w:i/>
                <w:iCs w:val="false"/>
                <w:caps w:val="false"/>
                <w:smallCaps w:val="false"/>
                <w:strike w:val="false"/>
                <w:dstrike w:val="false"/>
                <w:outline w:val="false"/>
                <w:vanish w:val="false"/>
                <w:sz w:val="16"/>
                <w:szCs w:val="16"/>
              </w:rPr>
              <w:t xml:space="preserve">Dept. of Electrical Eng. University of Notre Dame,Notre Dame,IN 46556,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4F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LIND EQUALIZATION USING THE CONSTANT MODULUS ALGOR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eng,H.H.;Tong,L.; </w:t>
            </w:r>
            <w:r>
              <w:rPr>
                <w:b w:val="false"/>
                <w:bCs w:val="false"/>
                <w:i/>
                <w:iCs w:val="false"/>
                <w:caps w:val="false"/>
                <w:smallCaps w:val="false"/>
                <w:strike w:val="false"/>
                <w:dstrike w:val="false"/>
                <w:outline w:val="false"/>
                <w:vanish w:val="false"/>
                <w:sz w:val="16"/>
                <w:szCs w:val="16"/>
              </w:rPr>
              <w:t xml:space="preserve">Dept. of Electrical &amp; Systems of Electrical  Systems Eng., 260 Glenbrook Road,U-157, Room 312, University of Connecticut,Storrs, CT 06269-3157,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LIND IDENTIFICATION OF MEDIUM WITH MULTI-LAYER STRUCT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uo,H.;Liu,R.W.;Li,Y.D.; </w:t>
            </w:r>
            <w:r>
              <w:rPr>
                <w:b w:val="false"/>
                <w:bCs w:val="false"/>
                <w:i/>
                <w:iCs w:val="false"/>
                <w:caps w:val="false"/>
                <w:smallCaps w:val="false"/>
                <w:strike w:val="false"/>
                <w:dstrike w:val="false"/>
                <w:outline w:val="false"/>
                <w:vanish w:val="false"/>
                <w:sz w:val="16"/>
                <w:szCs w:val="16"/>
              </w:rPr>
              <w:t xml:space="preserve">Dept. of Electrical Eng.,University of Notre Dame,Notre Dame,IN 46556,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4F1-4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NDITIONS ON SOURCE SIGNALS FOR BLIND SEPA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J.;Cao,X.R.; </w:t>
            </w:r>
            <w:r>
              <w:rPr>
                <w:b w:val="false"/>
                <w:bCs w:val="false"/>
                <w:i/>
                <w:iCs w:val="false"/>
                <w:caps w:val="false"/>
                <w:smallCaps w:val="false"/>
                <w:strike w:val="false"/>
                <w:dstrike w:val="false"/>
                <w:outline w:val="false"/>
                <w:vanish w:val="false"/>
                <w:sz w:val="16"/>
                <w:szCs w:val="16"/>
              </w:rPr>
              <w:t>Dept. of Electrical &amp; Electronic Eng.,The Hong Kong University of Science and Technology,Clear Water Bay,Kowloon,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4F1-5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APPROACH TO BLIND SOURCE SEPARATION WITH CANCELLATION OF ADDITIVE AND CONVOLUTIONAL NOI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ichocki,A.;Kasprzak,W.;Amari,S.I.; </w:t>
            </w:r>
            <w:r>
              <w:rPr>
                <w:b w:val="false"/>
                <w:bCs w:val="false"/>
                <w:i/>
                <w:iCs w:val="false"/>
                <w:caps w:val="false"/>
                <w:smallCaps w:val="false"/>
                <w:strike w:val="false"/>
                <w:dstrike w:val="false"/>
                <w:outline w:val="false"/>
                <w:vanish w:val="false"/>
                <w:sz w:val="16"/>
                <w:szCs w:val="16"/>
              </w:rPr>
              <w:t>Laboratory for Artificial Brain Systems,Frontier Research Program RIKEN,Institute of Physical &amp; Chemical Research, Hirosawa 2-1,Saitama 351-01,WAKO-SChi,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UNCONSTRAINED OPTIMIZATION CRITERIA FOR BLIND EQUALIZATION OF MULTICHANNEL LINEAR SYSTEMS OF NONMINIMUM PHA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Inouyi,Y.;Sato,T.; </w:t>
            </w:r>
            <w:r>
              <w:rPr>
                <w:b w:val="false"/>
                <w:bCs w:val="false"/>
                <w:i/>
                <w:iCs w:val="false"/>
                <w:caps w:val="false"/>
                <w:smallCaps w:val="false"/>
                <w:strike w:val="false"/>
                <w:dstrike w:val="false"/>
                <w:outline w:val="false"/>
                <w:vanish w:val="false"/>
                <w:sz w:val="16"/>
                <w:szCs w:val="16"/>
              </w:rPr>
              <w:t>Dept. of Systems Eng.,Faculty of Eng. Science,Osaka University, 1-3 Machikaneyama,Toyonaka, Osaka 560,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HIRP AND DECHIRP TECHNIQUE IN SPOTLIGHT MODE SAR IMAG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Hong,W.;Mao,S.Y.;</w:t>
            </w:r>
            <w:r>
              <w:rPr>
                <w:b w:val="false"/>
                <w:bCs w:val="false"/>
                <w:i/>
                <w:iCs w:val="false"/>
                <w:caps w:val="false"/>
                <w:smallCaps w:val="false"/>
                <w:strike w:val="false"/>
                <w:dstrike w:val="false"/>
                <w:outline w:val="false"/>
                <w:vanish w:val="false"/>
                <w:sz w:val="16"/>
                <w:szCs w:val="16"/>
              </w:rPr>
              <w:t xml:space="preserve"> Dept. of Electronic Eng.,Beijing Univ. of Aeronautics &amp; Astronautics,Beijing 10008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D ARRAY PROCESSING OF TERNAR PULSE COMPRESSION SEQUEN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ajeswari,K.R.;Rao,K.V.;Rani,D.E.; </w:t>
            </w:r>
            <w:r>
              <w:rPr>
                <w:b w:val="false"/>
                <w:bCs w:val="false"/>
                <w:i/>
                <w:iCs w:val="false"/>
                <w:caps w:val="false"/>
                <w:smallCaps w:val="false"/>
                <w:strike w:val="false"/>
                <w:dstrike w:val="false"/>
                <w:outline w:val="false"/>
                <w:vanish w:val="false"/>
                <w:sz w:val="16"/>
                <w:szCs w:val="16"/>
              </w:rPr>
              <w:t xml:space="preserve">Dept. of ECE, A.U. College of Eng.,9-29-5,Balaji Nagar,Siripuram Junction, VISAKHAPATNAM-530 003,Ind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14F1-9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AL-TIME DIGITAL SIGNAL PROCESSING SYSTEM OF AIRBORNE SAR WITH ULTRA-HIGH SPEED DSP</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n,S.S.;Wu,J.H.;Huang,S.J.; </w:t>
            </w:r>
            <w:r>
              <w:rPr>
                <w:b w:val="false"/>
                <w:bCs w:val="false"/>
                <w:i/>
                <w:iCs w:val="false"/>
                <w:caps w:val="false"/>
                <w:smallCaps w:val="false"/>
                <w:strike w:val="false"/>
                <w:dstrike w:val="false"/>
                <w:outline w:val="false"/>
                <w:vanish w:val="false"/>
                <w:sz w:val="16"/>
                <w:szCs w:val="16"/>
              </w:rPr>
              <w:t>Dept. of Electronic Eng., University of Electronic Science and Technology of China,Chengdu 61005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UAL ANTENNA BASELINE OPTIMIZATION FOR SAR DETECTION OF MOVING TARGE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ombardo,P.;Farina,A.; </w:t>
            </w:r>
            <w:r>
              <w:rPr>
                <w:b w:val="false"/>
                <w:bCs w:val="false"/>
                <w:i/>
                <w:iCs w:val="false"/>
                <w:caps w:val="false"/>
                <w:smallCaps w:val="false"/>
                <w:strike w:val="false"/>
                <w:dstrike w:val="false"/>
                <w:outline w:val="false"/>
                <w:vanish w:val="false"/>
                <w:sz w:val="16"/>
                <w:szCs w:val="16"/>
              </w:rPr>
              <w:t>Dept. of ECE,Syracuse University, 121 Link Hall,Syracuse,NY 13244-1240,U.S.A</w:t>
            </w:r>
            <w:r>
              <w:rPr>
                <w:b w:val="false"/>
                <w:bCs w:val="false"/>
                <w:i w:val="false"/>
                <w:iCs w:val="false"/>
                <w:caps w:val="false"/>
                <w:smallCaps w:val="false"/>
                <w:strike w:val="false"/>
                <w:dstrike w:val="false"/>
                <w:outline w:val="false"/>
                <w:vanish w:val="false"/>
                <w:sz w:val="16"/>
                <w:szCs w:val="16"/>
              </w:rPr>
              <w: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EQUENTIAL FUSION FILTER OF DISSIMILAR SENSOR DATA BASED ON IAC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Y.Y.;Yang,W.Q.;Ge,X.Y.; </w:t>
            </w:r>
            <w:r>
              <w:rPr>
                <w:b w:val="false"/>
                <w:bCs w:val="false"/>
                <w:i/>
                <w:iCs w:val="false"/>
                <w:caps w:val="false"/>
                <w:smallCaps w:val="false"/>
                <w:strike w:val="false"/>
                <w:dstrike w:val="false"/>
                <w:outline w:val="false"/>
                <w:vanish w:val="false"/>
                <w:sz w:val="16"/>
                <w:szCs w:val="16"/>
              </w:rPr>
              <w:t>Dept. of Automatic Control, Beijing Institute of Tech.,Beijing 10008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S AND RESULTS AT SEA OF ADAPTIVE ARRAY PROCESSING IN PASSIVE SONA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ienvenu,G.; </w:t>
            </w:r>
            <w:r>
              <w:rPr>
                <w:b w:val="false"/>
                <w:bCs w:val="false"/>
                <w:i/>
                <w:iCs w:val="false"/>
                <w:caps w:val="false"/>
                <w:smallCaps w:val="false"/>
                <w:strike w:val="false"/>
                <w:dstrike w:val="false"/>
                <w:outline w:val="false"/>
                <w:vanish w:val="false"/>
                <w:sz w:val="16"/>
                <w:szCs w:val="16"/>
              </w:rPr>
              <w:t>Thomson Sintra ASM,525 Route des Dolines,B.P. 157,06903 Sophia Antipolis Cedex,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RESEARCH OF CROSS ARRAY'S ACOUSTIC DIRECTION-FINDING TECHNIQU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Z.;Xiang,M.;Yang,X.D.;Yang,R.J.;Shi,K.L.;Zhao,B.C.; </w:t>
            </w:r>
            <w:r>
              <w:rPr>
                <w:b w:val="false"/>
                <w:bCs w:val="false"/>
                <w:i/>
                <w:iCs w:val="false"/>
                <w:caps w:val="false"/>
                <w:smallCaps w:val="false"/>
                <w:strike w:val="false"/>
                <w:dstrike w:val="false"/>
                <w:outline w:val="false"/>
                <w:vanish w:val="false"/>
                <w:sz w:val="16"/>
                <w:szCs w:val="16"/>
              </w:rPr>
              <w:t>Acoustic Eng. Institute,Northwestern Polytechnical Univ., Xian 71007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HIGH SPEED RADAR DATA ACQUISITION AND PROCESS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L.;Wang,S.Y.;Shan,C.L.; </w:t>
            </w:r>
            <w:r>
              <w:rPr>
                <w:b w:val="false"/>
                <w:bCs w:val="false"/>
                <w:i/>
                <w:iCs w:val="false"/>
                <w:caps w:val="false"/>
                <w:smallCaps w:val="false"/>
                <w:strike w:val="false"/>
                <w:dstrike w:val="false"/>
                <w:outline w:val="false"/>
                <w:vanish w:val="false"/>
                <w:sz w:val="16"/>
                <w:szCs w:val="16"/>
              </w:rPr>
              <w:t>Teching &amp; Reserch Section of Signal Proessing,Air Force Radar Academy,Wuhan 430010,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14F1-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DESIGN AND IMPLEMENTATION OF DSP TMS320C40 PARALLEL PROCESS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ng,B.L.;Li,C.L.;Guan,D.H.;</w:t>
            </w:r>
            <w:r>
              <w:rPr>
                <w:b w:val="false"/>
                <w:bCs w:val="false"/>
                <w:i/>
                <w:iCs w:val="false"/>
                <w:caps w:val="false"/>
                <w:smallCaps w:val="false"/>
                <w:strike w:val="false"/>
                <w:dstrike w:val="false"/>
                <w:outline w:val="false"/>
                <w:vanish w:val="false"/>
                <w:sz w:val="16"/>
                <w:szCs w:val="16"/>
              </w:rPr>
              <w:t xml:space="preserve"> Institute of Academia Sinica, 17 Zhongguancun St,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5A3: Digital Signal Processing(DSP)</w:t>
        <w:br/>
        <w:t>Time &amp; Place:  Oct. 16  01:30 PM-05:30 PM, Hall 1</w:t>
        <w:br/>
        <w:t>Chair:  Qian Huisheng, Chin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Jin Minglu, Kore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XIMATED MODEL BASED ON THE OPTIMAL REALIZATION OF A 2-D SDDF</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hn,T.H.;Seo,J.;Kim,J.;Kim,C.;Park,J.A.; </w:t>
            </w:r>
            <w:r>
              <w:rPr>
                <w:b w:val="false"/>
                <w:bCs w:val="false"/>
                <w:i/>
                <w:iCs w:val="false"/>
                <w:caps w:val="false"/>
                <w:smallCaps w:val="false"/>
                <w:strike w:val="false"/>
                <w:dstrike w:val="false"/>
                <w:outline w:val="false"/>
                <w:vanish w:val="false"/>
                <w:sz w:val="16"/>
                <w:szCs w:val="16"/>
              </w:rPr>
              <w:t>Dept. of Electronic Eng.,Chosun University,375 Seosuk-dong,dong-gu,Kwangju 501-759,South 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TERATIVE ALGORITHM FOR 2-D DECONVOLU-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S.F.; </w:t>
            </w:r>
            <w:r>
              <w:rPr>
                <w:b w:val="false"/>
                <w:bCs w:val="false"/>
                <w:i/>
                <w:iCs w:val="false"/>
                <w:caps w:val="false"/>
                <w:smallCaps w:val="false"/>
                <w:strike w:val="false"/>
                <w:dstrike w:val="false"/>
                <w:outline w:val="false"/>
                <w:vanish w:val="false"/>
                <w:sz w:val="16"/>
                <w:szCs w:val="16"/>
              </w:rPr>
              <w:t xml:space="preserve">School of Sci. &amp; Tech.,NUST,Nanjing 21001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LING OVERLAPPED DISCRETE MULTICARRIER MODULATION SYSTEMS USING SYNCHRONOUS DATAFLOW IN THE PTOLEMY ENVIRONMEN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n,L.;Bellanger,M.; </w:t>
            </w:r>
            <w:r>
              <w:rPr>
                <w:b w:val="false"/>
                <w:bCs w:val="false"/>
                <w:i/>
                <w:iCs w:val="false"/>
                <w:caps w:val="false"/>
                <w:smallCaps w:val="false"/>
                <w:strike w:val="false"/>
                <w:dstrike w:val="false"/>
                <w:outline w:val="false"/>
                <w:vanish w:val="false"/>
                <w:sz w:val="16"/>
                <w:szCs w:val="16"/>
              </w:rPr>
              <w:t>CNAM de Paris,Lab. Electronique et communication,292 rue St-martin,75141 Paris Cedex 03,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URSIVE ALGORITHMS FOR DISCRETE COSINE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o,Z.J.;Qian,H.S.; </w:t>
            </w:r>
            <w:r>
              <w:rPr>
                <w:b w:val="false"/>
                <w:bCs w:val="false"/>
                <w:i/>
                <w:iCs w:val="false"/>
                <w:caps w:val="false"/>
                <w:smallCaps w:val="false"/>
                <w:strike w:val="false"/>
                <w:dstrike w:val="false"/>
                <w:outline w:val="false"/>
                <w:vanish w:val="false"/>
                <w:sz w:val="16"/>
                <w:szCs w:val="16"/>
              </w:rPr>
              <w:t>Dept. of Electronic Eng.,Hangzhou Institute of Electronic Eng.,Hangzhou 310037,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QUENCY MEASURING METHOD USING AD CONVER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Usui,R.;Uera,Y.;Fujisaka,T.</w:t>
            </w:r>
            <w:r>
              <w:rPr>
                <w:b w:val="false"/>
                <w:bCs w:val="false"/>
                <w:i/>
                <w:iCs w:val="false"/>
                <w:caps w:val="false"/>
                <w:smallCaps w:val="false"/>
                <w:strike w:val="false"/>
                <w:dstrike w:val="false"/>
                <w:outline w:val="false"/>
                <w:vanish w:val="false"/>
                <w:sz w:val="16"/>
                <w:szCs w:val="16"/>
              </w:rPr>
              <w:t>; Information Technology R&amp;D Center,Mitsubishi Electric Corporation,5-1-1 Ofuna, Kamakura,Kanagawa 247,Japan</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DIMENSIONAL POLYNOMIAL TRANSFORM ALGORITHM FOR MULTIDIMENSIONAL DISCRETE W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eng,Y.H.;Li,X.M.; </w:t>
            </w:r>
            <w:r>
              <w:rPr>
                <w:b w:val="false"/>
                <w:bCs w:val="false"/>
                <w:i/>
                <w:iCs w:val="false"/>
                <w:caps w:val="false"/>
                <w:smallCaps w:val="false"/>
                <w:strike w:val="false"/>
                <w:dstrike w:val="false"/>
                <w:outline w:val="false"/>
                <w:vanish w:val="false"/>
                <w:sz w:val="16"/>
                <w:szCs w:val="16"/>
              </w:rPr>
              <w:t>7th Dept.,National Univ. of Defense Tech.,Changsha 410073,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5A3-7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FOUREIR ANALYSIS OF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n,M.L.;Kwak,K.S.;Zhang,Q.S.; </w:t>
            </w:r>
            <w:r>
              <w:rPr>
                <w:b w:val="false"/>
                <w:bCs w:val="false"/>
                <w:i/>
                <w:iCs w:val="false"/>
                <w:caps w:val="false"/>
                <w:smallCaps w:val="false"/>
                <w:strike w:val="false"/>
                <w:dstrike w:val="false"/>
                <w:outline w:val="false"/>
                <w:vanish w:val="false"/>
                <w:sz w:val="16"/>
                <w:szCs w:val="16"/>
              </w:rPr>
              <w:t xml:space="preserve">Dept. of EE,Inha University,253 Yonghyun-Dong,Nam-ku,Inchen 402-751, Kore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TERATIVE ALGORITHM USING A NEURAL NETWORK FOR NONLINEAR TRAVELTIME TOMOGRAPH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a,N.;Wang,Y.P.;Hu,Z.Y.;Bao,Z.D.; </w:t>
            </w:r>
            <w:r>
              <w:rPr>
                <w:b w:val="false"/>
                <w:bCs w:val="false"/>
                <w:i/>
                <w:iCs w:val="false"/>
                <w:caps w:val="false"/>
                <w:smallCaps w:val="false"/>
                <w:strike w:val="false"/>
                <w:dstrike w:val="false"/>
                <w:outline w:val="false"/>
                <w:vanish w:val="false"/>
                <w:sz w:val="16"/>
                <w:szCs w:val="16"/>
              </w:rPr>
              <w:t>College of Electronic Information,Wuhan University,Wuhan 430072,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W ERGOMETER-SIGNAL ACQUISITION SYSTEM USABLE IN A HIGHLY MAGNETIC ENVIRONMEN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Peynsaert,J.;Achten,E.;Claeys,E.;Walle,R.V.D.;Clercq,D.D.; </w:t>
            </w:r>
            <w:r>
              <w:rPr>
                <w:b w:val="false"/>
                <w:bCs w:val="false"/>
                <w:i/>
                <w:iCs w:val="false"/>
                <w:caps w:val="false"/>
                <w:smallCaps w:val="false"/>
                <w:strike w:val="false"/>
                <w:dstrike w:val="false"/>
                <w:outline w:val="false"/>
                <w:vanish w:val="false"/>
                <w:sz w:val="16"/>
                <w:szCs w:val="16"/>
              </w:rPr>
              <w:t xml:space="preserve">MR Department,Gent University Hospital,De Pintelaan 185,B-9000 Gent,Belgium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DISCRETE-AMPLITUDE MULTIRESOLUTION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H.;Yao,T.R.;Yao,W.B.; </w:t>
            </w:r>
            <w:r>
              <w:rPr>
                <w:b w:val="false"/>
                <w:bCs w:val="false"/>
                <w:i/>
                <w:iCs w:val="false"/>
                <w:caps w:val="false"/>
                <w:smallCaps w:val="false"/>
                <w:strike w:val="false"/>
                <w:dstrike w:val="false"/>
                <w:outline w:val="false"/>
                <w:vanish w:val="false"/>
                <w:sz w:val="16"/>
                <w:szCs w:val="16"/>
              </w:rPr>
              <w:t>Dept. of Electronic &amp; Inf. Eng., Huazhong Univ. of   Sic. &amp; Tech.,Wuhan 430074,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ARITHMETIC COSINE TRANSFORM A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an,H.S.;Li,P.;Zhou,F.; </w:t>
            </w:r>
            <w:r>
              <w:rPr>
                <w:b w:val="false"/>
                <w:bCs w:val="false"/>
                <w:i/>
                <w:iCs w:val="false"/>
                <w:caps w:val="false"/>
                <w:smallCaps w:val="false"/>
                <w:strike w:val="false"/>
                <w:dstrike w:val="false"/>
                <w:outline w:val="false"/>
                <w:vanish w:val="false"/>
                <w:sz w:val="16"/>
                <w:szCs w:val="16"/>
              </w:rPr>
              <w:t>Hangzhou Institute of Electrical Eng.,Hangzhou 310012,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D ARITHMETIC FOURIER TRANSFORM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an,H.S.;Li,P.; </w:t>
            </w:r>
            <w:r>
              <w:rPr>
                <w:b w:val="false"/>
                <w:bCs w:val="false"/>
                <w:i/>
                <w:iCs w:val="false"/>
                <w:caps w:val="false"/>
                <w:smallCaps w:val="false"/>
                <w:strike w:val="false"/>
                <w:dstrike w:val="false"/>
                <w:outline w:val="false"/>
                <w:vanish w:val="false"/>
                <w:sz w:val="16"/>
                <w:szCs w:val="16"/>
              </w:rPr>
              <w:t xml:space="preserve">Hangzhou Institute of Electrical Eng., Hangzhou 310012,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A3-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EFFICIENT IMPLEMENTATION OF FIR ANALYSIS-SYNTHESIS FILTER BAN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o,Z.J.;Qian,H.S.; </w:t>
            </w:r>
            <w:r>
              <w:rPr>
                <w:b w:val="false"/>
                <w:bCs w:val="false"/>
                <w:i/>
                <w:iCs w:val="false"/>
                <w:caps w:val="false"/>
                <w:smallCaps w:val="false"/>
                <w:strike w:val="false"/>
                <w:dstrike w:val="false"/>
                <w:outline w:val="false"/>
                <w:vanish w:val="false"/>
                <w:sz w:val="16"/>
                <w:szCs w:val="16"/>
              </w:rPr>
              <w:t>Dept. of Electronic Eng.,Hangzhou Institute of Electronic Eng.,Hangzhou 310037,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6B2: Spectrum Estimation &amp; Modeling</w:t>
        <w:br/>
        <w:t>Time &amp; Place:  Oct. 16  01:30 PM-05:30 PM, Hall 2</w:t>
        <w:br/>
        <w:t>Chair:  Jose L. Sanz-Gonzalez, Spain</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Xie Weixin,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ION OF KNOWN SIGNALS IN 1/F FRACTAL NOI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e,W.L.;Xie,W.X.; </w:t>
            </w:r>
            <w:r>
              <w:rPr>
                <w:b w:val="false"/>
                <w:bCs w:val="false"/>
                <w:i/>
                <w:iCs w:val="false"/>
                <w:caps w:val="false"/>
                <w:smallCaps w:val="false"/>
                <w:strike w:val="false"/>
                <w:dstrike w:val="false"/>
                <w:outline w:val="false"/>
                <w:vanish w:val="false"/>
                <w:sz w:val="16"/>
                <w:szCs w:val="16"/>
              </w:rPr>
              <w:t xml:space="preserve">Dept. of Electronic Eng.,Xidian Univ., 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6B2-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ERFORMANCE ANALYSIS OF THE MUSIC ALGORITHM IN THE PRESENCE OF CHANNEL MISMATCH</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W.M.;Ni,J.L.;Liu,G.S.;Zhang,G.Y.; </w:t>
            </w:r>
            <w:r>
              <w:rPr>
                <w:b w:val="false"/>
                <w:bCs w:val="false"/>
                <w:i/>
                <w:iCs w:val="false"/>
                <w:caps w:val="false"/>
                <w:smallCaps w:val="false"/>
                <w:strike w:val="false"/>
                <w:dstrike w:val="false"/>
                <w:outline w:val="false"/>
                <w:vanish w:val="false"/>
                <w:sz w:val="16"/>
                <w:szCs w:val="16"/>
              </w:rPr>
              <w:t>Electronics Eng. Dept.,Nanjing Univ. of Science &amp; Tech.,Nanjing 21009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PARAMETRIC PERMUTATION TEST VERSUS OPTIMUM PARAMETRIC TEST FOR RADAR DETE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lvarez-Vaquero,F.;Sanz-Gonzalez,J.L.; </w:t>
            </w:r>
            <w:r>
              <w:rPr>
                <w:b w:val="false"/>
                <w:bCs w:val="false"/>
                <w:i/>
                <w:iCs w:val="false"/>
                <w:caps w:val="false"/>
                <w:smallCaps w:val="false"/>
                <w:strike w:val="false"/>
                <w:dstrike w:val="false"/>
                <w:outline w:val="false"/>
                <w:vanish w:val="false"/>
                <w:sz w:val="16"/>
                <w:szCs w:val="16"/>
              </w:rPr>
              <w:t>Dept. de Senales,Sistemas y Radiocomunicaciones,E.T.S.I. de Telecomunicacion-UPM,Ciudad Universitaria s/n,28040-Madrid,Spai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IMPROVEMENTS IN THE HMM BASED MULTIPLE FREQUENCY LINE TRACKING ALGORITH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e,X.Y.;Zhu,Q.;Li,H.R.; </w:t>
            </w:r>
            <w:r>
              <w:rPr>
                <w:b w:val="false"/>
                <w:bCs w:val="false"/>
                <w:i/>
                <w:iCs w:val="false"/>
                <w:caps w:val="false"/>
                <w:smallCaps w:val="false"/>
                <w:strike w:val="false"/>
                <w:dstrike w:val="false"/>
                <w:outline w:val="false"/>
                <w:vanish w:val="false"/>
                <w:sz w:val="16"/>
                <w:szCs w:val="16"/>
              </w:rPr>
              <w:t>School of Automation,Shanghai Univ.,Jiading Campus,Shanghai 201800,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W CROSS SPECTRAL METHOD TO LOCATE SOUND SOUR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u,J.X.; Dept. of Electrical Eng.,</w:t>
            </w:r>
            <w:r>
              <w:rPr>
                <w:b w:val="false"/>
                <w:bCs w:val="false"/>
                <w:i/>
                <w:iCs w:val="false"/>
                <w:caps w:val="false"/>
                <w:smallCaps w:val="false"/>
                <w:strike w:val="false"/>
                <w:dstrike w:val="false"/>
                <w:outline w:val="false"/>
                <w:vanish w:val="false"/>
                <w:sz w:val="16"/>
                <w:szCs w:val="16"/>
              </w:rPr>
              <w:t xml:space="preserve">Shenzhen Univ.,Shenzhen 51806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AN AND VARIANCE OF LEAKAGE-AFFECTED ESTIMATES OF THE POWER SPECTRUM OF A REAL SINUSOIDAL PROCES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ilaveroglu,E.; </w:t>
            </w:r>
            <w:r>
              <w:rPr>
                <w:b w:val="false"/>
                <w:bCs w:val="false"/>
                <w:i/>
                <w:iCs w:val="false"/>
                <w:caps w:val="false"/>
                <w:smallCaps w:val="false"/>
                <w:strike w:val="false"/>
                <w:dstrike w:val="false"/>
                <w:outline w:val="false"/>
                <w:vanish w:val="false"/>
                <w:sz w:val="16"/>
                <w:szCs w:val="16"/>
              </w:rPr>
              <w:t xml:space="preserve">Dept. Electronics Eng.,Uludag University,Gorukle-16059,Bursa,Turkiy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OMINANT FREQUENCY POSITION'S INFLUENCE ON FFT SPECTRUM LEAKAG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u,J.M.;Ying,H.Q.;</w:t>
            </w:r>
            <w:r>
              <w:rPr>
                <w:b w:val="false"/>
                <w:bCs w:val="false"/>
                <w:i/>
                <w:iCs w:val="false"/>
                <w:caps w:val="false"/>
                <w:smallCaps w:val="false"/>
                <w:strike w:val="false"/>
                <w:dstrike w:val="false"/>
                <w:outline w:val="false"/>
                <w:vanish w:val="false"/>
                <w:sz w:val="16"/>
                <w:szCs w:val="16"/>
              </w:rPr>
              <w:t xml:space="preserve"> China Orient Institute of Noise &amp; Vibration,Beijing 10008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UDY OF SAW/IC HYBRID REAL TIME TWO DIMENSIONAL FOURIOR TRANSFORM(SAW/IC-2DF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D.S.;Li,J.F.;Mu,K.M.;Shen,L.; </w:t>
            </w:r>
            <w:r>
              <w:rPr>
                <w:b w:val="false"/>
                <w:bCs w:val="false"/>
                <w:i/>
                <w:iCs w:val="false"/>
                <w:caps w:val="false"/>
                <w:smallCaps w:val="false"/>
                <w:strike w:val="false"/>
                <w:dstrike w:val="false"/>
                <w:outline w:val="false"/>
                <w:vanish w:val="false"/>
                <w:sz w:val="16"/>
                <w:szCs w:val="16"/>
              </w:rPr>
              <w:t>201 Teaching Office, Electronic Eng. Ins.,Hefei 23003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YING ADAPTIVE RECURSIVE FILTERING TO SYSTEM IDENTIFI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F.L.;An,L.L.;An,L.N.;Xu,Y.X.; </w:t>
            </w:r>
            <w:r>
              <w:rPr>
                <w:b w:val="false"/>
                <w:bCs w:val="false"/>
                <w:i/>
                <w:iCs w:val="false"/>
                <w:caps w:val="false"/>
                <w:smallCaps w:val="false"/>
                <w:strike w:val="false"/>
                <w:dstrike w:val="false"/>
                <w:outline w:val="false"/>
                <w:vanish w:val="false"/>
                <w:sz w:val="16"/>
                <w:szCs w:val="16"/>
              </w:rPr>
              <w:t>Harbin Inst. of Tech., Harbin 15000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7O2: Pattern Recognition</w:t>
        <w:br/>
        <w:t>Time &amp; Place:  Oct. 16  01:30 PM-05:30 PM, Hall 3</w:t>
        <w:br/>
        <w:t>Chair:  T. Matsuura, Japan</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Zhao Ronchun,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51" w:type="dxa"/>
        <w:jc w:val="left"/>
        <w:tblInd w:w="-28" w:type="dxa"/>
        <w:tblLayout w:type="fixed"/>
        <w:tblCellMar>
          <w:top w:w="0" w:type="dxa"/>
          <w:left w:w="28" w:type="dxa"/>
          <w:bottom w:w="0" w:type="dxa"/>
          <w:right w:w="28" w:type="dxa"/>
        </w:tblCellMar>
      </w:tblPr>
      <w:tblGrid>
        <w:gridCol w:w="737"/>
        <w:gridCol w:w="4014"/>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DIMENSIONAL PHMM FOR HANDWRITING DIGITS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ong,L.;Chen,X.X.;Tang,Y.Y.; </w:t>
            </w:r>
            <w:r>
              <w:rPr>
                <w:b w:val="false"/>
                <w:bCs w:val="false"/>
                <w:i/>
                <w:iCs w:val="false"/>
                <w:caps w:val="false"/>
                <w:smallCaps w:val="false"/>
                <w:strike w:val="false"/>
                <w:dstrike w:val="false"/>
                <w:outline w:val="false"/>
                <w:vanish w:val="false"/>
                <w:sz w:val="16"/>
                <w:szCs w:val="16"/>
              </w:rPr>
              <w:t>Beijing Unvi. of Posts &amp; Telecomm.,Beijing 100088,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GNITION OF PRINTED MULTI-FONT ALPHANUMERIC CHARACTERS OF MULTISIZE USING 3x3 TEMPLAT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Park,D.W.;Park,J.W.;</w:t>
            </w:r>
            <w:r>
              <w:rPr>
                <w:b w:val="false"/>
                <w:bCs w:val="false"/>
                <w:i/>
                <w:iCs w:val="false"/>
                <w:caps w:val="false"/>
                <w:smallCaps w:val="false"/>
                <w:strike w:val="false"/>
                <w:dstrike w:val="false"/>
                <w:outline w:val="false"/>
                <w:vanish w:val="false"/>
                <w:sz w:val="16"/>
                <w:szCs w:val="16"/>
              </w:rPr>
              <w:t xml:space="preserve"> Dept. of Computer Science,Semyung University,Chung-bug Jecheon City,Sinweol-dong 390-230,Kore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RACTOR ANALYSIS AND ITS APPLICATIONS TO SEISMIC PATTERN RECOGNITION OF NUCLEAR EXPLO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D.Z.;Wei,Y.K.;Zhao,K.;Jia,W.M.;Su,J.; </w:t>
            </w:r>
            <w:r>
              <w:rPr>
                <w:b w:val="false"/>
                <w:bCs w:val="false"/>
                <w:i/>
                <w:iCs w:val="false"/>
                <w:caps w:val="false"/>
                <w:smallCaps w:val="false"/>
                <w:strike w:val="false"/>
                <w:dstrike w:val="false"/>
                <w:outline w:val="false"/>
                <w:vanish w:val="false"/>
                <w:sz w:val="16"/>
                <w:szCs w:val="16"/>
              </w:rPr>
              <w:t xml:space="preserve">Section 103,The Second Artillery Institute of Eng.,Xian 710025,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STOCHASTIC SYSTEM REPRESENTATION OF HANDWRITING PROCESS AND ITS APPLICATION TO SIGNATURE VERIFI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atsuura,T.;Sakai,H.; </w:t>
            </w:r>
            <w:r>
              <w:rPr>
                <w:b w:val="false"/>
                <w:bCs w:val="false"/>
                <w:i/>
                <w:iCs w:val="false"/>
                <w:caps w:val="false"/>
                <w:smallCaps w:val="false"/>
                <w:strike w:val="false"/>
                <w:dstrike w:val="false"/>
                <w:outline w:val="false"/>
                <w:vanish w:val="false"/>
                <w:sz w:val="16"/>
                <w:szCs w:val="16"/>
              </w:rPr>
              <w:t>Dept. of  Communication Eng.,Tokai University,1117 Kitakaname,Hiratsuka,Kanagawa 259-12,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YBRID APPROACH TO UNCONSTRAINED HANDWRITTEN NUMERALS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S.;Shu,C.;Xia,S.W.; </w:t>
            </w:r>
            <w:r>
              <w:rPr>
                <w:b w:val="false"/>
                <w:bCs w:val="false"/>
                <w:i/>
                <w:iCs w:val="false"/>
                <w:caps w:val="false"/>
                <w:smallCaps w:val="false"/>
                <w:strike w:val="false"/>
                <w:dstrike w:val="false"/>
                <w:outline w:val="false"/>
                <w:vanish w:val="false"/>
                <w:sz w:val="16"/>
                <w:szCs w:val="16"/>
              </w:rPr>
              <w:t>Dept. of Automation,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ERICAL CHARTER RECOGNITION VIA MATCHING BETWEEN CODED PATTERNS AND FEATURE VECTO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e,L.L.;Sosa,B.R.M.; </w:t>
            </w:r>
            <w:r>
              <w:rPr>
                <w:b w:val="false"/>
                <w:bCs w:val="false"/>
                <w:i/>
                <w:iCs w:val="false"/>
                <w:caps w:val="false"/>
                <w:smallCaps w:val="false"/>
                <w:strike w:val="false"/>
                <w:dstrike w:val="false"/>
                <w:outline w:val="false"/>
                <w:vanish w:val="false"/>
                <w:sz w:val="16"/>
                <w:szCs w:val="16"/>
              </w:rPr>
              <w:t xml:space="preserve">DECOM-FEE-UNICAMP , Universidade Estadual de Campinas,C.P. 6101,13081-970 Campinas,SP,Brasil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W RECOGNITION ALGORITHM OF 2-D OBJEC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u,X.P.;Shi,L.;Gu,D.R.; </w:t>
            </w:r>
            <w:r>
              <w:rPr>
                <w:b w:val="false"/>
                <w:bCs w:val="false"/>
                <w:i/>
                <w:iCs w:val="false"/>
                <w:caps w:val="false"/>
                <w:smallCaps w:val="false"/>
                <w:strike w:val="false"/>
                <w:dstrike w:val="false"/>
                <w:outline w:val="false"/>
                <w:vanish w:val="false"/>
                <w:sz w:val="16"/>
                <w:szCs w:val="16"/>
              </w:rPr>
              <w:t>Dept. of Electronic Eng.,University of Electronic Science and Technology of China, Chengdu, Sichuan 61006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URAL APPROACHES FOR HUMAN SIGNATURE VERIFI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e,L.L.; </w:t>
            </w:r>
            <w:r>
              <w:rPr>
                <w:b w:val="false"/>
                <w:bCs w:val="false"/>
                <w:i/>
                <w:iCs w:val="false"/>
                <w:caps w:val="false"/>
                <w:smallCaps w:val="false"/>
                <w:strike w:val="false"/>
                <w:dstrike w:val="false"/>
                <w:outline w:val="false"/>
                <w:vanish w:val="false"/>
                <w:sz w:val="16"/>
                <w:szCs w:val="16"/>
              </w:rPr>
              <w:t>DECOM-FEE-UNICAMP,Universidade Estadual de Campinas,C.P. 6101,13081-970 Campinas,SP,Brazil</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ON THE METHOD OF HANDPRINTED CHINESE CHARACTER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ui,H.L.; </w:t>
            </w:r>
            <w:r>
              <w:rPr>
                <w:b w:val="false"/>
                <w:bCs w:val="false"/>
                <w:i/>
                <w:iCs w:val="false"/>
                <w:caps w:val="false"/>
                <w:smallCaps w:val="false"/>
                <w:strike w:val="false"/>
                <w:dstrike w:val="false"/>
                <w:outline w:val="false"/>
                <w:vanish w:val="false"/>
                <w:sz w:val="16"/>
                <w:szCs w:val="16"/>
              </w:rPr>
              <w:t>Dept. of Electrical Eng.,Shanxi Institute of Technology,Shanxi 72300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STRING LOCATION ON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J.Z.;Suk,M.;Ranka,S.; </w:t>
            </w:r>
            <w:r>
              <w:rPr>
                <w:b w:val="false"/>
                <w:bCs w:val="false"/>
                <w:i/>
                <w:iCs w:val="false"/>
                <w:caps w:val="false"/>
                <w:smallCaps w:val="false"/>
                <w:strike w:val="false"/>
                <w:dstrike w:val="false"/>
                <w:outline w:val="false"/>
                <w:vanish w:val="false"/>
                <w:sz w:val="16"/>
                <w:szCs w:val="16"/>
              </w:rPr>
              <w:t>Coherent Research,Inc.,1 Adler Drive,E. Syracuse,New York 13057,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HING BASED ON PROPERTIES OF PIXEL CONNECTIONS FOR HANDWRITTEN DIGIT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X.F.;Cheng,M.D.; </w:t>
            </w:r>
            <w:r>
              <w:rPr>
                <w:b w:val="false"/>
                <w:bCs w:val="false"/>
                <w:i/>
                <w:iCs w:val="false"/>
                <w:caps w:val="false"/>
                <w:smallCaps w:val="false"/>
                <w:strike w:val="false"/>
                <w:dstrike w:val="false"/>
                <w:outline w:val="false"/>
                <w:vanish w:val="false"/>
                <w:sz w:val="16"/>
                <w:szCs w:val="16"/>
              </w:rPr>
              <w:t>Lab. of Modern Acoustics &amp; Institute of Acoutics,Nanjing University,Nanjing 21009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ODING PATTERNS FOR EFFICIENT CLASSIFICA-TION BY NEAREST NEIGHBOR CLASSIFIERS AND NEURAL NETWORKS WITH APPLICATION TO HAND-WRITTEN HINDI NUMERAL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ahdy,Y.B.;El-Melegy,M.T.; </w:t>
            </w:r>
            <w:r>
              <w:rPr>
                <w:b w:val="false"/>
                <w:bCs w:val="false"/>
                <w:i/>
                <w:iCs w:val="false"/>
                <w:caps w:val="false"/>
                <w:smallCaps w:val="false"/>
                <w:strike w:val="false"/>
                <w:dstrike w:val="false"/>
                <w:outline w:val="false"/>
                <w:vanish w:val="false"/>
                <w:sz w:val="16"/>
                <w:szCs w:val="16"/>
              </w:rPr>
              <w:t xml:space="preserve">Electrical and Computer Eng. Dept.,Faculty of Eng.,Assiut University,Assiut,Egypt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O2-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FOR TARGET RECOGNITION BASED ON FRACTAL BROWNIAN MOTION MOD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X.;Zhuang,Z.W.;Guo,G.R.; </w:t>
            </w:r>
            <w:r>
              <w:rPr>
                <w:b w:val="false"/>
                <w:bCs w:val="false"/>
                <w:i/>
                <w:iCs w:val="false"/>
                <w:caps w:val="false"/>
                <w:smallCaps w:val="false"/>
                <w:strike w:val="false"/>
                <w:dstrike w:val="false"/>
                <w:outline w:val="false"/>
                <w:vanish w:val="false"/>
                <w:sz w:val="16"/>
                <w:szCs w:val="16"/>
              </w:rPr>
              <w:t>ATR Lab.,The National Univ. of Defence Tech.,Changsha 410073,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8P3: AI and Neural Networks</w:t>
        <w:br/>
        <w:t>Time &amp; Place:  Oct. 16  01:30 PM-05:30 PM, Hall 4</w:t>
        <w:br/>
        <w:t>Chair:  F. Hahn, Mexico</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He Zhenya,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EST PATHS COMPUTATION OF GRAPH BY NEURAL NETWORKS IN REAL TIM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D.M.;Ma,S.H.; </w:t>
            </w:r>
            <w:r>
              <w:rPr>
                <w:b w:val="false"/>
                <w:bCs w:val="false"/>
                <w:i/>
                <w:iCs w:val="false"/>
                <w:caps w:val="false"/>
                <w:smallCaps w:val="false"/>
                <w:strike w:val="false"/>
                <w:dstrike w:val="false"/>
                <w:outline w:val="false"/>
                <w:vanish w:val="false"/>
                <w:sz w:val="16"/>
                <w:szCs w:val="16"/>
              </w:rPr>
              <w:t xml:space="preserve">Dept. of Computer Sci.,Shandong Univ., Jinan 25010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F-LEARNING FUZZY NAVIGATION OF MOBILE VEHICL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ng,N.H.C.;Ye,C.; </w:t>
            </w:r>
            <w:r>
              <w:rPr>
                <w:b w:val="false"/>
                <w:bCs w:val="false"/>
                <w:i/>
                <w:iCs w:val="false"/>
                <w:caps w:val="false"/>
                <w:smallCaps w:val="false"/>
                <w:strike w:val="false"/>
                <w:dstrike w:val="false"/>
                <w:outline w:val="false"/>
                <w:vanish w:val="false"/>
                <w:sz w:val="16"/>
                <w:szCs w:val="16"/>
              </w:rPr>
              <w:t>Dept. of Electrical and Electronic Eng.,The University of Hong Kong,Pokfulam Road,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SONANT/VOWEL(C/V) SPEECH CLASSIFICA-TION USING HIGH-RANK FUNCTION NEURAL NETWORK(HRFN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ang,M.H.;Yuan,B.Z.;Lin,B.Q.; </w:t>
            </w:r>
            <w:r>
              <w:rPr>
                <w:b w:val="false"/>
                <w:bCs w:val="false"/>
                <w:i/>
                <w:iCs w:val="false"/>
                <w:caps w:val="false"/>
                <w:smallCaps w:val="false"/>
                <w:strike w:val="false"/>
                <w:dstrike w:val="false"/>
                <w:outline w:val="false"/>
                <w:vanish w:val="false"/>
                <w:sz w:val="16"/>
                <w:szCs w:val="16"/>
              </w:rPr>
              <w:t xml:space="preserve">Ins. of  Info. Sci.,Northern Jiaotong Univ.,Beijing 10004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SEARCH REGION PREDICTION USING NEURAL NETWORK VECTOR QUANT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yu,D.H.;Kim,C.R.;Kim,S.W.;Choi,T.W.;Kim,J.C.; </w:t>
            </w:r>
            <w:r>
              <w:rPr>
                <w:b w:val="false"/>
                <w:bCs w:val="false"/>
                <w:i/>
                <w:iCs w:val="false"/>
                <w:caps w:val="false"/>
                <w:smallCaps w:val="false"/>
                <w:strike w:val="false"/>
                <w:dstrike w:val="false"/>
                <w:outline w:val="false"/>
                <w:vanish w:val="false"/>
                <w:sz w:val="16"/>
                <w:szCs w:val="16"/>
              </w:rPr>
              <w:t xml:space="preserve">Dept. of Electronics Eng.,Pusan National University,Sec. 0750 ETRI,Yusong P.O. Box 106,Taejon,Kore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EEDFORWARD NEURAL FILTER FOR IMAGE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J.D.;Ding,R.T.; </w:t>
            </w:r>
            <w:r>
              <w:rPr>
                <w:b w:val="false"/>
                <w:bCs w:val="false"/>
                <w:i/>
                <w:iCs w:val="false"/>
                <w:caps w:val="false"/>
                <w:smallCaps w:val="false"/>
                <w:strike w:val="false"/>
                <w:dstrike w:val="false"/>
                <w:outline w:val="false"/>
                <w:vanish w:val="false"/>
                <w:sz w:val="16"/>
                <w:szCs w:val="16"/>
              </w:rPr>
              <w:t>Electronic Eng. Dept., Tianjin University, Tianjin 30007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STRUCTURAL ADAPTABILITY OF NEURAL NETWORKS IN CHARACTER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amirez,J.M.;Gomez-Gil,P.;Baez-Lopez,D.; </w:t>
            </w:r>
            <w:r>
              <w:rPr>
                <w:b w:val="false"/>
                <w:bCs w:val="false"/>
                <w:i/>
                <w:iCs w:val="false"/>
                <w:caps w:val="false"/>
                <w:smallCaps w:val="false"/>
                <w:strike w:val="false"/>
                <w:dstrike w:val="false"/>
                <w:outline w:val="false"/>
                <w:vanish w:val="false"/>
                <w:sz w:val="16"/>
                <w:szCs w:val="16"/>
              </w:rPr>
              <w:t>Electrical Eng. Dept.,Universidad de las Americas Puebla,Cholula Puebla 72820,Mexico</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URAL NETWORK APPROACH FOR RHR CALCULA-TION AND PREDICTION IN FIRESSCIE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eng,C.;Wu,L.B.;Fang,W.C.; </w:t>
            </w:r>
            <w:r>
              <w:rPr>
                <w:b w:val="false"/>
                <w:bCs w:val="false"/>
                <w:i/>
                <w:iCs w:val="false"/>
                <w:caps w:val="false"/>
                <w:smallCaps w:val="false"/>
                <w:strike w:val="false"/>
                <w:dstrike w:val="false"/>
                <w:outline w:val="false"/>
                <w:vanish w:val="false"/>
                <w:sz w:val="16"/>
                <w:szCs w:val="16"/>
              </w:rPr>
              <w:t xml:space="preserve">University of Science and Technology of China,National Key Lab. of Fire,Safety Science,Hefei 230026,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URAL NETWORK CLASSIFIER OF JALAPENO CHILE USING IMAGE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ahn,F;Zapata,J.L.; </w:t>
            </w:r>
            <w:r>
              <w:rPr>
                <w:b w:val="false"/>
                <w:bCs w:val="false"/>
                <w:i/>
                <w:iCs w:val="false"/>
                <w:caps w:val="false"/>
                <w:smallCaps w:val="false"/>
                <w:strike w:val="false"/>
                <w:dstrike w:val="false"/>
                <w:outline w:val="false"/>
                <w:vanish w:val="false"/>
                <w:sz w:val="16"/>
                <w:szCs w:val="16"/>
              </w:rPr>
              <w:t>Dept. of Electrical Eng.,Instituto Tecnologico de la Laguna,Blvd. Revolucion y Czda.  Cuauhtemoc,27000 Torreon Coahuila,Mexico</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W METHOD OF RADAR TARGET RECOGNITION BASED ON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Y.;Wang,S.Y.;Qin,J.M.; </w:t>
            </w:r>
            <w:r>
              <w:rPr>
                <w:b w:val="false"/>
                <w:bCs w:val="false"/>
                <w:i/>
                <w:iCs w:val="false"/>
                <w:caps w:val="false"/>
                <w:smallCaps w:val="false"/>
                <w:strike w:val="false"/>
                <w:dstrike w:val="false"/>
                <w:outline w:val="false"/>
                <w:vanish w:val="false"/>
                <w:sz w:val="16"/>
                <w:szCs w:val="16"/>
              </w:rPr>
              <w:t>Teching &amp; Reserch Section of Signal Proessing,Air Force Radar Academy,Wuhan 43001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COMBINATION AND CLASSIFICATION SCHEME FOR NEURAL NETWORK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S.C.;Dong,J.Y.; </w:t>
            </w:r>
            <w:r>
              <w:rPr>
                <w:b w:val="false"/>
                <w:bCs w:val="false"/>
                <w:i/>
                <w:iCs w:val="false"/>
                <w:caps w:val="false"/>
                <w:smallCaps w:val="false"/>
                <w:strike w:val="false"/>
                <w:dstrike w:val="false"/>
                <w:outline w:val="false"/>
                <w:vanish w:val="false"/>
                <w:sz w:val="16"/>
                <w:szCs w:val="16"/>
              </w:rPr>
              <w:t>Dept. of Physics,Fujian Normal University,Fujian 350007,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FORM CONVERSION FROM FM SIGNAL TO CW SIGNAL WITH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a,J.;Ma,Y.L.; </w:t>
            </w:r>
            <w:r>
              <w:rPr>
                <w:b w:val="false"/>
                <w:bCs w:val="false"/>
                <w:i/>
                <w:iCs w:val="false"/>
                <w:caps w:val="false"/>
                <w:smallCaps w:val="false"/>
                <w:strike w:val="false"/>
                <w:dstrike w:val="false"/>
                <w:outline w:val="false"/>
                <w:vanish w:val="false"/>
                <w:sz w:val="16"/>
                <w:szCs w:val="16"/>
              </w:rPr>
              <w:t xml:space="preserve">Acoustic Institute,College of Maring Eng.,Northwestern  Polytechnical  Univ., Xian 710072,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P3-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IVELY TREE-STRUCTURED VECTOR QUANTIZER USING KOHONEN NEURAL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Li,X.;Lu,D.J.; </w:t>
            </w:r>
            <w:r>
              <w:rPr>
                <w:b w:val="false"/>
                <w:bCs w:val="false"/>
                <w:i/>
                <w:iCs w:val="false"/>
                <w:caps w:val="false"/>
                <w:smallCaps w:val="false"/>
                <w:strike w:val="false"/>
                <w:dstrike w:val="false"/>
                <w:outline w:val="false"/>
                <w:vanish w:val="false"/>
                <w:sz w:val="16"/>
                <w:szCs w:val="16"/>
              </w:rPr>
              <w:t xml:space="preserve">Dept. of Electronic Eng.,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19M3: Image Processing and Video (Vision)</w:t>
        <w:br/>
        <w:t>Time &amp; Place: Oct. 16  01:30 PM-05:30 PM, Hall 5</w:t>
        <w:br/>
        <w:t>Chair:  Olivier Monga, France</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u Guowei,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COMPENSATION BASED ON IF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u,G.J.; </w:t>
            </w:r>
            <w:r>
              <w:rPr>
                <w:b w:val="false"/>
                <w:bCs w:val="false"/>
                <w:i/>
                <w:iCs w:val="false"/>
                <w:caps w:val="false"/>
                <w:smallCaps w:val="false"/>
                <w:strike w:val="false"/>
                <w:dstrike w:val="false"/>
                <w:outline w:val="false"/>
                <w:vanish w:val="false"/>
                <w:sz w:val="16"/>
                <w:szCs w:val="16"/>
              </w:rPr>
              <w:t>GSCIT, Monash University, Gippsland Campus, Churchill,Vic 3842,Australi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EFFECTIVE IMM ALGORITHM FOR MANEUVER-ING TARGET TRACK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i,L.;Li,W.H.;Liu,Z.L.; </w:t>
            </w:r>
            <w:r>
              <w:rPr>
                <w:b w:val="false"/>
                <w:bCs w:val="false"/>
                <w:i/>
                <w:iCs w:val="false"/>
                <w:caps w:val="false"/>
                <w:smallCaps w:val="false"/>
                <w:strike w:val="false"/>
                <w:dstrike w:val="false"/>
                <w:outline w:val="false"/>
                <w:vanish w:val="false"/>
                <w:sz w:val="16"/>
                <w:szCs w:val="16"/>
              </w:rPr>
              <w:t>Air Force Institute of Telecomm. Eng.,Mail Box 145,Fenghao Road 1,Xian 710077,China</w:t>
            </w:r>
            <w:r>
              <w:rPr>
                <w:b w:val="false"/>
                <w:bCs w:val="false"/>
                <w:i w:val="false"/>
                <w:iCs w:val="false"/>
                <w:caps w:val="false"/>
                <w:smallCaps w:val="false"/>
                <w:strike w:val="false"/>
                <w:dstrike w:val="false"/>
                <w:outline w:val="false"/>
                <w:vanish w:val="false"/>
                <w:sz w:val="16"/>
                <w:szCs w:val="16"/>
              </w:rPr>
              <w:t xml:space="preserve"> </w:t>
              <w:b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ERARCHICAL EGI:A NEW METHOD FOR OBJECT REPRES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J.Z.;Suk,M.;Ranka,S.; </w:t>
            </w:r>
            <w:r>
              <w:rPr>
                <w:b w:val="false"/>
                <w:bCs w:val="false"/>
                <w:i/>
                <w:iCs w:val="false"/>
                <w:caps w:val="false"/>
                <w:smallCaps w:val="false"/>
                <w:strike w:val="false"/>
                <w:dstrike w:val="false"/>
                <w:outline w:val="false"/>
                <w:vanish w:val="false"/>
                <w:sz w:val="16"/>
                <w:szCs w:val="16"/>
              </w:rPr>
              <w:t>Coherent Research,Inc.,1 Adler Drive,E. Syracuse,New York 13057,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OUR MATCHING USING VARIATIONAL CALCULU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X.; </w:t>
            </w:r>
            <w:r>
              <w:rPr>
                <w:b w:val="false"/>
                <w:bCs w:val="false"/>
                <w:i/>
                <w:iCs w:val="false"/>
                <w:caps w:val="false"/>
                <w:smallCaps w:val="false"/>
                <w:strike w:val="false"/>
                <w:dstrike w:val="false"/>
                <w:outline w:val="false"/>
                <w:vanish w:val="false"/>
                <w:sz w:val="16"/>
                <w:szCs w:val="16"/>
              </w:rPr>
              <w:t>Northwestern Polytechnical Univ.,Xian 710072,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OMPARATIVE STUDY BETWWEN DIFFERENT NEW TECHNIQUES FOR OBJECT DETECTION ON A STRUCTURED BACKGROU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erhane,K.; Lab. PARC,</w:t>
            </w:r>
            <w:r>
              <w:rPr>
                <w:b w:val="false"/>
                <w:bCs w:val="false"/>
                <w:i/>
                <w:iCs w:val="false"/>
                <w:caps w:val="false"/>
                <w:smallCaps w:val="false"/>
                <w:strike w:val="false"/>
                <w:dstrike w:val="false"/>
                <w:outline w:val="false"/>
                <w:vanish w:val="false"/>
                <w:sz w:val="16"/>
                <w:szCs w:val="16"/>
              </w:rPr>
              <w:t>University P. &amp; M. Curie,BP 164 4,Place Jussieu 75252,Paris cedex 05,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URE SEGMENTATION ALGORITHM BASED ON GABOR FIL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u,H.;Zhou,J.;Tan,Z.;</w:t>
            </w:r>
            <w:r>
              <w:rPr>
                <w:b w:val="false"/>
                <w:bCs w:val="false"/>
                <w:i/>
                <w:iCs w:val="false"/>
                <w:caps w:val="false"/>
                <w:smallCaps w:val="false"/>
                <w:strike w:val="false"/>
                <w:dstrike w:val="false"/>
                <w:outline w:val="false"/>
                <w:vanish w:val="false"/>
                <w:sz w:val="16"/>
                <w:szCs w:val="16"/>
              </w:rPr>
              <w:t xml:space="preserve"> Electronics &amp; Inf. Eng. College,Xian Jiaotong Univ.,Xian 710049,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USTNESS AGAINST AGAINST NOISES IN A METHOD OF PATTERN MATCHING THAT USES HOUGH AND FOURIER TRANSFOR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Onishi,H.;Suzuki,H.; </w:t>
            </w:r>
            <w:r>
              <w:rPr>
                <w:b w:val="false"/>
                <w:bCs w:val="false"/>
                <w:i/>
                <w:iCs w:val="false"/>
                <w:caps w:val="false"/>
                <w:smallCaps w:val="false"/>
                <w:strike w:val="false"/>
                <w:dstrike w:val="false"/>
                <w:outline w:val="false"/>
                <w:vanish w:val="false"/>
                <w:sz w:val="16"/>
                <w:szCs w:val="16"/>
              </w:rPr>
              <w:t xml:space="preserve">Dept. of Info. and System Eng.,Faculty of Science and Eng.,Central University,Kasuga 1-13-27,Bunkyo-ku,Tokyo 112,Japan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MATCHING BASED ON FUZZY INFOR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Tian,J.W.;Huang,J.Z.;Liu,J.;Li,D.H.;</w:t>
            </w:r>
            <w:r>
              <w:rPr>
                <w:b w:val="false"/>
                <w:bCs w:val="false"/>
                <w:i/>
                <w:iCs w:val="false"/>
                <w:caps w:val="false"/>
                <w:smallCaps w:val="false"/>
                <w:strike w:val="false"/>
                <w:dstrike w:val="false"/>
                <w:outline w:val="false"/>
                <w:vanish w:val="false"/>
                <w:sz w:val="16"/>
                <w:szCs w:val="16"/>
              </w:rPr>
              <w:t xml:space="preserve"> Institute of Pattern Recognition &amp; AI,Huazhong Univ. of Sci. &amp; Tech.,Wuhan 43007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RFACE RECONSTRUCTION USING STEREO INFORMATION AND DIFFERENTIAL PROPERTI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ngagne,R.;Fua,P.;Monga,O.; </w:t>
            </w:r>
            <w:r>
              <w:rPr>
                <w:b w:val="false"/>
                <w:bCs w:val="false"/>
                <w:i/>
                <w:iCs w:val="false"/>
                <w:caps w:val="false"/>
                <w:smallCaps w:val="false"/>
                <w:strike w:val="false"/>
                <w:dstrike w:val="false"/>
                <w:outline w:val="false"/>
                <w:vanish w:val="false"/>
                <w:sz w:val="16"/>
                <w:szCs w:val="16"/>
              </w:rPr>
              <w:t>INRIA, Domaine de Voluceau -Rocquencourt,BP. 105,78153 Le Chesnay Cedex,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INOCULAR COMPUTER VISION SYSTEM BASED ON AERIAL IMAGE PAI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Cheng,W.;Liu,J.;Zhang,J.X.</w:t>
            </w:r>
            <w:r>
              <w:rPr>
                <w:b w:val="false"/>
                <w:bCs w:val="false"/>
                <w:i/>
                <w:iCs w:val="false"/>
                <w:caps w:val="false"/>
                <w:smallCaps w:val="false"/>
                <w:strike w:val="false"/>
                <w:dstrike w:val="false"/>
                <w:outline w:val="false"/>
                <w:vanish w:val="false"/>
                <w:sz w:val="16"/>
                <w:szCs w:val="16"/>
              </w:rPr>
              <w:t>; Dept. of Electronics &amp; Info. Eng.,Huazhong Univ. of Sci. &amp; Tech.,Wuhan 43007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M3-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ANALYSIS OF MED SCENE MATCH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J.;Liu,X.M.;Zhang,J.X.;Tian,J.W.;Liu,J.;Peng,F.Y.; </w:t>
            </w:r>
            <w:r>
              <w:rPr>
                <w:b w:val="false"/>
                <w:bCs w:val="false"/>
                <w:i/>
                <w:iCs w:val="false"/>
                <w:caps w:val="false"/>
                <w:smallCaps w:val="false"/>
                <w:strike w:val="false"/>
                <w:dstrike w:val="false"/>
                <w:outline w:val="false"/>
                <w:vanish w:val="false"/>
                <w:sz w:val="16"/>
                <w:szCs w:val="16"/>
              </w:rPr>
              <w:t>Dept. of Electronics &amp; Info. Eng.,Huazhong Univ. of Sci. &amp; Tech.,Wuhan 430074,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0M6: Image Processing and Video(IP)</w:t>
        <w:br/>
        <w:t>Time &amp; Place: Oct. 16  01:30 PM-05:30 PM, Hall 6</w:t>
        <w:br/>
        <w:t>Chair:  King N. Ngan, Australi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ang Yanpi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IMPLE AND EFFICIENT METHOD TO DETECT OBJECT CENT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Y.M.;Wong,W.C.K.; </w:t>
            </w:r>
            <w:r>
              <w:rPr>
                <w:b w:val="false"/>
                <w:bCs w:val="false"/>
                <w:i/>
                <w:iCs w:val="false"/>
                <w:caps w:val="false"/>
                <w:smallCaps w:val="false"/>
                <w:strike w:val="false"/>
                <w:dstrike w:val="false"/>
                <w:outline w:val="false"/>
                <w:vanish w:val="false"/>
                <w:sz w:val="16"/>
                <w:szCs w:val="16"/>
              </w:rPr>
              <w:t xml:space="preserve">Queensland University of Technology,O Block 629,GPO Box 2434,Brisbane Q4001,Austral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ON SPATIAL NON-HOMOGENOUS KALMAN FILTER AND ITS APPLICATION IN CEPHALOMETRIC IMAG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un,X.D.;Wang,Y.;Xu,Z.M.;Xu,C.S.;</w:t>
            </w:r>
            <w:r>
              <w:rPr>
                <w:b w:val="false"/>
                <w:bCs w:val="false"/>
                <w:i/>
                <w:iCs w:val="false"/>
                <w:caps w:val="false"/>
                <w:smallCaps w:val="false"/>
                <w:strike w:val="false"/>
                <w:dstrike w:val="false"/>
                <w:outline w:val="false"/>
                <w:vanish w:val="false"/>
                <w:sz w:val="16"/>
                <w:szCs w:val="16"/>
              </w:rPr>
              <w:t xml:space="preserve"> Huakong,Dept. of Automation,Tsinghua University,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ATION OF LOW FREQUENCY COEFFICIEN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am,W.K.;Tse,F.W.; </w:t>
            </w:r>
            <w:r>
              <w:rPr>
                <w:b w:val="false"/>
                <w:bCs w:val="false"/>
                <w:i/>
                <w:iCs w:val="false"/>
                <w:caps w:val="false"/>
                <w:smallCaps w:val="false"/>
                <w:strike w:val="false"/>
                <w:dstrike w:val="false"/>
                <w:outline w:val="false"/>
                <w:vanish w:val="false"/>
                <w:sz w:val="16"/>
                <w:szCs w:val="16"/>
              </w:rPr>
              <w:t xml:space="preserve">The Chinese University of Hong Kong,Shatin,N.T.,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M6-4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MATIC FEATURE EXTRACTION AND RECOGNITION OF FINGERPRINT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X.;Ai,Z.M.; </w:t>
            </w:r>
            <w:r>
              <w:rPr>
                <w:b w:val="false"/>
                <w:bCs w:val="false"/>
                <w:i/>
                <w:iCs w:val="false"/>
                <w:caps w:val="false"/>
                <w:smallCaps w:val="false"/>
                <w:strike w:val="false"/>
                <w:dstrike w:val="false"/>
                <w:outline w:val="false"/>
                <w:vanish w:val="false"/>
                <w:sz w:val="16"/>
                <w:szCs w:val="16"/>
              </w:rPr>
              <w:t>Dept. of Biomedical Eng.,Southeast Univ.,Nanjing 210096,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MAGE FLOW FIELD DETE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u,S.;Pridmore,T.; </w:t>
            </w:r>
            <w:r>
              <w:rPr>
                <w:b w:val="false"/>
                <w:bCs w:val="false"/>
                <w:i/>
                <w:iCs w:val="false"/>
                <w:caps w:val="false"/>
                <w:smallCaps w:val="false"/>
                <w:strike w:val="false"/>
                <w:dstrike w:val="false"/>
                <w:outline w:val="false"/>
                <w:vanish w:val="false"/>
                <w:sz w:val="16"/>
                <w:szCs w:val="16"/>
              </w:rPr>
              <w:t>School of Eng.,Sheffield Hallam University,Sheffield S1 1WB,United Kingdom</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NSTRUCT SECTIONAL IMAGE THROUGH THE MEDIUM OF IMAGE DISPLACEMENT ELIMINATION METHOD IN SPACE DOMAI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en,J.H.;Jia,Z.N.;Chen,Y.Y.; </w:t>
            </w:r>
            <w:r>
              <w:rPr>
                <w:b w:val="false"/>
                <w:bCs w:val="false"/>
                <w:i/>
                <w:iCs w:val="false"/>
                <w:caps w:val="false"/>
                <w:smallCaps w:val="false"/>
                <w:strike w:val="false"/>
                <w:dstrike w:val="false"/>
                <w:outline w:val="false"/>
                <w:vanish w:val="false"/>
                <w:sz w:val="16"/>
                <w:szCs w:val="16"/>
              </w:rPr>
              <w:t xml:space="preserve">Dept. of Electronic &amp; Info. Eng.,Taiyuan Univ. of Tech.,Taiyuan 03002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MATIC FACE LOCATION DETECTION AND TRACKING FOR MODEL-BASED VIDEO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Ngan,K.N.;Rudianto,R.L.; </w:t>
            </w:r>
            <w:r>
              <w:rPr>
                <w:b w:val="false"/>
                <w:bCs w:val="false"/>
                <w:i/>
                <w:iCs w:val="false"/>
                <w:caps w:val="false"/>
                <w:smallCaps w:val="false"/>
                <w:strike w:val="false"/>
                <w:dstrike w:val="false"/>
                <w:outline w:val="false"/>
                <w:vanish w:val="false"/>
                <w:sz w:val="16"/>
                <w:szCs w:val="16"/>
              </w:rPr>
              <w:t>Video Communications Research Group,Dept. of Electrical and Electronic Eng.,University of Western Australia,Nedlands,WA 6907,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AL-TIME RADAR VIDEO SIGNAL SIMULATO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an,B.K.;Mao,E.K.;Han,Y.Q.;Zeng,Y.F.; </w:t>
            </w:r>
            <w:r>
              <w:rPr>
                <w:b w:val="false"/>
                <w:bCs w:val="false"/>
                <w:i/>
                <w:iCs w:val="false"/>
                <w:caps w:val="false"/>
                <w:smallCaps w:val="false"/>
                <w:strike w:val="false"/>
                <w:dstrike w:val="false"/>
                <w:outline w:val="false"/>
                <w:vanish w:val="false"/>
                <w:sz w:val="16"/>
                <w:szCs w:val="16"/>
              </w:rPr>
              <w:t>Beijing Insititute of Information Technique,Beijing 100088,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THOD TO RECONSTRUCT OCCLUDED CONTOUR OF A PARTIALLY OCCLUDED CIRCL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Y.M.; </w:t>
            </w:r>
            <w:r>
              <w:rPr>
                <w:b w:val="false"/>
                <w:bCs w:val="false"/>
                <w:i/>
                <w:iCs w:val="false"/>
                <w:caps w:val="false"/>
                <w:smallCaps w:val="false"/>
                <w:strike w:val="false"/>
                <w:dstrike w:val="false"/>
                <w:outline w:val="false"/>
                <w:vanish w:val="false"/>
                <w:sz w:val="16"/>
                <w:szCs w:val="16"/>
              </w:rPr>
              <w:t xml:space="preserve">Queensland University of Technology,O Block 629,GPO Box 2434,Brisbane Q4001,Austral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IZED SYSTEM FOR DIGITAL SUBTRACTION, IMAGE PROCESSING AND MEASURING OF PERIODICAL RADIOGRAPH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H.J.;Wu,X.Q.; </w:t>
            </w:r>
            <w:r>
              <w:rPr>
                <w:b w:val="false"/>
                <w:bCs w:val="false"/>
                <w:i/>
                <w:iCs w:val="false"/>
                <w:caps w:val="false"/>
                <w:smallCaps w:val="false"/>
                <w:strike w:val="false"/>
                <w:dstrike w:val="false"/>
                <w:outline w:val="false"/>
                <w:vanish w:val="false"/>
                <w:sz w:val="16"/>
                <w:szCs w:val="16"/>
              </w:rPr>
              <w:t>Dept. of Comm. &amp;Control Eng., 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TECTION OF EDGES BASED ON HEXAGONAL PIXEL FORMA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bu-Bakar,S.;Green,R.J.; </w:t>
            </w:r>
            <w:r>
              <w:rPr>
                <w:b w:val="false"/>
                <w:bCs w:val="false"/>
                <w:i/>
                <w:iCs w:val="false"/>
                <w:caps w:val="false"/>
                <w:smallCaps w:val="false"/>
                <w:strike w:val="false"/>
                <w:dstrike w:val="false"/>
                <w:outline w:val="false"/>
                <w:vanish w:val="false"/>
                <w:sz w:val="16"/>
                <w:szCs w:val="16"/>
              </w:rPr>
              <w:t xml:space="preserve">EIMC Unit,University of Bradford, Bradford BD7 IDP,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W IMAGE SEGMENTATION APPROACH BASED ON LINKED PYRAMI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in,P.;Wang,R.S.;Liang,D.N.; </w:t>
            </w:r>
            <w:r>
              <w:rPr>
                <w:b w:val="false"/>
                <w:bCs w:val="false"/>
                <w:i/>
                <w:iCs w:val="false"/>
                <w:caps w:val="false"/>
                <w:smallCaps w:val="false"/>
                <w:strike w:val="false"/>
                <w:dstrike w:val="false"/>
                <w:outline w:val="false"/>
                <w:vanish w:val="false"/>
                <w:sz w:val="16"/>
                <w:szCs w:val="16"/>
              </w:rPr>
              <w:t>Dept. of Electrical Eng.,The National Univ. of Defence Tech.,Changsha 410073,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M6-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UZZY QUADTREE REPRESENTATION FOR SPATIAL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F.M.; </w:t>
            </w:r>
            <w:r>
              <w:rPr>
                <w:b w:val="false"/>
                <w:bCs w:val="false"/>
                <w:i/>
                <w:iCs w:val="false"/>
                <w:caps w:val="false"/>
                <w:smallCaps w:val="false"/>
                <w:strike w:val="false"/>
                <w:dstrike w:val="false"/>
                <w:outline w:val="false"/>
                <w:vanish w:val="false"/>
                <w:sz w:val="16"/>
                <w:szCs w:val="16"/>
              </w:rPr>
              <w:t xml:space="preserve">Dept. of Computer and Information Science, Soochow University,No. 56,Kuei-Yang St. Sec. 1, Taipei, Taiwan,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1F2: Array Signal Processing</w:t>
        <w:br/>
        <w:t>Time &amp; Place: Oct. 16  01:30 PM-05:30 PM, Hall 7</w:t>
        <w:br/>
        <w:t>Chair:  Ruey-wen Liu, U.S.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Zhang Shuji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TIALLY ADAPTIVE ARRAY DESIGN BASED ON ORTHOGONAL PROJECTION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iao,D.;Yuan,B..Z.; </w:t>
            </w:r>
            <w:r>
              <w:rPr>
                <w:b w:val="false"/>
                <w:bCs w:val="false"/>
                <w:i/>
                <w:iCs w:val="false"/>
                <w:caps w:val="false"/>
                <w:smallCaps w:val="false"/>
                <w:strike w:val="false"/>
                <w:dstrike w:val="false"/>
                <w:outline w:val="false"/>
                <w:vanish w:val="false"/>
                <w:sz w:val="16"/>
                <w:szCs w:val="16"/>
              </w:rPr>
              <w:t xml:space="preserve">Beijing Univ. of Posts &amp; Telecomm., Beijing 100088,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THE PENALTY FUNCTION METHOD TO COPE WITH MAINBEAM JAMM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ghes,D.T.;McWhirter,J.G.; </w:t>
            </w:r>
            <w:r>
              <w:rPr>
                <w:b w:val="false"/>
                <w:bCs w:val="false"/>
                <w:i/>
                <w:iCs w:val="false"/>
                <w:caps w:val="false"/>
                <w:smallCaps w:val="false"/>
                <w:strike w:val="false"/>
                <w:dstrike w:val="false"/>
                <w:outline w:val="false"/>
                <w:vanish w:val="false"/>
                <w:sz w:val="16"/>
                <w:szCs w:val="16"/>
              </w:rPr>
              <w:t xml:space="preserve">Defence Research Agency Malvern,St. Andrews Road,Great Malvern,Worcestershire WR14 3PS,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OVEL DOA ESTIMATION ALGORITHM WITH UNCALIBRATED ARRA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a,Y.K.;Wu,H.;Bao,Z.; </w:t>
            </w:r>
            <w:r>
              <w:rPr>
                <w:b w:val="false"/>
                <w:bCs w:val="false"/>
                <w:i/>
                <w:iCs w:val="false"/>
                <w:caps w:val="false"/>
                <w:smallCaps w:val="false"/>
                <w:strike w:val="false"/>
                <w:dstrike w:val="false"/>
                <w:outline w:val="false"/>
                <w:vanish w:val="false"/>
                <w:sz w:val="16"/>
                <w:szCs w:val="16"/>
              </w:rPr>
              <w:t xml:space="preserve">Ins. of Electronic Eng.,Xidian Univ.,No. 2 Taibai Road,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 ALGORITHM OF ADAPTIVE ANTENNA ARRAYS FOR SIGNAL AND INTERFERENCE SEPA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iniatullin,N.F.;Glushankov,E.I.;Marchuk,L.A.; L.A. </w:t>
            </w:r>
            <w:r>
              <w:rPr>
                <w:b w:val="false"/>
                <w:bCs w:val="false"/>
                <w:i/>
                <w:iCs w:val="false"/>
                <w:caps w:val="false"/>
                <w:smallCaps w:val="false"/>
                <w:strike w:val="false"/>
                <w:dstrike w:val="false"/>
                <w:outline w:val="false"/>
                <w:vanish w:val="false"/>
                <w:sz w:val="16"/>
                <w:szCs w:val="16"/>
              </w:rPr>
              <w:t>Marchuk,Trefoleva Street 15,Apt. 109,Saint-Petersburg 198095,Russ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QUATION METHOD FOR DOA ESTIMATION OF COMPLETE COHERENT SOUR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i,Z.D.;Huang,X.K.;Zhang,S.J.; </w:t>
            </w:r>
            <w:r>
              <w:rPr>
                <w:b w:val="false"/>
                <w:bCs w:val="false"/>
                <w:i/>
                <w:iCs w:val="false"/>
                <w:caps w:val="false"/>
                <w:smallCaps w:val="false"/>
                <w:strike w:val="false"/>
                <w:dstrike w:val="false"/>
                <w:outline w:val="false"/>
                <w:vanish w:val="false"/>
                <w:sz w:val="16"/>
                <w:szCs w:val="16"/>
              </w:rPr>
              <w:t>Institute of Inf. Sic., Northern Jiaotong Univ.,Beijing 100044,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BLIND SEPARATION ALGORITHM USING CUMULANT MEAS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Ihm,B.C.;Eom,K.S.;Park,D.J.;</w:t>
            </w:r>
            <w:r>
              <w:rPr>
                <w:b w:val="false"/>
                <w:bCs w:val="false"/>
                <w:i/>
                <w:iCs w:val="false"/>
                <w:caps w:val="false"/>
                <w:smallCaps w:val="false"/>
                <w:strike w:val="false"/>
                <w:dstrike w:val="false"/>
                <w:outline w:val="false"/>
                <w:vanish w:val="false"/>
                <w:sz w:val="16"/>
                <w:szCs w:val="16"/>
              </w:rPr>
              <w:t xml:space="preserve"> Dept. of Electrical Eng.,Korea Advanced Institute of Science and Technology,373-1 Kusong-dong,Yusung-gu,Taejon,305-701 Republic of Korea,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ATH FADING REDUCTION BASED ON NEW DOA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i,Z.D.;Huang,X.K.;Zhang,S.J.; </w:t>
            </w:r>
            <w:r>
              <w:rPr>
                <w:b w:val="false"/>
                <w:bCs w:val="false"/>
                <w:i/>
                <w:iCs w:val="false"/>
                <w:caps w:val="false"/>
                <w:smallCaps w:val="false"/>
                <w:strike w:val="false"/>
                <w:dstrike w:val="false"/>
                <w:outline w:val="false"/>
                <w:vanish w:val="false"/>
                <w:sz w:val="16"/>
                <w:szCs w:val="16"/>
              </w:rPr>
              <w:t>Institute of Inf. Sic., 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X TARGET SIGNATURE GENE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alloway,P.; </w:t>
            </w:r>
            <w:r>
              <w:rPr>
                <w:b w:val="false"/>
                <w:bCs w:val="false"/>
                <w:i/>
                <w:iCs w:val="false"/>
                <w:caps w:val="false"/>
                <w:smallCaps w:val="false"/>
                <w:strike w:val="false"/>
                <w:dstrike w:val="false"/>
                <w:outline w:val="false"/>
                <w:vanish w:val="false"/>
                <w:sz w:val="16"/>
                <w:szCs w:val="16"/>
              </w:rPr>
              <w:t>Roke Manor Research Ltd, Romsey, Hampshire,SO51 0ZN,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ION-OF-ARRIVAL(DOA) ESTIMATION BASED ON ARRAY MANIFOLD CALIBRATION AND WEIGHTED SUBSPACE FITT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J.H.;Yan,M.;Peng,Y.N.;Li,C.; </w:t>
            </w:r>
            <w:r>
              <w:rPr>
                <w:b w:val="false"/>
                <w:bCs w:val="false"/>
                <w:i/>
                <w:iCs w:val="false"/>
                <w:caps w:val="false"/>
                <w:smallCaps w:val="false"/>
                <w:strike w:val="false"/>
                <w:dstrike w:val="false"/>
                <w:outline w:val="false"/>
                <w:vanish w:val="false"/>
                <w:sz w:val="16"/>
                <w:szCs w:val="16"/>
              </w:rPr>
              <w:t xml:space="preserve">Div. of Signal Detection &amp; Processing,Dept. of Electronic Eng.,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TRIX DECOMPOSITION ALGORITHM FOR MULTI-CHANNEL BLIND IDENTIFI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ing,Z.; </w:t>
            </w:r>
            <w:r>
              <w:rPr>
                <w:b w:val="false"/>
                <w:bCs w:val="false"/>
                <w:i/>
                <w:iCs w:val="false"/>
                <w:caps w:val="false"/>
                <w:smallCaps w:val="false"/>
                <w:strike w:val="false"/>
                <w:dstrike w:val="false"/>
                <w:outline w:val="false"/>
                <w:vanish w:val="false"/>
                <w:sz w:val="16"/>
                <w:szCs w:val="16"/>
              </w:rPr>
              <w:t>Dept. of Electrical Eng.,Auburn University, Auburn,AL 36839-5201,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MER-RAO BOUNDS FOR HARMONICS IN GAUSSIAN MULTIPLICATIVE AND COMPLEX GAUSSIAN ADDITIVE NOI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Mao,Y.C.;Bao,Z.;</w:t>
            </w:r>
            <w:r>
              <w:rPr>
                <w:b w:val="false"/>
                <w:bCs w:val="false"/>
                <w:i/>
                <w:iCs w:val="false"/>
                <w:caps w:val="false"/>
                <w:smallCaps w:val="false"/>
                <w:strike w:val="false"/>
                <w:dstrike w:val="false"/>
                <w:outline w:val="false"/>
                <w:vanish w:val="false"/>
                <w:sz w:val="16"/>
                <w:szCs w:val="16"/>
              </w:rPr>
              <w:t xml:space="preserve"> Key Lab. for Radar Signal Processing, Xidian Univ., 2 Taibai  Road, 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1F2-12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STICAL PERFORMANCE COMPARISON OF HIGH-RESOLUTION DOA ESTIMATION METHOD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J.G.;Chen,J.F.; </w:t>
            </w:r>
            <w:r>
              <w:rPr>
                <w:b w:val="false"/>
                <w:bCs w:val="false"/>
                <w:i/>
                <w:iCs w:val="false"/>
                <w:caps w:val="false"/>
                <w:smallCaps w:val="false"/>
                <w:strike w:val="false"/>
                <w:dstrike w:val="false"/>
                <w:outline w:val="false"/>
                <w:vanish w:val="false"/>
                <w:sz w:val="16"/>
                <w:szCs w:val="16"/>
              </w:rPr>
              <w:t>College of Marine Eng.,Northwestern Polytechnical Univ.,Xian 710072,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ION-OF-ARRIVAL ESTIMATION VIA EXPLOITATION OF CYCLOSTATIONARITY FOR CIRCULAR ARRAY WITH THE COMBINATION OF INTERPOLATION AND SPATIAL SMOOTH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R.L.;Zhu,D.J.; </w:t>
            </w:r>
            <w:r>
              <w:rPr>
                <w:b w:val="false"/>
                <w:bCs w:val="false"/>
                <w:i/>
                <w:iCs w:val="false"/>
                <w:caps w:val="false"/>
                <w:smallCaps w:val="false"/>
                <w:strike w:val="false"/>
                <w:dstrike w:val="false"/>
                <w:outline w:val="false"/>
                <w:vanish w:val="false"/>
                <w:sz w:val="16"/>
                <w:szCs w:val="16"/>
              </w:rPr>
              <w:t xml:space="preserve">Zhengzhou P.O. Box 1001,36#,Zhengzhou 450002,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STUDY ON REALIZABLE SCHEME FOR AIRBONE RADAR CLUTTER AND JAMMING SUPPRE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Y.L.;Peng,Y.N.; </w:t>
            </w:r>
            <w:r>
              <w:rPr>
                <w:b w:val="false"/>
                <w:bCs w:val="false"/>
                <w:i/>
                <w:iCs w:val="false"/>
                <w:caps w:val="false"/>
                <w:smallCaps w:val="false"/>
                <w:strike w:val="false"/>
                <w:dstrike w:val="false"/>
                <w:outline w:val="false"/>
                <w:vanish w:val="false"/>
                <w:sz w:val="16"/>
                <w:szCs w:val="16"/>
              </w:rPr>
              <w:t xml:space="preserve">Div. of Signal Detection &amp; Processing, Dept. of Electronic Eng.,Tsinghua Univ., Beijing 10008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F2-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CATTER CORRECTION BASED ON THE DECONVOLUTION METHOD IN SPEC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ang,J.W.;Karjalainen,P.;Kuikka,J.;Patomaki,L.;</w:t>
            </w:r>
            <w:r>
              <w:rPr>
                <w:b w:val="false"/>
                <w:bCs w:val="false"/>
                <w:i/>
                <w:iCs w:val="false"/>
                <w:caps w:val="false"/>
                <w:smallCaps w:val="false"/>
                <w:strike w:val="false"/>
                <w:dstrike w:val="false"/>
                <w:outline w:val="false"/>
                <w:vanish w:val="false"/>
                <w:sz w:val="16"/>
                <w:szCs w:val="16"/>
              </w:rPr>
              <w:t>Dept. of  Clinical Physiology and Nuclear Medicine,Kuopio University,Hospital,P.O. Box 1777,FIN-70211, Kuopio, 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2A4+G1: DSP and Morphological SP</w:t>
        <w:br/>
        <w:t>Time &amp; Place: Oct. 17  08:30 AM-12:00 AM, Hall 1</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Josseph Ronsin, France</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Jiang Zengrong, Chin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763" w:type="dxa"/>
        <w:jc w:val="left"/>
        <w:tblInd w:w="-28" w:type="dxa"/>
        <w:tblLayout w:type="fixed"/>
        <w:tblCellMar>
          <w:top w:w="0" w:type="dxa"/>
          <w:left w:w="28" w:type="dxa"/>
          <w:bottom w:w="0" w:type="dxa"/>
          <w:right w:w="28" w:type="dxa"/>
        </w:tblCellMar>
      </w:tblPr>
      <w:tblGrid>
        <w:gridCol w:w="964"/>
        <w:gridCol w:w="3799"/>
      </w:tblGrid>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OBAL ASYMPTOTIC STABILITY OF NORMAL DIGITAL FILTERS WITH ROUNDING AND TWO'S COMPLEMENT TRUNCATION QUANT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jebbari,A.;Elahmar,S.A.;Belbachir,M.F.;Rouvaen,J.M.; </w:t>
            </w:r>
            <w:r>
              <w:rPr>
                <w:b w:val="false"/>
                <w:bCs w:val="false"/>
                <w:i/>
                <w:iCs w:val="false"/>
                <w:caps w:val="false"/>
                <w:smallCaps w:val="false"/>
                <w:strike w:val="false"/>
                <w:dstrike w:val="false"/>
                <w:outline w:val="false"/>
                <w:vanish w:val="false"/>
                <w:sz w:val="16"/>
                <w:szCs w:val="16"/>
              </w:rPr>
              <w:t>Institut d'Electronique et,de Microepectronique du Nord,(UMR 9926 CNRS)- Dept. OAE,Universite de valenciennes,Le Mont Houy BP 311-59304,Valenciennes,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IXED SYNCHRONOUS-ASYNCHRONOUS APPROACH FOR DIGITAL SIGNAL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alinec,D.;Dekeyser,J.L.;Marquet,P.; </w:t>
            </w:r>
            <w:r>
              <w:rPr>
                <w:b w:val="false"/>
                <w:bCs w:val="false"/>
                <w:i/>
                <w:iCs w:val="false"/>
                <w:caps w:val="false"/>
                <w:smallCaps w:val="false"/>
                <w:strike w:val="false"/>
                <w:dstrike w:val="false"/>
                <w:outline w:val="false"/>
                <w:vanish w:val="false"/>
                <w:sz w:val="16"/>
                <w:szCs w:val="16"/>
              </w:rPr>
              <w:t>Thomson Multimedia Corporate Research,Centre d'Etude de Rennes,1 avenue de Belle Fontaine,35510 Cesson-Sevigne,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TER BANKS AND PERFECT RECONSTRUCTION IN FINITE DIMENSIONAL SPA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ao,S.Q.;Ferreira,P.J.S.G.; </w:t>
            </w:r>
            <w:r>
              <w:rPr>
                <w:b w:val="false"/>
                <w:bCs w:val="false"/>
                <w:i/>
                <w:iCs w:val="false"/>
                <w:caps w:val="false"/>
                <w:smallCaps w:val="false"/>
                <w:strike w:val="false"/>
                <w:dstrike w:val="false"/>
                <w:outline w:val="false"/>
                <w:vanish w:val="false"/>
                <w:sz w:val="16"/>
                <w:szCs w:val="16"/>
              </w:rPr>
              <w:t xml:space="preserve">Dep. de Electronica e Telecommunicacoes/INESC,Universidade de Aveiro,3810 Aveiro,Portugal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RANSFORM ALGORITHM FOR COMPUTING DISCRETE CIRCULAR DECONVOLU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Cheng,L.Z.;Tong,L.;Jiang,Z.R.;</w:t>
            </w:r>
            <w:r>
              <w:rPr>
                <w:b w:val="false"/>
                <w:bCs w:val="false"/>
                <w:i/>
                <w:iCs w:val="false"/>
                <w:caps w:val="false"/>
                <w:smallCaps w:val="false"/>
                <w:strike w:val="false"/>
                <w:dstrike w:val="false"/>
                <w:outline w:val="false"/>
                <w:vanish w:val="false"/>
                <w:sz w:val="16"/>
                <w:szCs w:val="16"/>
              </w:rPr>
              <w:t xml:space="preserve"> Dept. of System Eng. &amp; Mathematics,National Univ. of Defense Tech.,Changsha 41007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URABLE LOW-POWER ARRAYS FOR REAL-TIME RECURSIVE FILTE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omas,J.; 87 Hemkunt Colony,New Delhi 110048,In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NEW RESULTS ON Z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an,P.Y.;Gao,Y.L.;Cao,Z.G.;Feng,C.X.; </w:t>
            </w:r>
            <w:r>
              <w:rPr>
                <w:b w:val="false"/>
                <w:bCs w:val="false"/>
                <w:i/>
                <w:iCs w:val="false"/>
                <w:caps w:val="false"/>
                <w:smallCaps w:val="false"/>
                <w:strike w:val="false"/>
                <w:dstrike w:val="false"/>
                <w:outline w:val="false"/>
                <w:vanish w:val="false"/>
                <w:sz w:val="16"/>
                <w:szCs w:val="16"/>
              </w:rPr>
              <w:t xml:space="preserve">Dept. of Electronic Eng., Tsinghua University,Beijing 10008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2A4+G1-7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UST FEATURE EXTRACTORS BASED ON MORPHOLOGICAL RESIDUES OF FILTERING BY RECONSTRU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W.;Haese-Coat,V.;Ronsin,J.; </w:t>
            </w:r>
            <w:r>
              <w:rPr>
                <w:b w:val="false"/>
                <w:bCs w:val="false"/>
                <w:i/>
                <w:iCs w:val="false"/>
                <w:caps w:val="false"/>
                <w:smallCaps w:val="false"/>
                <w:strike w:val="false"/>
                <w:dstrike w:val="false"/>
                <w:outline w:val="false"/>
                <w:vanish w:val="false"/>
                <w:sz w:val="16"/>
                <w:szCs w:val="16"/>
              </w:rPr>
              <w:t>INSA,Laboratoire ARTIST, 20 Avenue des Buttes de Coesmes,35043 Rennes,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OBUSTNESS ANALYSIS ON SEVERAL KINDS OF MORPHOLOGICAL PATTERN SPECTRUM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X.Q.; </w:t>
            </w:r>
            <w:r>
              <w:rPr>
                <w:b w:val="false"/>
                <w:bCs w:val="false"/>
                <w:i/>
                <w:iCs w:val="false"/>
                <w:caps w:val="false"/>
                <w:smallCaps w:val="false"/>
                <w:strike w:val="false"/>
                <w:dstrike w:val="false"/>
                <w:outline w:val="false"/>
                <w:vanish w:val="false"/>
                <w:sz w:val="16"/>
                <w:szCs w:val="16"/>
              </w:rPr>
              <w:t>Institute of Information Science,Northern Jiaotion University,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AIL-PRESERVING MORPHOLOGICAL FILTERS IN NOISE SUPPRE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W.;Ogor,B.;Haese-Coat,V.;Ronsin,J.;  </w:t>
            </w:r>
            <w:r>
              <w:rPr>
                <w:b w:val="false"/>
                <w:bCs w:val="false"/>
                <w:i/>
                <w:iCs w:val="false"/>
                <w:caps w:val="false"/>
                <w:smallCaps w:val="false"/>
                <w:strike w:val="false"/>
                <w:dstrike w:val="false"/>
                <w:outline w:val="false"/>
                <w:vanish w:val="false"/>
                <w:sz w:val="16"/>
                <w:szCs w:val="16"/>
              </w:rPr>
              <w:t>NSA,Laboratoire ARTIST,20 Avenue des Buttes de Coesmes,35043 Rennes, 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PHOLOGICAL TRAFFIC SIGN RECOGNI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Jiang,G.Y.;Choi,T.Y.;Zheng,Y.;</w:t>
            </w:r>
            <w:r>
              <w:rPr>
                <w:b w:val="false"/>
                <w:bCs w:val="false"/>
                <w:i/>
                <w:iCs w:val="false"/>
                <w:caps w:val="false"/>
                <w:smallCaps w:val="false"/>
                <w:strike w:val="false"/>
                <w:dstrike w:val="false"/>
                <w:outline w:val="false"/>
                <w:vanish w:val="false"/>
                <w:sz w:val="16"/>
                <w:szCs w:val="16"/>
              </w:rPr>
              <w:t xml:space="preserve"> School of  Electrical and Electronics Eng.,Ajou Univ.,Suwon 442-749,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NISOTROPIC AUTOWAVE ALGORITHM OF DRAWINGS SKELETON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kh,V.Y.;Manyuk,I.Y.; </w:t>
            </w:r>
            <w:r>
              <w:rPr>
                <w:b w:val="false"/>
                <w:bCs w:val="false"/>
                <w:i/>
                <w:iCs w:val="false"/>
                <w:caps w:val="false"/>
                <w:smallCaps w:val="false"/>
                <w:strike w:val="false"/>
                <w:dstrike w:val="false"/>
                <w:outline w:val="false"/>
                <w:vanish w:val="false"/>
                <w:sz w:val="16"/>
                <w:szCs w:val="16"/>
              </w:rPr>
              <w:t xml:space="preserve">"Storm" Design Office,at Ukrainian National Technical University," Kiev Polytechnic Institute", 16 Poyitechnichna St.,Kiev 252056, Ukrain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A4+G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PHOLOGICAL IMAGE PROCESSING AND ITS PARALLEL IMPLEM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a,H.;Wah,C.C.; </w:t>
            </w:r>
            <w:r>
              <w:rPr>
                <w:b w:val="false"/>
                <w:bCs w:val="false"/>
                <w:i/>
                <w:iCs w:val="false"/>
                <w:caps w:val="false"/>
                <w:smallCaps w:val="false"/>
                <w:strike w:val="false"/>
                <w:dstrike w:val="false"/>
                <w:outline w:val="false"/>
                <w:vanish w:val="false"/>
                <w:sz w:val="16"/>
                <w:szCs w:val="16"/>
              </w:rPr>
              <w:t>Center for Signal Processing,Shool of Electrical and Electronic Eng.,Nanyang Technological University,Nanyang Avenue,Singapore 63979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3D1: TF Spectrum Analysis &amp; Wavelet</w:t>
        <w:br/>
        <w:t>Time &amp; Place: Oct. 17  08:30 AM-12:00 AM, Hall 2</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Zhuang Yan, U.S.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Du Limin, Chin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ZERO DISPARITY FILTER BASED ON WAVELET REPRESENTATION IN THE ACTIVE VISION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Y.;Yuan,B.Z.; </w:t>
            </w:r>
            <w:r>
              <w:rPr>
                <w:b w:val="false"/>
                <w:bCs w:val="false"/>
                <w:i/>
                <w:iCs w:val="false"/>
                <w:caps w:val="false"/>
                <w:smallCaps w:val="false"/>
                <w:strike w:val="false"/>
                <w:dstrike w:val="false"/>
                <w:outline w:val="false"/>
                <w:vanish w:val="false"/>
                <w:sz w:val="16"/>
                <w:szCs w:val="16"/>
              </w:rPr>
              <w:t xml:space="preserve">Institute of Inf. Sci.,Northern Jiaotong Univ.,Beijing 10004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UZZY-LOGIC-BASED THRESHOLD FUNCTION FOR SIGNAL RECOVERY USING DISCRETE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ei,W.B.;Shark,L.K.; </w:t>
            </w:r>
            <w:r>
              <w:rPr>
                <w:b w:val="false"/>
                <w:bCs w:val="false"/>
                <w:i/>
                <w:iCs w:val="false"/>
                <w:caps w:val="false"/>
                <w:smallCaps w:val="false"/>
                <w:strike w:val="false"/>
                <w:dstrike w:val="false"/>
                <w:outline w:val="false"/>
                <w:vanish w:val="false"/>
                <w:sz w:val="16"/>
                <w:szCs w:val="16"/>
              </w:rPr>
              <w:t xml:space="preserve">Dept. of Electrical &amp; Electronic Eng.,University of Central Lancashire,Preston PR1 2HE,England,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VELET TRANSFORM BASED SPECTRUM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ng,X.H.;Wang,J.C.;Lin,L.J.;</w:t>
            </w:r>
            <w:r>
              <w:rPr>
                <w:b w:val="false"/>
                <w:bCs w:val="false"/>
                <w:i/>
                <w:iCs w:val="false"/>
                <w:caps w:val="false"/>
                <w:smallCaps w:val="false"/>
                <w:strike w:val="false"/>
                <w:dstrike w:val="false"/>
                <w:outline w:val="false"/>
                <w:vanish w:val="false"/>
                <w:sz w:val="16"/>
                <w:szCs w:val="16"/>
              </w:rPr>
              <w:t xml:space="preserve"> Institute of Industrial Process Control Zhejiang Univ.,Hangzhou,31002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WAVELET SYSTEM FOR IMAGE REPRES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ang,Y.; </w:t>
            </w:r>
            <w:r>
              <w:rPr>
                <w:b w:val="false"/>
                <w:bCs w:val="false"/>
                <w:i/>
                <w:iCs w:val="false"/>
                <w:caps w:val="false"/>
                <w:smallCaps w:val="false"/>
                <w:strike w:val="false"/>
                <w:dstrike w:val="false"/>
                <w:outline w:val="false"/>
                <w:vanish w:val="false"/>
                <w:sz w:val="16"/>
                <w:szCs w:val="16"/>
              </w:rPr>
              <w:t xml:space="preserve">Iterated Systems,Inc.,3525 Piedment Road,Seven Piedmont Center,Suite 600,Atlanta,GA 30305,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CODING BASED ON ENERGY ESTIMATION AND REORDERING OF WAVELE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X.L.;Wu,G.W.;Lin,X.G.; </w:t>
            </w:r>
            <w:r>
              <w:rPr>
                <w:b w:val="false"/>
                <w:bCs w:val="false"/>
                <w:i/>
                <w:iCs w:val="false"/>
                <w:caps w:val="false"/>
                <w:smallCaps w:val="false"/>
                <w:strike w:val="false"/>
                <w:dstrike w:val="false"/>
                <w:outline w:val="false"/>
                <w:vanish w:val="false"/>
                <w:sz w:val="16"/>
                <w:szCs w:val="16"/>
              </w:rPr>
              <w:t>Electronic Eng. Dept., 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YSTEM IDENTIFICATION USING THE COMPLEX CEPSTRUM AND THE EVOLUTIONARY SPECTRAL THEOR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l-Shoshan,A.I.; </w:t>
            </w:r>
            <w:r>
              <w:rPr>
                <w:b w:val="false"/>
                <w:bCs w:val="false"/>
                <w:i/>
                <w:iCs w:val="false"/>
                <w:caps w:val="false"/>
                <w:smallCaps w:val="false"/>
                <w:strike w:val="false"/>
                <w:dstrike w:val="false"/>
                <w:outline w:val="false"/>
                <w:vanish w:val="false"/>
                <w:sz w:val="16"/>
                <w:szCs w:val="16"/>
              </w:rPr>
              <w:t>Computer Engineering Department, College of Computer &amp; Information Sciences,King Saud University,P.O. Box 51178,Riyadh  11543,Saudi Arab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UTOMATIC EXTRACTION OF STOP-ORIENTED FEATURES FROM CHINESE SPEECH WAVE USING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u,L.M.;Hou,Z.Q.; </w:t>
            </w:r>
            <w:r>
              <w:rPr>
                <w:b w:val="false"/>
                <w:bCs w:val="false"/>
                <w:i/>
                <w:iCs w:val="false"/>
                <w:caps w:val="false"/>
                <w:smallCaps w:val="false"/>
                <w:strike w:val="false"/>
                <w:dstrike w:val="false"/>
                <w:outline w:val="false"/>
                <w:vanish w:val="false"/>
                <w:sz w:val="16"/>
                <w:szCs w:val="16"/>
              </w:rPr>
              <w:t>Institute of Acoustics,Chinese Academy of Sciences,17 Zhongguancun Rd.,P.O. Box 2712,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IME-VARYING MODELING USING THE WOLD-CRAMER REPRES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l-shoshan,A.I.; </w:t>
            </w:r>
            <w:r>
              <w:rPr>
                <w:b w:val="false"/>
                <w:bCs w:val="false"/>
                <w:i/>
                <w:iCs w:val="false"/>
                <w:caps w:val="false"/>
                <w:smallCaps w:val="false"/>
                <w:strike w:val="false"/>
                <w:dstrike w:val="false"/>
                <w:outline w:val="false"/>
                <w:vanish w:val="false"/>
                <w:sz w:val="16"/>
                <w:szCs w:val="16"/>
              </w:rPr>
              <w:t>Computer Eng. Dept.,College of Computer &amp; Information Sciences,King Saud University,P.O. Box 51178,Riyadh 11543,Saudi Arab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PLINE-WAVELETS OF FREE KNOTS FOR SIGNAL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Guan,L.T.</w:t>
            </w:r>
            <w:r>
              <w:rPr>
                <w:b w:val="false"/>
                <w:bCs w:val="false"/>
                <w:i/>
                <w:iCs w:val="false"/>
                <w:caps w:val="false"/>
                <w:smallCaps w:val="false"/>
                <w:strike w:val="false"/>
                <w:dstrike w:val="false"/>
                <w:outline w:val="false"/>
                <w:vanish w:val="false"/>
                <w:sz w:val="16"/>
                <w:szCs w:val="16"/>
              </w:rPr>
              <w:t>; Dept. of Scientific Coputation and Computere Application,Zhongshan University,Guangzhou 510275,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 OF IMAGE DATA COMPRESSION ON THE BASIS OF WAVELET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a,Z.X.;Li,W.;Qin,B.;Li,J.M.; </w:t>
            </w:r>
            <w:r>
              <w:rPr>
                <w:b w:val="false"/>
                <w:bCs w:val="false"/>
                <w:i/>
                <w:iCs w:val="false"/>
                <w:caps w:val="false"/>
                <w:smallCaps w:val="false"/>
                <w:strike w:val="false"/>
                <w:dstrike w:val="false"/>
                <w:outline w:val="false"/>
                <w:vanish w:val="false"/>
                <w:sz w:val="16"/>
                <w:szCs w:val="16"/>
              </w:rPr>
              <w:t>Computer Dept.,Harbin Institute of Tech.,Harbin 15000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3D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ONPARAMETER DENSITY ESTIMATION USING WAVELET TRANSFORMATION AND SCALE-SPACE ZERO-CROSSING RECONSTRU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Y.;Li,B.;Yan,P.F.; </w:t>
            </w:r>
            <w:r>
              <w:rPr>
                <w:b w:val="false"/>
                <w:bCs w:val="false"/>
                <w:i/>
                <w:iCs w:val="false"/>
                <w:caps w:val="false"/>
                <w:smallCaps w:val="false"/>
                <w:strike w:val="false"/>
                <w:dstrike w:val="false"/>
                <w:outline w:val="false"/>
                <w:vanish w:val="false"/>
                <w:sz w:val="16"/>
                <w:szCs w:val="16"/>
              </w:rPr>
              <w:t xml:space="preserve">Pattern Recognition &amp; Artificial Control Lab. Auto. Dept.,Tsinghua Univ.,Beijing 10008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20"/>
          <w:szCs w:val="20"/>
        </w:rPr>
        <w:t>Session 24S2: Applications and Others</w:t>
        <w:br/>
        <w:t>Time &amp; Place:  Oct. 17  08:30 AM-12:00 AM, Hall 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Fabrice Meriaudeau, 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Hou Chaohuan,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AL STRUCTURING ELEMENT EXTRACTION FOR MST-BASED SHAPES DESCRIPTION USING TABU SEARCH</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Jiang,T.Z.;Ma,S.D.;</w:t>
            </w:r>
            <w:r>
              <w:rPr>
                <w:b w:val="false"/>
                <w:bCs w:val="false"/>
                <w:i/>
                <w:iCs w:val="false"/>
                <w:caps w:val="false"/>
                <w:smallCaps w:val="false"/>
                <w:strike w:val="false"/>
                <w:dstrike w:val="false"/>
                <w:outline w:val="false"/>
                <w:vanish w:val="false"/>
                <w:sz w:val="16"/>
                <w:szCs w:val="16"/>
              </w:rPr>
              <w:t xml:space="preserve"> National Lab. of Pattern Recognition, In . of Auto.,Chinese Academy of Sci.,Beijing 100080,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CONTRAST EXPERIMENT OF ECCM OF RANDOM TO PSEUDORANDOM BINARY PHASE CODED CW RADA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G.S.;Gu,H.;Zhu,X.H.;Sun,Y.B.;Sun,G.M.;Su,W.M.; </w:t>
            </w:r>
            <w:r>
              <w:rPr>
                <w:b w:val="false"/>
                <w:bCs w:val="false"/>
                <w:i/>
                <w:iCs w:val="false"/>
                <w:caps w:val="false"/>
                <w:smallCaps w:val="false"/>
                <w:strike w:val="false"/>
                <w:dstrike w:val="false"/>
                <w:outline w:val="false"/>
                <w:vanish w:val="false"/>
                <w:sz w:val="16"/>
                <w:szCs w:val="16"/>
              </w:rPr>
              <w:t>Dept. of Electronic Eng.,Nanjing Univ. of Science &amp; Tech., Nanjing 210094</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AST ALGORITHM FOR POINT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u,L.;Liu,J.L.;Wang,N.C.; </w:t>
            </w:r>
            <w:r>
              <w:rPr>
                <w:b w:val="false"/>
                <w:bCs w:val="false"/>
                <w:i/>
                <w:iCs w:val="false"/>
                <w:caps w:val="false"/>
                <w:smallCaps w:val="false"/>
                <w:strike w:val="false"/>
                <w:dstrike w:val="false"/>
                <w:outline w:val="false"/>
                <w:vanish w:val="false"/>
                <w:sz w:val="16"/>
                <w:szCs w:val="16"/>
              </w:rPr>
              <w:t>Wuhan Urban Construction Institute,Wuhan 43007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CQUISITION AND IMAGE PROCESSING SYSTEM ABLE TO OPTIMIZE LASER CLADDING PROCES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Meriaudeau,F.;Truchetet,F.;</w:t>
            </w:r>
            <w:r>
              <w:rPr>
                <w:b w:val="false"/>
                <w:bCs w:val="false"/>
                <w:i/>
                <w:iCs w:val="false"/>
                <w:caps w:val="false"/>
                <w:smallCaps w:val="false"/>
                <w:strike w:val="false"/>
                <w:dstrike w:val="false"/>
                <w:outline w:val="false"/>
                <w:vanish w:val="false"/>
                <w:sz w:val="16"/>
                <w:szCs w:val="16"/>
              </w:rPr>
              <w:t>Dumont,C.;Renier,E.;Bolland,P.; Laboratioire G.E.R.E.-Universite de Bourgogne,12 rue de la Fonderie,71200 Le Creusot,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CFAR DETECTOR WITH AUTOMATIC CENSO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eng,X.W.;He,Y.; </w:t>
            </w:r>
            <w:r>
              <w:rPr>
                <w:b w:val="false"/>
                <w:bCs w:val="false"/>
                <w:i/>
                <w:iCs w:val="false"/>
                <w:caps w:val="false"/>
                <w:smallCaps w:val="false"/>
                <w:strike w:val="false"/>
                <w:dstrike w:val="false"/>
                <w:outline w:val="false"/>
                <w:vanish w:val="false"/>
                <w:sz w:val="16"/>
                <w:szCs w:val="16"/>
              </w:rPr>
              <w:t>Dept. of Electronic Eng.,Naval Aeronautical Eng. Academy,P.O. Box 109,Yantai 264001,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PPLICATION OF SIGNAL PROCESSING TO THE IDENTIFICATION AND DIAGNOSIS OF RADAR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J.;You,C.X.; </w:t>
            </w:r>
            <w:r>
              <w:rPr>
                <w:b w:val="false"/>
                <w:bCs w:val="false"/>
                <w:i/>
                <w:iCs w:val="false"/>
                <w:caps w:val="false"/>
                <w:smallCaps w:val="false"/>
                <w:strike w:val="false"/>
                <w:dstrike w:val="false"/>
                <w:outline w:val="false"/>
                <w:vanish w:val="false"/>
                <w:sz w:val="16"/>
                <w:szCs w:val="16"/>
              </w:rPr>
              <w:t xml:space="preserve">The First Aeronautic Institute of the Air Force,Xinyang 46400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HIGH-SPEED PARALLEL SIGNAL PROCESSOR FOR A PRC PHASE-CODED CW RADA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ng,Q.X.;Zhang,N.;Zheng,W.;</w:t>
            </w:r>
            <w:r>
              <w:rPr>
                <w:b w:val="false"/>
                <w:bCs w:val="false"/>
                <w:i/>
                <w:iCs w:val="false"/>
                <w:caps w:val="false"/>
                <w:smallCaps w:val="false"/>
                <w:strike w:val="false"/>
                <w:dstrike w:val="false"/>
                <w:outline w:val="false"/>
                <w:vanish w:val="false"/>
                <w:sz w:val="16"/>
                <w:szCs w:val="16"/>
              </w:rPr>
              <w:t xml:space="preserve"> Research Ins. of Electroic Eng.,Harbin Ins. of Tech.,Harbin 15000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OUBLE TALK DETECTION IN ADAPTIVE ECHO CANCELLER USING THE FUZZY LOGIC</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yu,G.T.;Kim,D.W.;Choe,J.G.;Kim,D.S.;Kim,S.H.;Bae,H.D.; </w:t>
            </w:r>
            <w:r>
              <w:rPr>
                <w:b w:val="false"/>
                <w:bCs w:val="false"/>
                <w:i/>
                <w:iCs w:val="false"/>
                <w:caps w:val="false"/>
                <w:smallCaps w:val="false"/>
                <w:strike w:val="false"/>
                <w:dstrike w:val="false"/>
                <w:outline w:val="false"/>
                <w:vanish w:val="false"/>
                <w:sz w:val="16"/>
                <w:szCs w:val="16"/>
              </w:rPr>
              <w:t>DSP Lab.,Dept. of Electronic Eng.,Chungbuk National University,San48,Gaeshindong,Heungdeokgu,Cheongju,Chungbuk 361-763,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STUDY OF ULTRASONIC IMAGING SYSTEM FOR AUSTENITIC WELDS TEST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S.H.;Zheng,Z.X.;Teng,Y.P.; </w:t>
            </w:r>
            <w:r>
              <w:rPr>
                <w:b w:val="false"/>
                <w:bCs w:val="false"/>
                <w:i/>
                <w:iCs w:val="false"/>
                <w:caps w:val="false"/>
                <w:smallCaps w:val="false"/>
                <w:strike w:val="false"/>
                <w:dstrike w:val="false"/>
                <w:outline w:val="false"/>
                <w:vanish w:val="false"/>
                <w:sz w:val="16"/>
                <w:szCs w:val="16"/>
              </w:rPr>
              <w:t xml:space="preserve">Institute of Inf. Sci.,Northern Jiaotong Univ.,Beijing 10004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YNTHETIC APERTURE TECHNIQUE APPLYING TO MEDICAL ULTRASONIC IMAG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Jiang,H.;Xiong,W.M.;Hou,C.H.; </w:t>
            </w:r>
            <w:r>
              <w:rPr>
                <w:b w:val="false"/>
                <w:bCs w:val="false"/>
                <w:i/>
                <w:iCs w:val="false"/>
                <w:caps w:val="false"/>
                <w:smallCaps w:val="false"/>
                <w:strike w:val="false"/>
                <w:dstrike w:val="false"/>
                <w:outline w:val="false"/>
                <w:vanish w:val="false"/>
                <w:sz w:val="16"/>
                <w:szCs w:val="16"/>
              </w:rPr>
              <w:t>Institute of Acoustics, Chinese Academy of Sciences,P.O. Box 2712,Beijing 100080,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OPTIMUM SIGNAL-MEASUREMENT OF FIRE CONTROL RADA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Ni,G.Q.;Zou,X.Y.;Hong,D.S.; </w:t>
            </w:r>
            <w:r>
              <w:rPr>
                <w:b w:val="false"/>
                <w:bCs w:val="false"/>
                <w:i/>
                <w:iCs w:val="false"/>
                <w:caps w:val="false"/>
                <w:smallCaps w:val="false"/>
                <w:strike w:val="false"/>
                <w:dstrike w:val="false"/>
                <w:outline w:val="false"/>
                <w:vanish w:val="false"/>
                <w:sz w:val="16"/>
                <w:szCs w:val="16"/>
              </w:rPr>
              <w:t>Antiaircraft Artillery Academy of the Air,Post Box 41,No. 19,Gui Lin54100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PLE CHIP RATE DIVISION DS/CDMA SYSTEM AND ITS STATISTICAL BER USING A NOVEL CO-CHANNEL INTERFERENCE MOD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X.H.;Lang,T.; </w:t>
            </w:r>
            <w:r>
              <w:rPr>
                <w:b w:val="false"/>
                <w:bCs w:val="false"/>
                <w:i/>
                <w:iCs w:val="false"/>
                <w:caps w:val="false"/>
                <w:smallCaps w:val="false"/>
                <w:strike w:val="false"/>
                <w:dstrike w:val="false"/>
                <w:outline w:val="false"/>
                <w:vanish w:val="false"/>
                <w:sz w:val="16"/>
                <w:szCs w:val="16"/>
              </w:rPr>
              <w:t>Dept. of Electrical Eng.,National University of Singapore,Singapore 11926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SEARCH OF SIGNAL PROCESSING SYSTEM FOR ANTIJAMMING BASED ON MULTIFREQUENCY SPREAD SPECTRUM AND HOPPING SPECTR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ou,Z.Z.;Wang,L.S.; </w:t>
            </w:r>
            <w:r>
              <w:rPr>
                <w:b w:val="false"/>
                <w:bCs w:val="false"/>
                <w:i/>
                <w:iCs w:val="false"/>
                <w:caps w:val="false"/>
                <w:smallCaps w:val="false"/>
                <w:strike w:val="false"/>
                <w:dstrike w:val="false"/>
                <w:outline w:val="false"/>
                <w:vanish w:val="false"/>
                <w:sz w:val="16"/>
                <w:szCs w:val="16"/>
              </w:rPr>
              <w:t xml:space="preserve">Yangzhou Univ.,Yangzhou 225002,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AXIMUM LIKELIHOOD METHOD OF HIGH-RESOLUTION IMAGING IN NUCLEAR MEDICIN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D.;Bao,S.L.;Cai,J.X.; </w:t>
            </w:r>
            <w:r>
              <w:rPr>
                <w:b w:val="false"/>
                <w:bCs w:val="false"/>
                <w:i/>
                <w:iCs w:val="false"/>
                <w:caps w:val="false"/>
                <w:smallCaps w:val="false"/>
                <w:strike w:val="false"/>
                <w:dstrike w:val="false"/>
                <w:outline w:val="false"/>
                <w:vanish w:val="false"/>
                <w:sz w:val="16"/>
                <w:szCs w:val="16"/>
              </w:rPr>
              <w:t>Ins. of Heavy Ion Physics, Peking Univ.,Beijing 1008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GOLDEN NUMBER AND THE EXTRACTION OF EDGES:APPLICATION TO TRACE AN IMPLICIT FUN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ao,X.Q.,Schoevaert,D.; </w:t>
            </w:r>
            <w:r>
              <w:rPr>
                <w:b w:val="false"/>
                <w:bCs w:val="false"/>
                <w:i/>
                <w:iCs w:val="false"/>
                <w:caps w:val="false"/>
                <w:smallCaps w:val="false"/>
                <w:strike w:val="false"/>
                <w:dstrike w:val="false"/>
                <w:outline w:val="false"/>
                <w:vanish w:val="false"/>
                <w:sz w:val="16"/>
                <w:szCs w:val="16"/>
              </w:rPr>
              <w:t>Institut Image &amp; Communication, Universite Paris II,295,rue Saint-Jacques,75005 Paris, 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4S2-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APPROXIMATION OF THE CONTINUUM OF QUASAR'S SPECTRU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Wu,Y.D.;Ma,S.D.;</w:t>
            </w:r>
            <w:r>
              <w:rPr>
                <w:b w:val="false"/>
                <w:bCs w:val="false"/>
                <w:i/>
                <w:iCs w:val="false"/>
                <w:caps w:val="false"/>
                <w:smallCaps w:val="false"/>
                <w:strike w:val="false"/>
                <w:dstrike w:val="false"/>
                <w:outline w:val="false"/>
                <w:vanish w:val="false"/>
                <w:sz w:val="16"/>
                <w:szCs w:val="16"/>
              </w:rPr>
              <w:t xml:space="preserve"> National Lab. of Pattern Recog.,Institute of Automation,Chinese Academy of Sciences,Beijing 10008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5L1: Speech Synthesis and Recognition</w:t>
        <w:br/>
        <w:t>Time &amp; Place: Oct. 17  08:30 AM-12:00 AM, Hall 4</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Hiroya Fujisaki, Japan</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Hu Guangrui, China</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CONTROL OF JUNCTURE AND PROSODY IN CHINESE TTS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u,M.;Lu,S.N.;Si,H.Y.;He,L.;Guan,D.H.; </w:t>
            </w:r>
            <w:r>
              <w:rPr>
                <w:b w:val="false"/>
                <w:bCs w:val="false"/>
                <w:i/>
                <w:iCs w:val="false"/>
                <w:caps w:val="false"/>
                <w:smallCaps w:val="false"/>
                <w:strike w:val="false"/>
                <w:dstrike w:val="false"/>
                <w:outline w:val="false"/>
                <w:vanish w:val="false"/>
                <w:sz w:val="16"/>
                <w:szCs w:val="16"/>
              </w:rPr>
              <w:t>Institute of Acoustics, Academia Sinica,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UTOMATIC PARAMETER EXTRACTION OF FUNDAMENTAL FREQUENCY CONTOURS OF SPEECH BASED ON A GENERATIVE MOD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ujisaki,H.;Ohno,S.;Tomita,O.; </w:t>
            </w:r>
            <w:r>
              <w:rPr>
                <w:b w:val="false"/>
                <w:bCs w:val="false"/>
                <w:i/>
                <w:iCs w:val="false"/>
                <w:caps w:val="false"/>
                <w:smallCaps w:val="false"/>
                <w:strike w:val="false"/>
                <w:dstrike w:val="false"/>
                <w:outline w:val="false"/>
                <w:vanish w:val="false"/>
                <w:sz w:val="16"/>
                <w:szCs w:val="16"/>
              </w:rPr>
              <w:t>Dept. of Applied Electronics, Science University of Tokyo,2641 Yamazaki, Noda,278 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SELF-ORGANIZING FEATURE MAP USED FOR SPEAKER-INDEPENDENT SPEECH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uan,L.;Zhou,L.Q.;Liu,Z.M.;</w:t>
            </w:r>
            <w:r>
              <w:rPr>
                <w:b w:val="false"/>
                <w:bCs w:val="false"/>
                <w:i/>
                <w:iCs w:val="false"/>
                <w:caps w:val="false"/>
                <w:smallCaps w:val="false"/>
                <w:strike w:val="false"/>
                <w:dstrike w:val="false"/>
                <w:outline w:val="false"/>
                <w:vanish w:val="false"/>
                <w:sz w:val="16"/>
                <w:szCs w:val="16"/>
              </w:rPr>
              <w:t xml:space="preserve"> Dept. of Radio Eng.,Box 96,Beijing Univ. of Posts &amp; Telecomm.,Beijing 100088,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HINESE WORD RECOGNITION AND UNDERSTAND-ING WITH INFORMATION FEEDBAC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Fu,Q.L.;Yuan,B.Z.;Lin,B.Q.</w:t>
            </w:r>
            <w:r>
              <w:rPr>
                <w:b w:val="false"/>
                <w:bCs w:val="false"/>
                <w:i/>
                <w:iCs w:val="false"/>
                <w:caps w:val="false"/>
                <w:smallCaps w:val="false"/>
                <w:strike w:val="false"/>
                <w:dstrike w:val="false"/>
                <w:outline w:val="false"/>
                <w:vanish w:val="false"/>
                <w:sz w:val="16"/>
                <w:szCs w:val="16"/>
              </w:rPr>
              <w:t>; Institute of Information Science,Northern Jiaotion University,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UILDING A SPEECH DATABASE FOR THE PURPOSE OF SPEAKER SPECIFIC SPEECH SYNTHE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oory,R.;Shaked,N.;Chazan,D.; </w:t>
            </w:r>
            <w:r>
              <w:rPr>
                <w:b w:val="false"/>
                <w:bCs w:val="false"/>
                <w:i/>
                <w:iCs w:val="false"/>
                <w:caps w:val="false"/>
                <w:smallCaps w:val="false"/>
                <w:strike w:val="false"/>
                <w:dstrike w:val="false"/>
                <w:outline w:val="false"/>
                <w:vanish w:val="false"/>
                <w:sz w:val="16"/>
                <w:szCs w:val="16"/>
              </w:rPr>
              <w:t xml:space="preserve">HRL Audio/Video Tech. Group,IBM Science and Technology LTD-MATAM,Haifa 31905,Israel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PPLICATION OF OPTIMIZATION IN FEATURE EXTRACTION OF SPEECH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u,L.;Liu,R.S.; </w:t>
            </w:r>
            <w:r>
              <w:rPr>
                <w:b w:val="false"/>
                <w:bCs w:val="false"/>
                <w:i/>
                <w:iCs w:val="false"/>
                <w:caps w:val="false"/>
                <w:smallCaps w:val="false"/>
                <w:strike w:val="false"/>
                <w:dstrike w:val="false"/>
                <w:outline w:val="false"/>
                <w:vanish w:val="false"/>
                <w:sz w:val="16"/>
                <w:szCs w:val="16"/>
              </w:rPr>
              <w:t>Dept. of Electronic Eng.,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MPROVED MULTISECTION VECTOR QUANTIZATION MODEL WITH APPLICATION TO CHINESE DIGITS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R.;Chen,Z.X.;Huang,H.Y.; </w:t>
            </w:r>
            <w:r>
              <w:rPr>
                <w:b w:val="false"/>
                <w:bCs w:val="false"/>
                <w:i/>
                <w:iCs w:val="false"/>
                <w:caps w:val="false"/>
                <w:smallCaps w:val="false"/>
                <w:strike w:val="false"/>
                <w:dstrike w:val="false"/>
                <w:outline w:val="false"/>
                <w:vanish w:val="false"/>
                <w:sz w:val="16"/>
                <w:szCs w:val="16"/>
              </w:rPr>
              <w:t xml:space="preserve">Machine Translation Center, Inst. of Computing Tech.,Chinese Academy of Sci.,Beijing 10008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NHANCEMENT OF SPEECH BY SUPPRESSION OF INTERFERE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ansoddini,A.;Denbigh,P.N.; </w:t>
            </w:r>
            <w:r>
              <w:rPr>
                <w:b w:val="false"/>
                <w:bCs w:val="false"/>
                <w:i/>
                <w:iCs w:val="false"/>
                <w:caps w:val="false"/>
                <w:smallCaps w:val="false"/>
                <w:strike w:val="false"/>
                <w:dstrike w:val="false"/>
                <w:outline w:val="false"/>
                <w:vanish w:val="false"/>
                <w:sz w:val="16"/>
                <w:szCs w:val="16"/>
              </w:rPr>
              <w:t xml:space="preserve">School of Engineering, University of Sussex,Falmer Brighton BN1 9QT,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TUDY OF SPEECH RECOGNITION BASED ON FUZZY STATISTIC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S.L.;Hou,C.H.; </w:t>
            </w:r>
            <w:r>
              <w:rPr>
                <w:b w:val="false"/>
                <w:bCs w:val="false"/>
                <w:i/>
                <w:iCs w:val="false"/>
                <w:caps w:val="false"/>
                <w:smallCaps w:val="false"/>
                <w:strike w:val="false"/>
                <w:dstrike w:val="false"/>
                <w:outline w:val="false"/>
                <w:vanish w:val="false"/>
                <w:sz w:val="16"/>
                <w:szCs w:val="16"/>
              </w:rPr>
              <w:t>Institute of Acoustics,Chinese Academy of Sciences,P.O. Box 2712,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COGNITION OF CANTONESE FINALS USING HEURISTIC METHODOLOG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u,S.W.K.;Lee,C.H.;Clubb,O.L.; </w:t>
            </w:r>
            <w:r>
              <w:rPr>
                <w:b w:val="false"/>
                <w:bCs w:val="false"/>
                <w:i/>
                <w:iCs w:val="false"/>
                <w:caps w:val="false"/>
                <w:smallCaps w:val="false"/>
                <w:strike w:val="false"/>
                <w:dstrike w:val="false"/>
                <w:outline w:val="false"/>
                <w:vanish w:val="false"/>
                <w:sz w:val="16"/>
                <w:szCs w:val="16"/>
              </w:rPr>
              <w:t>City University of Hong Kong,Computer Science Dept.,Tat Chee Avenue,Kowloon Tong, Kowloon,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ATURAL LANGUAGE GENERATION SYSTEM BASED ON DYNAMIC KNOWLEDGE BA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W.;Lin,B.Q.;Chen,F.;Yuan,B.Z.; </w:t>
            </w:r>
            <w:r>
              <w:rPr>
                <w:b w:val="false"/>
                <w:bCs w:val="false"/>
                <w:i/>
                <w:iCs w:val="false"/>
                <w:caps w:val="false"/>
                <w:smallCaps w:val="false"/>
                <w:strike w:val="false"/>
                <w:dstrike w:val="false"/>
                <w:outline w:val="false"/>
                <w:vanish w:val="false"/>
                <w:sz w:val="16"/>
                <w:szCs w:val="16"/>
              </w:rPr>
              <w:t xml:space="preserve">Institute of Information Science, Northern Jiaotong Univ.,Beijing 10004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TELLIGENT SPEECH PRODUCTION SYSTEM WITH TEXT GENER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F.;Yuan,B.Z.; </w:t>
            </w:r>
            <w:r>
              <w:rPr>
                <w:b w:val="false"/>
                <w:bCs w:val="false"/>
                <w:i/>
                <w:iCs w:val="false"/>
                <w:caps w:val="false"/>
                <w:smallCaps w:val="false"/>
                <w:strike w:val="false"/>
                <w:dstrike w:val="false"/>
                <w:outline w:val="false"/>
                <w:vanish w:val="false"/>
                <w:sz w:val="16"/>
                <w:szCs w:val="16"/>
              </w:rPr>
              <w:t>Institute of Information Science, Northern Jiaotion University,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5L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ING THE ENVIRONMENTAL SENSITIVITY OF CEPSTRAL FEATURES FOR SPEAKER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Openshaw,J.P.;Mason,J.S.;</w:t>
            </w:r>
            <w:r>
              <w:rPr>
                <w:b w:val="false"/>
                <w:bCs w:val="false"/>
                <w:i/>
                <w:iCs w:val="false"/>
                <w:caps w:val="false"/>
                <w:smallCaps w:val="false"/>
                <w:strike w:val="false"/>
                <w:dstrike w:val="false"/>
                <w:outline w:val="false"/>
                <w:vanish w:val="false"/>
                <w:sz w:val="16"/>
                <w:szCs w:val="16"/>
              </w:rPr>
              <w:t>Speech,Vision and Robotics Group,Cambridge UniversityDept. of Eng.,Trumpington Street,Cambridge,CB2 1PZ,England,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6M4: Image Processing and Video (Coding)</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7  08:30 AM-12:00 AM, Hall 5</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hair:  </w:t>
      </w:r>
      <w:r>
        <w:rPr>
          <w:b/>
          <w:bCs w:val="false"/>
          <w:i w:val="false"/>
          <w:iCs w:val="false"/>
          <w:caps w:val="false"/>
          <w:smallCaps w:val="false"/>
          <w:strike w:val="false"/>
          <w:dstrike w:val="false"/>
          <w:outline w:val="false"/>
          <w:vanish w:val="false"/>
          <w:sz w:val="20"/>
          <w:szCs w:val="20"/>
        </w:rPr>
        <w:t>Remigiusz J. Rak, Poland</w:t>
      </w:r>
    </w:p>
    <w:p>
      <w:pPr>
        <w:pStyle w:val="Normal"/>
        <w:bidi w:val="0"/>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Qiu Bin, Australia</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VIDEO CODING DISTORTION CLASSIFICATION AND QUANTITATIVE IMPAIRMENT METRIC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H.R.;Yuen,M.;Qiu,B.; </w:t>
            </w:r>
            <w:r>
              <w:rPr>
                <w:b w:val="false"/>
                <w:bCs w:val="false"/>
                <w:i/>
                <w:iCs w:val="false"/>
                <w:caps w:val="false"/>
                <w:smallCaps w:val="false"/>
                <w:strike w:val="false"/>
                <w:dstrike w:val="false"/>
                <w:outline w:val="false"/>
                <w:vanish w:val="false"/>
                <w:sz w:val="16"/>
                <w:szCs w:val="16"/>
              </w:rPr>
              <w:t>Dept. of Digital Systems,Monash University,Wellington Road,Clayton 3168,Australi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VELET IMAGE CODING WITH LATTICE VECTOR QUANT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X.L.;Wu,G.W.;Lin,X.G.; </w:t>
            </w:r>
            <w:r>
              <w:rPr>
                <w:b w:val="false"/>
                <w:bCs w:val="false"/>
                <w:i/>
                <w:iCs w:val="false"/>
                <w:caps w:val="false"/>
                <w:smallCaps w:val="false"/>
                <w:strike w:val="false"/>
                <w:dstrike w:val="false"/>
                <w:outline w:val="false"/>
                <w:vanish w:val="false"/>
                <w:sz w:val="16"/>
                <w:szCs w:val="16"/>
              </w:rPr>
              <w:t>Dept. of Electronic Eng., 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COMPRESSION USING FIXED LENGTH QUADTRE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n,T.W.; </w:t>
            </w:r>
            <w:r>
              <w:rPr>
                <w:b w:val="false"/>
                <w:bCs w:val="false"/>
                <w:i/>
                <w:iCs w:val="false"/>
                <w:caps w:val="false"/>
                <w:smallCaps w:val="false"/>
                <w:strike w:val="false"/>
                <w:dstrike w:val="false"/>
                <w:outline w:val="false"/>
                <w:vanish w:val="false"/>
                <w:sz w:val="16"/>
                <w:szCs w:val="16"/>
              </w:rPr>
              <w:t>Dept. of Computer and Information Science, Soochow University,No. 56,Kwei-Yang Street,Section 1, Taipei 10001,Taiwan,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IMAGE COMPRESSION SCHEME USING WAVELETS-BASED EDGE EXTRACTION AND LOW-FREQUENCY COMPONENT EXPAN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an,J.W.;Zheng,B.Y.;Zhu,W.P.;</w:t>
            </w:r>
            <w:r>
              <w:rPr>
                <w:b w:val="false"/>
                <w:bCs w:val="false"/>
                <w:i/>
                <w:iCs w:val="false"/>
                <w:caps w:val="false"/>
                <w:smallCaps w:val="false"/>
                <w:strike w:val="false"/>
                <w:dstrike w:val="false"/>
                <w:outline w:val="false"/>
                <w:vanish w:val="false"/>
                <w:sz w:val="16"/>
                <w:szCs w:val="16"/>
              </w:rPr>
              <w:t xml:space="preserve"> Graduate School,Nanjing Univ. of P&amp;T,Nanjing 21000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DATA PROCESSING IN THE COMPRESSED WAVELET DOMAI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ian,J.;Wells,R.O.; </w:t>
            </w:r>
            <w:r>
              <w:rPr>
                <w:b w:val="false"/>
                <w:bCs w:val="false"/>
                <w:i/>
                <w:iCs w:val="false"/>
                <w:caps w:val="false"/>
                <w:smallCaps w:val="false"/>
                <w:strike w:val="false"/>
                <w:dstrike w:val="false"/>
                <w:outline w:val="false"/>
                <w:vanish w:val="false"/>
                <w:sz w:val="16"/>
                <w:szCs w:val="16"/>
              </w:rPr>
              <w:t>Dept. of Mathematics,Rice University, Houston,TX 77251-1892,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OVEL IMAGE COMPRESSION EN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ian,J.W.;Kang,S.;Liu,J.;Gao,Q.; </w:t>
            </w:r>
            <w:r>
              <w:rPr>
                <w:b w:val="false"/>
                <w:bCs w:val="false"/>
                <w:i/>
                <w:iCs w:val="false"/>
                <w:caps w:val="false"/>
                <w:smallCaps w:val="false"/>
                <w:strike w:val="false"/>
                <w:dstrike w:val="false"/>
                <w:outline w:val="false"/>
                <w:vanish w:val="false"/>
                <w:sz w:val="16"/>
                <w:szCs w:val="16"/>
              </w:rPr>
              <w:t xml:space="preserve">Institute of Pattern Recognition &amp; AI,Huazhong Univ. of Sci. &amp; Tech.,Wuhan 43007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I-DIRECTIONAL OBJECT-BASED CODING IN VIDEO COMPRESSION AT VERY LOW BITRAT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u,C.T.;Anastassiou,D.;Chang,S.F.; </w:t>
            </w:r>
            <w:r>
              <w:rPr>
                <w:b w:val="false"/>
                <w:bCs w:val="false"/>
                <w:i/>
                <w:iCs w:val="false"/>
                <w:caps w:val="false"/>
                <w:smallCaps w:val="false"/>
                <w:strike w:val="false"/>
                <w:dstrike w:val="false"/>
                <w:outline w:val="false"/>
                <w:vanish w:val="false"/>
                <w:sz w:val="16"/>
                <w:szCs w:val="16"/>
              </w:rPr>
              <w:t>Image and Advanced Television Lab.,Dept. of Electrical Eng.,Columbia University, New York,N.Y. 10027,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INARY TREE IMAGE CODING BASED ON REG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uo,J.;Zhao,R.C.;Zhu,C.G.; </w:t>
            </w:r>
            <w:r>
              <w:rPr>
                <w:b w:val="false"/>
                <w:bCs w:val="false"/>
                <w:i/>
                <w:iCs w:val="false"/>
                <w:caps w:val="false"/>
                <w:smallCaps w:val="false"/>
                <w:strike w:val="false"/>
                <w:dstrike w:val="false"/>
                <w:outline w:val="false"/>
                <w:vanish w:val="false"/>
                <w:sz w:val="16"/>
                <w:szCs w:val="16"/>
              </w:rPr>
              <w:t>Institute of Remote Sensing Applications,Chinese Academy Sci.,Beijing 10010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YSTEM FOR TRANSFORM VECTOR CODING OF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Rak,R.J</w:t>
            </w:r>
            <w:r>
              <w:rPr>
                <w:b w:val="false"/>
                <w:bCs w:val="false"/>
                <w:i/>
                <w:iCs w:val="false"/>
                <w:caps w:val="false"/>
                <w:smallCaps w:val="false"/>
                <w:strike w:val="false"/>
                <w:dstrike w:val="false"/>
                <w:outline w:val="false"/>
                <w:vanish w:val="false"/>
                <w:sz w:val="16"/>
                <w:szCs w:val="16"/>
              </w:rPr>
              <w:t xml:space="preserve">.; Institute of the Theory of Electrical Eng.,and Electrical Measurements,Warsaw University of Technology, ul. koszykowa 75,PL 00-660 Warsaw,Poland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TILL COLOR IMAGE CODING USING LOCAL ITERATED FUNCTION SYSTEMS(LIF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o,Y.;Yuan,B.Z.; </w:t>
            </w:r>
            <w:r>
              <w:rPr>
                <w:b w:val="false"/>
                <w:bCs w:val="false"/>
                <w:i/>
                <w:iCs w:val="false"/>
                <w:caps w:val="false"/>
                <w:smallCaps w:val="false"/>
                <w:strike w:val="false"/>
                <w:dstrike w:val="false"/>
                <w:outline w:val="false"/>
                <w:vanish w:val="false"/>
                <w:sz w:val="16"/>
                <w:szCs w:val="16"/>
              </w:rPr>
              <w:t>Inst. of Information Science,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JPEG CODEC REFLECTING HUMAN SEN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Ohta,K.;Zhao,J.Y.;Shimazu,Y.;Hayasaka,R.;Matsushita,Y.; Matsushita Lab.,</w:t>
            </w:r>
            <w:r>
              <w:rPr>
                <w:b w:val="false"/>
                <w:bCs w:val="false"/>
                <w:i/>
                <w:iCs w:val="false"/>
                <w:caps w:val="false"/>
                <w:smallCaps w:val="false"/>
                <w:strike w:val="false"/>
                <w:dstrike w:val="false"/>
                <w:outline w:val="false"/>
                <w:vanish w:val="false"/>
                <w:sz w:val="16"/>
                <w:szCs w:val="16"/>
              </w:rPr>
              <w:t>Dept. of Instrumentation Eng.,Faculty of Sci. and Tech.,Keio Univ.,3-14-1 Hiyoshi,Kohoku-ku, Yokohama 223, 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HIERARCHICAL CODING OF A VIDEO SIGNAL OVER AN ATM NETWOR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Eyvazkhani,M.;Nabati,B.; </w:t>
            </w:r>
            <w:r>
              <w:rPr>
                <w:b w:val="false"/>
                <w:bCs w:val="false"/>
                <w:i/>
                <w:iCs w:val="false"/>
                <w:caps w:val="false"/>
                <w:smallCaps w:val="false"/>
                <w:strike w:val="false"/>
                <w:dstrike w:val="false"/>
                <w:outline w:val="false"/>
                <w:vanish w:val="false"/>
                <w:sz w:val="16"/>
                <w:szCs w:val="16"/>
              </w:rPr>
              <w:t>Ecole Nationale Superieure des Telecommunications,Departement Images,Paris,France</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CODING USING ADAPTIVE WAVELET PACKET AND ZEROTREE STRUCT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Otake,T.;Fukuda,K.;Kawanaka,A.; </w:t>
            </w:r>
            <w:r>
              <w:rPr>
                <w:b w:val="false"/>
                <w:bCs w:val="false"/>
                <w:i/>
                <w:iCs w:val="false"/>
                <w:caps w:val="false"/>
                <w:smallCaps w:val="false"/>
                <w:strike w:val="false"/>
                <w:dstrike w:val="false"/>
                <w:outline w:val="false"/>
                <w:vanish w:val="false"/>
                <w:sz w:val="16"/>
                <w:szCs w:val="16"/>
              </w:rPr>
              <w:t>Faculty of Science and Technology,Sophia University,7-1 Kioichou Chiyodaku Tokyo, 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6M4-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TEXTURE SEGMENTATION METHOD BASED ON VISUAL PERCEPTION AND PHASE FEAT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ong,P.H.;Zhao,R.C.</w:t>
            </w:r>
            <w:r>
              <w:rPr>
                <w:b w:val="false"/>
                <w:bCs w:val="false"/>
                <w:i/>
                <w:iCs w:val="false"/>
                <w:caps w:val="false"/>
                <w:smallCaps w:val="false"/>
                <w:strike w:val="false"/>
                <w:dstrike w:val="false"/>
                <w:outline w:val="false"/>
                <w:vanish w:val="false"/>
                <w:sz w:val="16"/>
                <w:szCs w:val="16"/>
              </w:rPr>
              <w:t>; Dept. of Computer Science &amp; Eng.,Northwestern Polytechnical Univ.,Xian 71007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rFonts w:eastAsia="Liberation Serif" w:cs="Liberation Serif"/>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7M7: Image Processing and Video (IP)</w:t>
        <w:br/>
        <w:t>Time &amp; Place: Oct. 17  08:30 AM-12:00 AM, Hall 6</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L.S. Dooley, U.K.</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Yu Xiaohan, Finland</w:t>
        <w:b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LGORITHM FOR RAPID HAND GESTURE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illar,R.J.;Grawford,G.F.; </w:t>
            </w:r>
            <w:r>
              <w:rPr>
                <w:b w:val="false"/>
                <w:bCs w:val="false"/>
                <w:i/>
                <w:iCs w:val="false"/>
                <w:caps w:val="false"/>
                <w:smallCaps w:val="false"/>
                <w:strike w:val="false"/>
                <w:dstrike w:val="false"/>
                <w:outline w:val="false"/>
                <w:vanish w:val="false"/>
                <w:sz w:val="16"/>
                <w:szCs w:val="16"/>
              </w:rPr>
              <w:t>The School of Computing and Mathematics, University of Ulster, Shore Road, Newtownabbey, Co Antrim, N Ireland, BT37 0QB, 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EDGE DETECTION:A NEW CRITERION AND ITS RECURSIVE IMPLEM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ou,L.X.;Gu,W.K.; </w:t>
            </w:r>
            <w:r>
              <w:rPr>
                <w:b w:val="false"/>
                <w:bCs w:val="false"/>
                <w:i/>
                <w:iCs w:val="false"/>
                <w:caps w:val="false"/>
                <w:smallCaps w:val="false"/>
                <w:strike w:val="false"/>
                <w:dstrike w:val="false"/>
                <w:outline w:val="false"/>
                <w:vanish w:val="false"/>
                <w:sz w:val="16"/>
                <w:szCs w:val="16"/>
              </w:rPr>
              <w:t xml:space="preserve">Dept. of Inf. &amp; Electronic Eng., Zhejiang Univ.,Hangzhou 310027,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HDTV ENCODER DESIGN FOR THE TRANSMISSION OF PALPLUS SIGNALS,SUPPLEMENT WITH A DIGITAL RESIDUAL COMPONEN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ooley,L.S.;Buchwald,W.P.;Schmidt,G.; </w:t>
            </w:r>
            <w:r>
              <w:rPr>
                <w:b w:val="false"/>
                <w:bCs w:val="false"/>
                <w:i/>
                <w:iCs w:val="false"/>
                <w:caps w:val="false"/>
                <w:smallCaps w:val="false"/>
                <w:strike w:val="false"/>
                <w:dstrike w:val="false"/>
                <w:outline w:val="false"/>
                <w:vanish w:val="false"/>
                <w:sz w:val="16"/>
                <w:szCs w:val="16"/>
              </w:rPr>
              <w:t>University of Glamorgan, Dept. of Electronics,Trefforest,Mid. lam.,CF37 1DL, Wales,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CQUISITION OF HIGH RESOLUTION IMAGES BASED ON DSP</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H.S.;Zhu,J.L.;Chai,Z.M.; </w:t>
            </w:r>
            <w:r>
              <w:rPr>
                <w:b w:val="false"/>
                <w:bCs w:val="false"/>
                <w:i/>
                <w:iCs w:val="false"/>
                <w:caps w:val="false"/>
                <w:smallCaps w:val="false"/>
                <w:strike w:val="false"/>
                <w:dstrike w:val="false"/>
                <w:outline w:val="false"/>
                <w:vanish w:val="false"/>
                <w:sz w:val="16"/>
                <w:szCs w:val="16"/>
              </w:rPr>
              <w:t>Institute of Electronics, Academic Sinica,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COMPOSITION OF STOCHASTIC PROPERTIES WITHIN IMAGES USING NON-PARAMETRIC METHOD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etzheim,H.;Dooley,L.S.; </w:t>
            </w:r>
            <w:r>
              <w:rPr>
                <w:b w:val="false"/>
                <w:bCs w:val="false"/>
                <w:i/>
                <w:iCs w:val="false"/>
                <w:caps w:val="false"/>
                <w:smallCaps w:val="false"/>
                <w:strike w:val="false"/>
                <w:dstrike w:val="false"/>
                <w:outline w:val="false"/>
                <w:vanish w:val="false"/>
                <w:sz w:val="16"/>
                <w:szCs w:val="16"/>
              </w:rPr>
              <w:t>University of Glamorgan,Dept. of Electronics,Trefforest,Mid. Glam.,CF37 1DL,Wales,U.K</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NERGY REPRESENTATION BASED MULTISCALE APPROACH TO IMAGE TEXTUR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ng,J.X.;Li,D.R.;Liu,J.;</w:t>
            </w:r>
            <w:r>
              <w:rPr>
                <w:b w:val="false"/>
                <w:bCs w:val="false"/>
                <w:i/>
                <w:iCs w:val="false"/>
                <w:caps w:val="false"/>
                <w:smallCaps w:val="false"/>
                <w:strike w:val="false"/>
                <w:dstrike w:val="false"/>
                <w:outline w:val="false"/>
                <w:vanish w:val="false"/>
                <w:sz w:val="16"/>
                <w:szCs w:val="16"/>
              </w:rPr>
              <w:t xml:space="preserve"> Institute of Image Recognition &amp; AI,Huazhong Univ. of Science &amp; Tech.,Wuhan 430074,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FFECTIVE EDGE-CORNER DETECTION METHOD FOR DEFECTED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ai,K.K.;Wu,P.S.Y.; </w:t>
            </w:r>
            <w:r>
              <w:rPr>
                <w:b w:val="false"/>
                <w:bCs w:val="false"/>
                <w:i/>
                <w:iCs w:val="false"/>
                <w:caps w:val="false"/>
                <w:smallCaps w:val="false"/>
                <w:strike w:val="false"/>
                <w:dstrike w:val="false"/>
                <w:outline w:val="false"/>
                <w:vanish w:val="false"/>
                <w:sz w:val="16"/>
                <w:szCs w:val="16"/>
              </w:rPr>
              <w:t xml:space="preserve">Dept. of Manufacturing Eng.,City University of Hong Kong,83 Tat Chee Avenue, Kowloon, 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AST RECURSIVE ALGORITHM FOR TWO-DIMENSIONAL THRESHOL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ong,J.;Li,L.Y.;Chen,W.N.; </w:t>
            </w:r>
            <w:r>
              <w:rPr>
                <w:b w:val="false"/>
                <w:bCs w:val="false"/>
                <w:i/>
                <w:iCs w:val="false"/>
                <w:caps w:val="false"/>
                <w:smallCaps w:val="false"/>
                <w:strike w:val="false"/>
                <w:dstrike w:val="false"/>
                <w:outline w:val="false"/>
                <w:vanish w:val="false"/>
                <w:sz w:val="16"/>
                <w:szCs w:val="16"/>
              </w:rPr>
              <w:t>Research Ins. of Auto.,Southeast Univ.,Nanjing 210018,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MODULATION AND IF-FILTERING OF VIDEO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Buchwald,W.P.;Hentschel,C.; </w:t>
            </w:r>
            <w:r>
              <w:rPr>
                <w:b w:val="false"/>
                <w:bCs w:val="false"/>
                <w:i/>
                <w:iCs w:val="false"/>
                <w:caps w:val="false"/>
                <w:smallCaps w:val="false"/>
                <w:strike w:val="false"/>
                <w:dstrike w:val="false"/>
                <w:outline w:val="false"/>
                <w:vanish w:val="false"/>
                <w:sz w:val="16"/>
                <w:szCs w:val="16"/>
              </w:rPr>
              <w:t>FH - Wolfenbuettel, Fb-Elektrotechnik, Salzdahlumer Str. 46-48, 38302 Wolfenbuettel, German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LOCATION FACIAL FEATURES USING THRESHOLD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Peng,Z.Y.;You,S.Y.;Xu,G.Y.</w:t>
            </w:r>
            <w:r>
              <w:rPr>
                <w:b w:val="false"/>
                <w:bCs w:val="false"/>
                <w:i/>
                <w:iCs w:val="false"/>
                <w:caps w:val="false"/>
                <w:smallCaps w:val="false"/>
                <w:strike w:val="false"/>
                <w:dstrike w:val="false"/>
                <w:outline w:val="false"/>
                <w:vanish w:val="false"/>
                <w:sz w:val="16"/>
                <w:szCs w:val="16"/>
              </w:rPr>
              <w:t xml:space="preserve">; Computer Vision Lab., Computer Dept.,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PTIMAL WEIGHT ASSIGNMENT IN RECURSIVE VECTOR QUANTIZ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ang,S.H.;Wu,J.L.;Yang,S.S.;</w:t>
            </w:r>
            <w:r>
              <w:rPr>
                <w:b w:val="false"/>
                <w:bCs w:val="false"/>
                <w:i/>
                <w:iCs w:val="false"/>
                <w:caps w:val="false"/>
                <w:smallCaps w:val="false"/>
                <w:strike w:val="false"/>
                <w:dstrike w:val="false"/>
                <w:outline w:val="false"/>
                <w:vanish w:val="false"/>
                <w:sz w:val="16"/>
                <w:szCs w:val="16"/>
              </w:rPr>
              <w:t xml:space="preserve"> Dept. of Electronic Eng., National Taipei Institute of Technology, Taipei, Taiwan,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WIDE RANGE VIDEO A/D CONVERTER AND PROCESSOR FOR NON-BROADCASTING DIGITAL HDTV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J.L.;Sun,H.S.;Chai,Z.M.; </w:t>
            </w:r>
            <w:r>
              <w:rPr>
                <w:b w:val="false"/>
                <w:bCs w:val="false"/>
                <w:i/>
                <w:iCs w:val="false"/>
                <w:caps w:val="false"/>
                <w:smallCaps w:val="false"/>
                <w:strike w:val="false"/>
                <w:dstrike w:val="false"/>
                <w:outline w:val="false"/>
                <w:vanish w:val="false"/>
                <w:sz w:val="16"/>
                <w:szCs w:val="16"/>
              </w:rPr>
              <w:t>Institute of Electronics, Academic Sinica,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LOUD DETECTION AND REMOVAL IN SATELLITE IMAGES FOR TROPICAL REG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ai,Z.L.;Ho,A.T.S.; </w:t>
            </w:r>
            <w:r>
              <w:rPr>
                <w:b w:val="false"/>
                <w:bCs w:val="false"/>
                <w:i/>
                <w:iCs w:val="false"/>
                <w:caps w:val="false"/>
                <w:smallCaps w:val="false"/>
                <w:strike w:val="false"/>
                <w:dstrike w:val="false"/>
                <w:outline w:val="false"/>
                <w:vanish w:val="false"/>
                <w:sz w:val="16"/>
                <w:szCs w:val="16"/>
              </w:rPr>
              <w:t>School of Electrical and Electronic Eng., Nanyang Technological University,Nanyang Avenue, Singapore 63979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7M7-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TERACTIVE SURFACE SEGMENTATION FOR MEDICAL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X.H.;Juha,Y.J.; </w:t>
            </w:r>
            <w:r>
              <w:rPr>
                <w:b w:val="false"/>
                <w:bCs w:val="false"/>
                <w:i/>
                <w:iCs w:val="false"/>
                <w:caps w:val="false"/>
                <w:smallCaps w:val="false"/>
                <w:strike w:val="false"/>
                <w:dstrike w:val="false"/>
                <w:outline w:val="false"/>
                <w:vanish w:val="false"/>
                <w:sz w:val="16"/>
                <w:szCs w:val="16"/>
              </w:rPr>
              <w:t>Nokia Telecommunications,P.O. Box 111,FIN-00381,Helsinki,Finland</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ind w:left="1560" w:hanging="15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8I1+R1: Adaptive Filtering &amp; Uderwater Acoustic SP</w:t>
      </w:r>
    </w:p>
    <w:p>
      <w:pPr>
        <w:pStyle w:val="Normal"/>
        <w:bidi w:val="0"/>
        <w:ind w:left="1560" w:hanging="15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e &amp; Place: Oct. 17  08:30 AM-12:00 AM, Hall 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ir:  Tsuyoshi Takebe, 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 Qihu, China</w:t>
        <w:br/>
      </w:r>
      <w:r>
        <w:rPr/>
        <w:t xml:space="preserve"> </w:t>
      </w:r>
    </w:p>
    <w:tbl>
      <w:tblPr>
        <w:tblW w:w="4706" w:type="dxa"/>
        <w:jc w:val="left"/>
        <w:tblInd w:w="-28" w:type="dxa"/>
        <w:tblLayout w:type="fixed"/>
        <w:tblCellMar>
          <w:top w:w="0" w:type="dxa"/>
          <w:left w:w="28" w:type="dxa"/>
          <w:bottom w:w="0" w:type="dxa"/>
          <w:right w:w="28" w:type="dxa"/>
        </w:tblCellMar>
      </w:tblPr>
      <w:tblGrid>
        <w:gridCol w:w="907"/>
        <w:gridCol w:w="3799"/>
      </w:tblGrid>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FILTERING OF BLOCK EFFECTS BASED ON EDGE MAP</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ang,J.W.; </w:t>
            </w:r>
            <w:r>
              <w:rPr>
                <w:b w:val="false"/>
                <w:bCs w:val="false"/>
                <w:i/>
                <w:iCs w:val="false"/>
                <w:caps w:val="false"/>
                <w:smallCaps w:val="false"/>
                <w:strike w:val="false"/>
                <w:dstrike w:val="false"/>
                <w:outline w:val="false"/>
                <w:vanish w:val="false"/>
                <w:sz w:val="16"/>
                <w:szCs w:val="16"/>
              </w:rPr>
              <w:t xml:space="preserve">AI &amp; PR Lab.,Dept. of Electronic Eng., Shantou Univ.,Shantou 51506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SYSTEM IDENTIFICATION USING FUZZY INFERENCE BASED LMS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yu,G.T.;Kim,D.W.;Choe,J.G.;Kim,D.S.;Bae,H.D.; </w:t>
            </w:r>
            <w:r>
              <w:rPr>
                <w:b w:val="false"/>
                <w:bCs w:val="false"/>
                <w:i/>
                <w:iCs w:val="false"/>
                <w:caps w:val="false"/>
                <w:smallCaps w:val="false"/>
                <w:strike w:val="false"/>
                <w:dstrike w:val="false"/>
                <w:outline w:val="false"/>
                <w:vanish w:val="false"/>
                <w:sz w:val="16"/>
                <w:szCs w:val="16"/>
              </w:rPr>
              <w:t xml:space="preserve">DSP Lab.,Dept. of Electronic Eng.,Chungbuk National University,San48,Gaeshindong,Heungdeokgu,Cheongju,Chungbuk 361-763,Kore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GRADUAL OPTIMUM ADAPTIVE FILTERING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hi,X.;Dai,Q.F.;Li,L.M.;</w:t>
            </w:r>
            <w:r>
              <w:rPr>
                <w:b w:val="false"/>
                <w:bCs w:val="false"/>
                <w:i/>
                <w:iCs w:val="false"/>
                <w:caps w:val="false"/>
                <w:smallCaps w:val="false"/>
                <w:strike w:val="false"/>
                <w:dstrike w:val="false"/>
                <w:outline w:val="false"/>
                <w:vanish w:val="false"/>
                <w:sz w:val="16"/>
                <w:szCs w:val="16"/>
              </w:rPr>
              <w:t xml:space="preserve"> C.I.E. Institute UESTC,Chengdu 61005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BLOCK IMPLEMENTATION OF HIGH-SPEED ADAPTIVE NOISE CANCELL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X.H.;Li,S.;Takahashi,N.;Takebe,T.; </w:t>
            </w:r>
            <w:r>
              <w:rPr>
                <w:b w:val="false"/>
                <w:bCs w:val="false"/>
                <w:i/>
                <w:iCs w:val="false"/>
                <w:caps w:val="false"/>
                <w:smallCaps w:val="false"/>
                <w:strike w:val="false"/>
                <w:dstrike w:val="false"/>
                <w:outline w:val="false"/>
                <w:vanish w:val="false"/>
                <w:sz w:val="16"/>
                <w:szCs w:val="16"/>
              </w:rPr>
              <w:t>Dept. of Electronics, School of Eng.,Tokai University,1117 Kitakaname,Hi-ratsuka,259-12,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 OF ADAPTIVE NOISE CANCELING TO SUPPRESSION WIDE-BAND NOIS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G.;Ouyang,Z.H.; </w:t>
            </w:r>
            <w:r>
              <w:rPr>
                <w:b w:val="false"/>
                <w:bCs w:val="false"/>
                <w:i/>
                <w:iCs w:val="false"/>
                <w:caps w:val="false"/>
                <w:smallCaps w:val="false"/>
                <w:strike w:val="false"/>
                <w:dstrike w:val="false"/>
                <w:outline w:val="false"/>
                <w:vanish w:val="false"/>
                <w:sz w:val="16"/>
                <w:szCs w:val="16"/>
              </w:rPr>
              <w:t>Beijing College of Planning &amp; Labor ManagemenB,Beijing 100029,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WFM FILTER WITH NOISE DETECTIVE CAPABILIT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ee,C.S.;Kuo,Y.H.; </w:t>
            </w:r>
            <w:r>
              <w:rPr>
                <w:b w:val="false"/>
                <w:bCs w:val="false"/>
                <w:i/>
                <w:iCs w:val="false"/>
                <w:caps w:val="false"/>
                <w:smallCaps w:val="false"/>
                <w:strike w:val="false"/>
                <w:dstrike w:val="false"/>
                <w:outline w:val="false"/>
                <w:vanish w:val="false"/>
                <w:sz w:val="16"/>
                <w:szCs w:val="16"/>
              </w:rPr>
              <w:t>Institute of Information Eng.,National Cheng Kung University,No.1,Unversity Road, Tainan, Taiwan,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AL-TIME ADAPTIVE NOISE PROCESSING IN LOW LIGHT LEVEL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Q.;Bai,L.F.;Zhang,B.M.; </w:t>
            </w:r>
            <w:r>
              <w:rPr>
                <w:b w:val="false"/>
                <w:bCs w:val="false"/>
                <w:i/>
                <w:iCs w:val="false"/>
                <w:caps w:val="false"/>
                <w:smallCaps w:val="false"/>
                <w:strike w:val="false"/>
                <w:dstrike w:val="false"/>
                <w:outline w:val="false"/>
                <w:vanish w:val="false"/>
                <w:sz w:val="16"/>
                <w:szCs w:val="16"/>
              </w:rPr>
              <w:t xml:space="preserve">School of Electronics Eng. &amp; Optoelectronic Tech.,Nanjing Univ. of Science &amp; Tech., Nanjing 21009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TATISTICAL CONVERGENCE OF THE ADAPTIVE LEAST MEAN FOURTH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o,S.H.;Kim,S.D.;Jeon,K.Y.; </w:t>
            </w:r>
            <w:r>
              <w:rPr>
                <w:b w:val="false"/>
                <w:bCs w:val="false"/>
                <w:i/>
                <w:iCs w:val="false"/>
                <w:caps w:val="false"/>
                <w:smallCaps w:val="false"/>
                <w:strike w:val="false"/>
                <w:dstrike w:val="false"/>
                <w:outline w:val="false"/>
                <w:vanish w:val="false"/>
                <w:sz w:val="16"/>
                <w:szCs w:val="16"/>
              </w:rPr>
              <w:t>Dept. of Electronics Eng., Hanyang University,Ansan,Kyunggi-Do,425-791, 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GLOBAL CONVERGENCE OF ADAPTIVE IIR FILTER WITH RECURSIVE LEAST SQUARES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Wang,H.K.;</w:t>
            </w:r>
            <w:r>
              <w:rPr>
                <w:b w:val="false"/>
                <w:bCs w:val="false"/>
                <w:i/>
                <w:iCs w:val="false"/>
                <w:caps w:val="false"/>
                <w:smallCaps w:val="false"/>
                <w:strike w:val="false"/>
                <w:dstrike w:val="false"/>
                <w:outline w:val="false"/>
                <w:vanish w:val="false"/>
                <w:sz w:val="16"/>
                <w:szCs w:val="16"/>
              </w:rPr>
              <w:t xml:space="preserve"> Dept. of Electronic &amp; Info. Eng.,Taiyuan Univ. of Tech.,Taiyuan 03002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XPERIMENTAL STUDY OF SEMI-BLIND CHANNEL IDENTIFICATION/EQUALIZATION THROUGH PILOT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Farhang-Boroujeny,B.; </w:t>
            </w:r>
            <w:r>
              <w:rPr>
                <w:b w:val="false"/>
                <w:bCs w:val="false"/>
                <w:i/>
                <w:iCs w:val="false"/>
                <w:caps w:val="false"/>
                <w:smallCaps w:val="false"/>
                <w:strike w:val="false"/>
                <w:dstrike w:val="false"/>
                <w:outline w:val="false"/>
                <w:vanish w:val="false"/>
                <w:sz w:val="16"/>
                <w:szCs w:val="16"/>
              </w:rPr>
              <w:t>Dept. of Electrical Eng.,National University of Singapore,Singapore 05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KALMAN FILTERING APPROACH OF COLOR NOISE IN CEPHALOMETERIC IMAG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un,X.D.;Xu,Z.M.;Xu,C.S.;Wang,Y</w:t>
            </w:r>
            <w:r>
              <w:rPr>
                <w:b w:val="false"/>
                <w:bCs w:val="false"/>
                <w:i/>
                <w:iCs w:val="false"/>
                <w:caps w:val="false"/>
                <w:smallCaps w:val="false"/>
                <w:strike w:val="false"/>
                <w:dstrike w:val="false"/>
                <w:outline w:val="false"/>
                <w:vanish w:val="false"/>
                <w:sz w:val="16"/>
                <w:szCs w:val="16"/>
              </w:rPr>
              <w:t xml:space="preserve">.; Huakong,Dept. of Automation,Tsinghua University,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PLEMENTATION OF A NOVEL BEAM STABILIZA-TION SCHEME FOR PASSIVE SONA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Kuriappan,G.;Krishnan,T.N.;Sundararajan,S.;Mathew,M.P.;Agarwal,R.C.; </w:t>
            </w:r>
            <w:r>
              <w:rPr>
                <w:b w:val="false"/>
                <w:bCs w:val="false"/>
                <w:i/>
                <w:iCs w:val="false"/>
                <w:caps w:val="false"/>
                <w:smallCaps w:val="false"/>
                <w:strike w:val="false"/>
                <w:dstrike w:val="false"/>
                <w:outline w:val="false"/>
                <w:vanish w:val="false"/>
                <w:sz w:val="16"/>
                <w:szCs w:val="16"/>
              </w:rPr>
              <w:t>Signal Processing Division,Naval Physical &amp; Ocenaographic Lab.,Cochin 682 021,In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OBUST MAXIMUM-LIKELIHOOD ESTIMATION OF LOCAL ENVIRONMENTAL PARAMETERS IN SHALLOW WAT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abrikian,J.;Messer,H.;Fostick,G.; </w:t>
            </w:r>
            <w:r>
              <w:rPr>
                <w:b w:val="false"/>
                <w:bCs w:val="false"/>
                <w:i/>
                <w:iCs w:val="false"/>
                <w:caps w:val="false"/>
                <w:smallCaps w:val="false"/>
                <w:strike w:val="false"/>
                <w:dstrike w:val="false"/>
                <w:outline w:val="false"/>
                <w:vanish w:val="false"/>
                <w:sz w:val="16"/>
                <w:szCs w:val="16"/>
              </w:rPr>
              <w:t>Dept. of Electrical Eng. - Systems,Tel-Aviv University,Tel-Aviv 69978,Israe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APTIVE WAVELETS CLASSIFICATION OF TRANSIENT SONAR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ng,J.Y.;Jiang,X.Z.;Yuan,B.C.</w:t>
            </w:r>
            <w:r>
              <w:rPr>
                <w:b w:val="false"/>
                <w:bCs w:val="false"/>
                <w:i/>
                <w:iCs w:val="false"/>
                <w:caps w:val="false"/>
                <w:smallCaps w:val="false"/>
                <w:strike w:val="false"/>
                <w:dstrike w:val="false"/>
                <w:outline w:val="false"/>
                <w:vanish w:val="false"/>
                <w:sz w:val="16"/>
                <w:szCs w:val="16"/>
              </w:rPr>
              <w:t xml:space="preserve">; Naval Academy of Eng., Box 503,No. 339 Jiefang Road,Wuhan 430033,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8I1+R1-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CURSIVE MAXIMUM LIKELIHOOD ESTIMATOR WITH APPLICATION TO BEARING ONLY POSITION LOC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0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Rao,S.K.; Scientist,</w:t>
            </w:r>
            <w:r>
              <w:rPr>
                <w:b w:val="false"/>
                <w:bCs w:val="false"/>
                <w:i/>
                <w:iCs w:val="false"/>
                <w:caps w:val="false"/>
                <w:smallCaps w:val="false"/>
                <w:strike w:val="false"/>
                <w:dstrike w:val="false"/>
                <w:outline w:val="false"/>
                <w:vanish w:val="false"/>
                <w:sz w:val="16"/>
                <w:szCs w:val="16"/>
              </w:rPr>
              <w:t>Naval Science &amp; Technological Lab, Govt. of India,Ministry of Defence,R&amp;D Organisation, Vigyan Nagar,VIisakhapatnam530 027, IND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29J1: VLSI for SP</w:t>
        <w:br/>
        <w:t>Time &amp; Place:  Oct. 17 01:30 PM-05:30 PM, Hall 1</w:t>
        <w:br/>
        <w:t>Chair:  Kyu Tae Park, Kore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ng Zhaohua, China</w:t>
        <w:br/>
      </w:r>
      <w:r>
        <w:rPr/>
        <w:t xml:space="preserve"> </w:t>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DESIGN OF CHINESE SPEECH SYNTHESIZER ASIC</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eng,X.Y.;Zhou,Z.H.; </w:t>
            </w:r>
            <w:r>
              <w:rPr>
                <w:b w:val="false"/>
                <w:bCs w:val="false"/>
                <w:i/>
                <w:iCs w:val="false"/>
                <w:caps w:val="false"/>
                <w:smallCaps w:val="false"/>
                <w:strike w:val="false"/>
                <w:dstrike w:val="false"/>
                <w:outline w:val="false"/>
                <w:vanish w:val="false"/>
                <w:sz w:val="16"/>
                <w:szCs w:val="16"/>
              </w:rPr>
              <w:t>Dept. of Electronic Eng.,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VLSI-ARRAY ARCHITECTURE FOR THE HIERARCHICAL BM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oi,Y.H.;Kim,K.J.;Suh,J.Y.;Lee,S.J.;Park,K.T.; </w:t>
            </w:r>
            <w:r>
              <w:rPr>
                <w:b w:val="false"/>
                <w:bCs w:val="false"/>
                <w:i/>
                <w:iCs w:val="false"/>
                <w:caps w:val="false"/>
                <w:smallCaps w:val="false"/>
                <w:strike w:val="false"/>
                <w:dstrike w:val="false"/>
                <w:outline w:val="false"/>
                <w:vanish w:val="false"/>
                <w:sz w:val="16"/>
                <w:szCs w:val="16"/>
              </w:rPr>
              <w:t>Dept. of Electronic Eng.,Yonsei Unviersity,134 Shinchon-dong Seodaemun-ku, Seoul,Korea 120-74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AST ALGORITHM OF THE DCT AND IDCT FOR VLSI IMPLEM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Ying,H.;Hou,C.H.;</w:t>
            </w:r>
            <w:r>
              <w:rPr>
                <w:b w:val="false"/>
                <w:bCs w:val="false"/>
                <w:i/>
                <w:iCs w:val="false"/>
                <w:caps w:val="false"/>
                <w:smallCaps w:val="false"/>
                <w:strike w:val="false"/>
                <w:dstrike w:val="false"/>
                <w:outline w:val="false"/>
                <w:vanish w:val="false"/>
                <w:sz w:val="16"/>
                <w:szCs w:val="16"/>
              </w:rPr>
              <w:t xml:space="preserve"> Institute of Acoustics,Chinese Academy of Sciences,P.O. Box 2712,Beijing 100080,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VECTOR-RADIX DCT/IDCT IMPLEMENTATION FOR MPEG DSP</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iu,M.N.; </w:t>
            </w:r>
            <w:r>
              <w:rPr>
                <w:b w:val="false"/>
                <w:bCs w:val="false"/>
                <w:i/>
                <w:iCs w:val="false"/>
                <w:caps w:val="false"/>
                <w:smallCaps w:val="false"/>
                <w:strike w:val="false"/>
                <w:dstrike w:val="false"/>
                <w:outline w:val="false"/>
                <w:vanish w:val="false"/>
                <w:sz w:val="16"/>
                <w:szCs w:val="16"/>
              </w:rPr>
              <w:t>Digilab,TS Electronics Corporation,3425 Nova Trail,Plano,TX 75023,U.S.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MODIFIED DOPPLER CORRECTED DEMODULA-TION ALGORITHM AND ITS DSP IMPLEM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B.;Fan,P.;Cao,Z.G.; </w:t>
            </w:r>
            <w:r>
              <w:rPr>
                <w:b w:val="false"/>
                <w:bCs w:val="false"/>
                <w:i/>
                <w:iCs w:val="false"/>
                <w:caps w:val="false"/>
                <w:smallCaps w:val="false"/>
                <w:strike w:val="false"/>
                <w:dstrike w:val="false"/>
                <w:outline w:val="false"/>
                <w:vanish w:val="false"/>
                <w:sz w:val="16"/>
                <w:szCs w:val="16"/>
              </w:rPr>
              <w:t>Dept. of Electronic Eng.,Tsinghau University,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IPELINED ARCHITECTURE OF RECONFIGURABLE SPECIALISED PROCESSORS FOR A REAL-TIME IMAGE DATA PRE-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iatr,K.; </w:t>
            </w:r>
            <w:r>
              <w:rPr>
                <w:b w:val="false"/>
                <w:bCs w:val="false"/>
                <w:i/>
                <w:iCs w:val="false"/>
                <w:caps w:val="false"/>
                <w:smallCaps w:val="false"/>
                <w:strike w:val="false"/>
                <w:dstrike w:val="false"/>
                <w:outline w:val="false"/>
                <w:vanish w:val="false"/>
                <w:sz w:val="16"/>
                <w:szCs w:val="16"/>
              </w:rPr>
              <w:t>Institute of Electronics,AGH Technical University of Cracow,Po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PARALLEL REAL-TIME IMAGE PROCESSING SYSTEM BASED ON TMS320C4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u,B.C.;Guo,C.M.;Wang,Z.H.; </w:t>
            </w:r>
            <w:r>
              <w:rPr>
                <w:b w:val="false"/>
                <w:bCs w:val="false"/>
                <w:i/>
                <w:iCs w:val="false"/>
                <w:caps w:val="false"/>
                <w:smallCaps w:val="false"/>
                <w:strike w:val="false"/>
                <w:dstrike w:val="false"/>
                <w:outline w:val="false"/>
                <w:vanish w:val="false"/>
                <w:sz w:val="16"/>
                <w:szCs w:val="16"/>
              </w:rPr>
              <w:t xml:space="preserve">P.O. Box 113,Beijing University of Posts &amp; Telecom.,Beijing 100088,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29J1-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 THE ALGORITHM AND IMPLEMENTATION OF AN ACOUSTIC ECHO CANCELL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Hu,C.F.;Zhao,Z.G.;Wang,D.J.;</w:t>
            </w:r>
            <w:r>
              <w:rPr>
                <w:b w:val="false"/>
                <w:bCs w:val="false"/>
                <w:i/>
                <w:iCs w:val="false"/>
                <w:caps w:val="false"/>
                <w:smallCaps w:val="false"/>
                <w:strike w:val="false"/>
                <w:dstrike w:val="false"/>
                <w:outline w:val="false"/>
                <w:vanish w:val="false"/>
                <w:sz w:val="16"/>
                <w:szCs w:val="16"/>
              </w:rPr>
              <w:t xml:space="preserve"> P.O. Box 93,Dept. of Telecom. Eng.,Beijing Univ. &amp; Telecom., Beijing 100088,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ssion 30D2: TF Spectrum Analysis &amp; Wavelet</w:t>
        <w:br/>
        <w:t>Time &amp; Place:  Oct. 17 01:30 PM-05:30 PM, Hall 2</w:t>
        <w:br/>
        <w:t>Chair:  R. Goutte, Fran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iao Licheng, China</w:t>
        <w:b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GROUP-NORMALIZED WAVELET PACKETS FOR TARGET EXTRAC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hi,Z.E.;Bao,Z.;Jiao,L.C.;Ma,K.;Shui,P.L.; </w:t>
            </w:r>
            <w:r>
              <w:rPr>
                <w:b w:val="false"/>
                <w:bCs w:val="false"/>
                <w:i/>
                <w:iCs w:val="false"/>
                <w:caps w:val="false"/>
                <w:smallCaps w:val="false"/>
                <w:strike w:val="false"/>
                <w:dstrike w:val="false"/>
                <w:outline w:val="false"/>
                <w:vanish w:val="false"/>
                <w:sz w:val="16"/>
                <w:szCs w:val="16"/>
              </w:rPr>
              <w:t>Key Lab. for Radar Signal Processing,Xidian Univ.,Xian 710071,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EXTURE CLASSIFICATION IN THE WIGNER-VILLE DOMAI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Dupont,F.;Zhu,Y.M.;Odet,C.;Goutte,R.;</w:t>
            </w:r>
            <w:r>
              <w:rPr>
                <w:b w:val="false"/>
                <w:bCs w:val="false"/>
                <w:i/>
                <w:iCs w:val="false"/>
                <w:caps w:val="false"/>
                <w:smallCaps w:val="false"/>
                <w:strike w:val="false"/>
                <w:dstrike w:val="false"/>
                <w:outline w:val="false"/>
                <w:vanish w:val="false"/>
                <w:sz w:val="16"/>
                <w:szCs w:val="16"/>
              </w:rPr>
              <w:t xml:space="preserve"> CREATIS,Research Unit CNRS(UMR 5515) &amp; affiliated to INSERM,INSA 502-69621 Villeurbanne cedex,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VERLAPPED MOTION COMPENSATED REGION WAVELET CODER FOR VERY LOW BIT-RAT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X.D.;Wang,D.S.;Peng,Y.N.; </w:t>
            </w:r>
            <w:r>
              <w:rPr>
                <w:b w:val="false"/>
                <w:bCs w:val="false"/>
                <w:i/>
                <w:iCs w:val="false"/>
                <w:caps w:val="false"/>
                <w:smallCaps w:val="false"/>
                <w:strike w:val="false"/>
                <w:dstrike w:val="false"/>
                <w:outline w:val="false"/>
                <w:vanish w:val="false"/>
                <w:sz w:val="16"/>
                <w:szCs w:val="16"/>
              </w:rPr>
              <w:t>Dept. of Electronics Eng., Tsinghua Univ.,Beijing 10008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LIMINATION OF CROSS-COMPONENTS OF THE DISCRETE WIGNER-VILLE DISTRIBUTION VIA A CORRELATION METHO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rall_Maes,E.;Beauseroy,P.; </w:t>
            </w:r>
            <w:r>
              <w:rPr>
                <w:b w:val="false"/>
                <w:bCs w:val="false"/>
                <w:i/>
                <w:iCs w:val="false"/>
                <w:caps w:val="false"/>
                <w:smallCaps w:val="false"/>
                <w:strike w:val="false"/>
                <w:dstrike w:val="false"/>
                <w:outline w:val="false"/>
                <w:vanish w:val="false"/>
                <w:sz w:val="16"/>
                <w:szCs w:val="16"/>
              </w:rPr>
              <w:t xml:space="preserve">Labroatoire LM2S,Universite de Technologie de Troyes,11 rue Marie Curie B.P. 2060,F 10010 TROYES Cedex,Franc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KIND OF EQUALIZER BASED ON ORTHONORMAL WAVELET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F.;Cheng,J.;Wang,X.M.; </w:t>
            </w:r>
            <w:r>
              <w:rPr>
                <w:b w:val="false"/>
                <w:bCs w:val="false"/>
                <w:i/>
                <w:iCs w:val="false"/>
                <w:caps w:val="false"/>
                <w:smallCaps w:val="false"/>
                <w:strike w:val="false"/>
                <w:dstrike w:val="false"/>
                <w:outline w:val="false"/>
                <w:vanish w:val="false"/>
                <w:sz w:val="16"/>
                <w:szCs w:val="16"/>
              </w:rPr>
              <w:t xml:space="preserve">Dept. of Info. Eng.,Xidian Univ., 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JOINT RECURSIVE IMPLEMENTATION OF TIME-FREQUENCY REPRESENTATIONS AND THEIR MODIFIED VERSION BY THE REASSIGNMENT METHO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ichard,C.;Lengelle,R.; </w:t>
            </w:r>
            <w:r>
              <w:rPr>
                <w:b w:val="false"/>
                <w:bCs w:val="false"/>
                <w:i/>
                <w:iCs w:val="false"/>
                <w:caps w:val="false"/>
                <w:smallCaps w:val="false"/>
                <w:strike w:val="false"/>
                <w:dstrike w:val="false"/>
                <w:outline w:val="false"/>
                <w:vanish w:val="false"/>
                <w:sz w:val="16"/>
                <w:szCs w:val="16"/>
              </w:rPr>
              <w:t>Labroatoire LM2S,Universite de Technologie de Troyes,11 rue Marie Curie B.P. 2060,F 10010 TROYES Cedex,France</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WAVELET DECOMPOSITION AND RECONSTRUCTION ALGORITHM OF FINITE LENGTH SIGNAL</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u,C.C.;Qiu,Z.D.;Du,X.Y.; </w:t>
            </w:r>
            <w:r>
              <w:rPr>
                <w:b w:val="false"/>
                <w:bCs w:val="false"/>
                <w:i/>
                <w:iCs w:val="false"/>
                <w:caps w:val="false"/>
                <w:smallCaps w:val="false"/>
                <w:strike w:val="false"/>
                <w:dstrike w:val="false"/>
                <w:outline w:val="false"/>
                <w:vanish w:val="false"/>
                <w:sz w:val="16"/>
                <w:szCs w:val="16"/>
              </w:rPr>
              <w:t>Institute  of Information Science, Northern Jiaotion University,  Beijing 100044,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DVANCED METHOD OF NYSTAGMUS-PHASE SEPARATION USING ADAPTIVE MODIFICATION OF TIME-FREQUENCY SIGNAL REPRESENT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Augustyniak,P.; </w:t>
            </w:r>
            <w:r>
              <w:rPr>
                <w:b w:val="false"/>
                <w:bCs w:val="false"/>
                <w:i/>
                <w:iCs w:val="false"/>
                <w:caps w:val="false"/>
                <w:smallCaps w:val="false"/>
                <w:strike w:val="false"/>
                <w:dstrike w:val="false"/>
                <w:outline w:val="false"/>
                <w:vanish w:val="false"/>
                <w:sz w:val="16"/>
                <w:szCs w:val="16"/>
              </w:rPr>
              <w:t xml:space="preserve">Institute of Automatics,University of Mining and Metallurgy,al. Mickiewicza 30,PL-30-059 Krakow, Poland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ADAR TARGET RECOGNITION USING WAVELET TRANSFORM AND INFORMATION FU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X.;Zhuang,Z.W.;Guo,G.R.; </w:t>
            </w:r>
            <w:r>
              <w:rPr>
                <w:b w:val="false"/>
                <w:bCs w:val="false"/>
                <w:i/>
                <w:iCs w:val="false"/>
                <w:caps w:val="false"/>
                <w:smallCaps w:val="false"/>
                <w:strike w:val="false"/>
                <w:dstrike w:val="false"/>
                <w:outline w:val="false"/>
                <w:vanish w:val="false"/>
                <w:sz w:val="16"/>
                <w:szCs w:val="16"/>
              </w:rPr>
              <w:t>ATR National Lab., National Univ. of Defense Technology,Changsha 410073,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 OF WAVELET ANALYSIS IN DISTINGUISHING SEISMIC SEQUE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u,G.H.;Yin,X.Y.;Zhang,G.Z.;Zhang,F.C.; </w:t>
            </w:r>
            <w:r>
              <w:rPr>
                <w:b w:val="false"/>
                <w:bCs w:val="false"/>
                <w:i/>
                <w:iCs w:val="false"/>
                <w:caps w:val="false"/>
                <w:smallCaps w:val="false"/>
                <w:strike w:val="false"/>
                <w:dstrike w:val="false"/>
                <w:outline w:val="false"/>
                <w:vanish w:val="false"/>
                <w:sz w:val="16"/>
                <w:szCs w:val="16"/>
              </w:rPr>
              <w:t>Univ. of Petroleum, Dongying 25706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ETECTION OF IRREGULARITY INDEX SERIES FOR QRS COMPLEX OF EC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X.S.;Zhu,Y.S.; </w:t>
            </w:r>
            <w:r>
              <w:rPr>
                <w:b w:val="false"/>
                <w:bCs w:val="false"/>
                <w:i/>
                <w:iCs w:val="false"/>
                <w:caps w:val="false"/>
                <w:smallCaps w:val="false"/>
                <w:strike w:val="false"/>
                <w:dstrike w:val="false"/>
                <w:outline w:val="false"/>
                <w:vanish w:val="false"/>
                <w:sz w:val="16"/>
                <w:szCs w:val="16"/>
              </w:rPr>
              <w:t>Institute of BME,Dept. of Instrumentation, Eng.,Shanghai Jiaotong Univ.,Shanghai 20003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0D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ON THE INTERPRETATION OF WIGNER DISTRIBU-TION BY STF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Sun,X.B.;Bao,Z.; </w:t>
            </w:r>
            <w:r>
              <w:rPr>
                <w:b w:val="false"/>
                <w:bCs w:val="false"/>
                <w:i/>
                <w:iCs w:val="false"/>
                <w:caps w:val="false"/>
                <w:smallCaps w:val="false"/>
                <w:strike w:val="false"/>
                <w:dstrike w:val="false"/>
                <w:outline w:val="false"/>
                <w:vanish w:val="false"/>
                <w:sz w:val="16"/>
                <w:szCs w:val="16"/>
              </w:rPr>
              <w:t>Electronic Eng. Institute,Xidian University, Xi'an 71007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r>
      <w:r>
        <w:rPr>
          <w:b/>
          <w:bCs w:val="false"/>
          <w:i w:val="false"/>
          <w:iCs w:val="false"/>
          <w:caps w:val="false"/>
          <w:smallCaps w:val="false"/>
          <w:strike w:val="false"/>
          <w:dstrike w:val="false"/>
          <w:outline w:val="false"/>
          <w:vanish w:val="false"/>
          <w:sz w:val="20"/>
          <w:szCs w:val="20"/>
        </w:rPr>
        <w:t>Session 31S3: Applications and Others</w:t>
        <w:br/>
        <w:t>Time &amp; Place:   Oct. 17 01:30 PM-05:30 PM, Hall 3</w:t>
        <w:br/>
        <w:t>Chair:  Xuan Bo, 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ng Gang, China</w:t>
        <w:br/>
      </w:r>
      <w:r>
        <w:rPr/>
        <w:t xml:space="preserve"> </w:t>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 OF KALMAN FILTER TO BEARING-ONLY TARGET TRACK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ui,S.H.;Zhu,C.Q.; </w:t>
            </w:r>
            <w:r>
              <w:rPr>
                <w:b w:val="false"/>
                <w:bCs w:val="false"/>
                <w:i/>
                <w:iCs w:val="false"/>
                <w:caps w:val="false"/>
                <w:smallCaps w:val="false"/>
                <w:strike w:val="false"/>
                <w:dstrike w:val="false"/>
                <w:outline w:val="false"/>
                <w:vanish w:val="false"/>
                <w:sz w:val="16"/>
                <w:szCs w:val="16"/>
              </w:rPr>
              <w:t>Shijiazhuang Mechanical Eng. College, Shjiazhuang 05000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PPROACH TO VIBROACOUSTICAL SIGNAL PHASE-KEEPING PURIFICATION BY OPTIMUM FIR DIGITAL FILTERS DESIG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Q.;Geng,Z.M.; </w:t>
            </w:r>
            <w:r>
              <w:rPr>
                <w:b w:val="false"/>
                <w:bCs w:val="false"/>
                <w:i/>
                <w:iCs w:val="false"/>
                <w:caps w:val="false"/>
                <w:smallCaps w:val="false"/>
                <w:strike w:val="false"/>
                <w:dstrike w:val="false"/>
                <w:outline w:val="false"/>
                <w:vanish w:val="false"/>
                <w:sz w:val="16"/>
                <w:szCs w:val="16"/>
              </w:rPr>
              <w:t xml:space="preserve">Shandong Univ. of Tech.,Jinan 25006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IGITAL ACTIVE EAR DEFEND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J.Y.;Zhang,Y.; </w:t>
            </w:r>
            <w:r>
              <w:rPr>
                <w:b w:val="false"/>
                <w:bCs w:val="false"/>
                <w:i/>
                <w:iCs w:val="false"/>
                <w:caps w:val="false"/>
                <w:smallCaps w:val="false"/>
                <w:strike w:val="false"/>
                <w:dstrike w:val="false"/>
                <w:outline w:val="false"/>
                <w:vanish w:val="false"/>
                <w:sz w:val="16"/>
                <w:szCs w:val="16"/>
              </w:rPr>
              <w:t>301,No.3 Dept.,Electrrnic Eng. Institute, Hefei 230037,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TUDY ON PERFORMANCE IMPROVEMENT OF THE INTERPOLATION WITH A HALF-BAND FILTER</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Zhang,H.;Renfors,M.;</w:t>
            </w:r>
            <w:r>
              <w:rPr>
                <w:b w:val="false"/>
                <w:bCs w:val="false"/>
                <w:i/>
                <w:iCs w:val="false"/>
                <w:caps w:val="false"/>
                <w:smallCaps w:val="false"/>
                <w:strike w:val="false"/>
                <w:dstrike w:val="false"/>
                <w:outline w:val="false"/>
                <w:vanish w:val="false"/>
                <w:sz w:val="16"/>
                <w:szCs w:val="16"/>
              </w:rPr>
              <w:t xml:space="preserve"> Telecommunication Lab. at tampere University of Technology,P.O.Box 45,(Heikkilantie 7)FIN-00211,Hesinki,Finland</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PPLICATION OF MULTISENSOR FUSION TECHNOLOGY IN DIESEL ENGINE OIL ANALYS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C.;Pan,X.F.;Li,X.L.; </w:t>
            </w:r>
            <w:r>
              <w:rPr>
                <w:b w:val="false"/>
                <w:bCs w:val="false"/>
                <w:i/>
                <w:iCs w:val="false"/>
                <w:caps w:val="false"/>
                <w:smallCaps w:val="false"/>
                <w:strike w:val="false"/>
                <w:dstrike w:val="false"/>
                <w:outline w:val="false"/>
                <w:vanish w:val="false"/>
                <w:sz w:val="16"/>
                <w:szCs w:val="16"/>
              </w:rPr>
              <w:t>Beijing Institute of Tech.,Beijing 100081,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DYNAMICS PROPERTIES AND PARAMETERS OF INTERNAL AND EXTERNAL RECTOANAL SPHINC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Li,Z.Y.;Yang,L.;Liu,G.L.;Wang,Z.; </w:t>
            </w:r>
            <w:r>
              <w:rPr>
                <w:b w:val="false"/>
                <w:bCs w:val="false"/>
                <w:i/>
                <w:iCs w:val="false"/>
                <w:caps w:val="false"/>
                <w:smallCaps w:val="false"/>
                <w:strike w:val="false"/>
                <w:dstrike w:val="false"/>
                <w:outline w:val="false"/>
                <w:vanish w:val="false"/>
                <w:sz w:val="16"/>
                <w:szCs w:val="16"/>
              </w:rPr>
              <w:t xml:space="preserve">Electronics &amp; Circuits Experimental Center,Northern Jiaotong Univ.,Beijing 100044, 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UTOMATED CHROMOSOME ABERRATION SCOR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e,X.H.;Jiang,L.;Wu,X.Q.;Tao,D.Y.;Jin,C.Z.;Luo,Y.S.; </w:t>
            </w:r>
            <w:r>
              <w:rPr>
                <w:b w:val="false"/>
                <w:bCs w:val="false"/>
                <w:i/>
                <w:iCs w:val="false"/>
                <w:caps w:val="false"/>
                <w:smallCaps w:val="false"/>
                <w:strike w:val="false"/>
                <w:dstrike w:val="false"/>
                <w:outline w:val="false"/>
                <w:vanish w:val="false"/>
                <w:sz w:val="16"/>
                <w:szCs w:val="16"/>
              </w:rPr>
              <w:t>Dept. of Radio,Sichuan Univ.,Chengdu 61006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REVISION OF THE RECURSIVE WINDOWING ALGORITHM FOR EVENT-SYNCHRONOUS CANCELLATION OF THE HEART INTERFERENCE IN BIONEDICAL SIGNA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Deng,Y.C.;Wolf,W.; </w:t>
            </w:r>
            <w:r>
              <w:rPr>
                <w:b w:val="false"/>
                <w:bCs w:val="false"/>
                <w:i/>
                <w:iCs w:val="false"/>
                <w:caps w:val="false"/>
                <w:smallCaps w:val="false"/>
                <w:strike w:val="false"/>
                <w:dstrike w:val="false"/>
                <w:outline w:val="false"/>
                <w:vanish w:val="false"/>
                <w:sz w:val="16"/>
                <w:szCs w:val="16"/>
              </w:rPr>
              <w:t xml:space="preserve">Universitat der Bundeswehr Munchen---ET1,Werner-Heisenberg-Weg 39,D-85577 Neubiberg, Germany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RACTAL ANALYSIS WITH APPLICATIONS TO SEISMIC PATTERN RECOGNITION OF NUCLEAR EXPLO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u,D.Z.;Wei,Y.K.;Zhao,K.;Su,J.;Jia,W.M.;</w:t>
            </w:r>
            <w:r>
              <w:rPr>
                <w:b w:val="false"/>
                <w:bCs w:val="false"/>
                <w:i/>
                <w:iCs w:val="false"/>
                <w:caps w:val="false"/>
                <w:smallCaps w:val="false"/>
                <w:strike w:val="false"/>
                <w:dstrike w:val="false"/>
                <w:outline w:val="false"/>
                <w:vanish w:val="false"/>
                <w:sz w:val="16"/>
                <w:szCs w:val="16"/>
              </w:rPr>
              <w:t xml:space="preserve"> Section 103,The Second Artillery Institute of Eng.,Xian 710025,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FORMATION CRITERION FOR ESTIMATION OF ELECTROMAGNETIC COMPATIBILITY OF RADIO-ELECTRONIC DEVIC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Vivtorov,A.D.;Kustova,A.L.;Du,Z.C.; </w:t>
            </w:r>
            <w:r>
              <w:rPr>
                <w:b w:val="false"/>
                <w:bCs w:val="false"/>
                <w:i/>
                <w:iCs w:val="false"/>
                <w:caps w:val="false"/>
                <w:smallCaps w:val="false"/>
                <w:strike w:val="false"/>
                <w:dstrike w:val="false"/>
                <w:outline w:val="false"/>
                <w:vanish w:val="false"/>
                <w:sz w:val="16"/>
                <w:szCs w:val="16"/>
              </w:rPr>
              <w:t xml:space="preserve">Electrotechnical University, S. -Petersburg,197376, St. Prof. Popova,5,S. Petersburg, Russi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N ADAPTIVE REAL-TIME ECG DATA COMPRESSION ALGORITH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Wang,W.;Zhang,S.D.; </w:t>
            </w:r>
            <w:r>
              <w:rPr>
                <w:b w:val="false"/>
                <w:bCs w:val="false"/>
                <w:i/>
                <w:iCs w:val="false"/>
                <w:caps w:val="false"/>
                <w:smallCaps w:val="false"/>
                <w:strike w:val="false"/>
                <w:dstrike w:val="false"/>
                <w:outline w:val="false"/>
                <w:vanish w:val="false"/>
                <w:sz w:val="16"/>
                <w:szCs w:val="16"/>
              </w:rPr>
              <w:t>Inst. of Information Science,Northe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RANSIENT ANALYSIS ON MACHINERY CONDITION MONITO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Pan,M.C.;Sas,P.; </w:t>
            </w:r>
            <w:r>
              <w:rPr>
                <w:b w:val="false"/>
                <w:bCs w:val="false"/>
                <w:i/>
                <w:iCs w:val="false"/>
                <w:caps w:val="false"/>
                <w:smallCaps w:val="false"/>
                <w:strike w:val="false"/>
                <w:dstrike w:val="false"/>
                <w:outline w:val="false"/>
                <w:vanish w:val="false"/>
                <w:sz w:val="16"/>
                <w:szCs w:val="16"/>
              </w:rPr>
              <w:t xml:space="preserve">PMA Division,Mechanical Eng. Dept., Katholieke Universiteit Leuven,Celestijnenlaan 300B, B-3001 Leuven,Belgium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OVEL CONTINUOUS-TIME CURRENT-MODE LIQUAD FILTER EMPLOYING CCII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Guo,J.B.;Han,Q.Q.;Dai,Y.S.; </w:t>
            </w:r>
            <w:r>
              <w:rPr>
                <w:b w:val="false"/>
                <w:bCs w:val="false"/>
                <w:i/>
                <w:iCs w:val="false"/>
                <w:caps w:val="false"/>
                <w:smallCaps w:val="false"/>
                <w:strike w:val="false"/>
                <w:dstrike w:val="false"/>
                <w:outline w:val="false"/>
                <w:vanish w:val="false"/>
                <w:sz w:val="16"/>
                <w:szCs w:val="16"/>
              </w:rPr>
              <w:t>Changchun Post and Telecommunication Institute,Changchun 130012,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PRESENTATION OF ECG SIGNALS BASED ON THE INSTANTANEOUS FREQUENCY ESTI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u,L.J.;Li,G.; </w:t>
            </w:r>
            <w:r>
              <w:rPr>
                <w:b w:val="false"/>
                <w:bCs w:val="false"/>
                <w:i/>
                <w:iCs w:val="false"/>
                <w:caps w:val="false"/>
                <w:smallCaps w:val="false"/>
                <w:strike w:val="false"/>
                <w:dstrike w:val="false"/>
                <w:outline w:val="false"/>
                <w:vanish w:val="false"/>
                <w:sz w:val="16"/>
                <w:szCs w:val="16"/>
              </w:rPr>
              <w:t>Corporate Research and Technology Center,Motorola Electronics Pte Ltd,Tech-point,#06-05,10 Ang Mo Kio ST 65,Ang Mo Kio Industrial Park 3,Singapore 56905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TD-GPS SATELLITE POSITIONING NAVIGATOR AND ITS APPLICATIONS IN THE MONITOR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ong,G.; </w:t>
            </w:r>
            <w:r>
              <w:rPr>
                <w:b w:val="false"/>
                <w:bCs w:val="false"/>
                <w:i/>
                <w:iCs w:val="false"/>
                <w:caps w:val="false"/>
                <w:smallCaps w:val="false"/>
                <w:strike w:val="false"/>
                <w:dstrike w:val="false"/>
                <w:outline w:val="false"/>
                <w:vanish w:val="false"/>
                <w:sz w:val="16"/>
                <w:szCs w:val="16"/>
              </w:rPr>
              <w:t>HuaCheng Nav&amp;Com Systems Corp.,4 ChengFu Road,Beijing 10008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1S3-1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PPLICATION OF PRINCIPAL COMPONENT FILTER BANKS TO SUBBAND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Xuan,B.;Bamberger,R.H.;</w:t>
            </w:r>
            <w:r>
              <w:rPr>
                <w:b w:val="false"/>
                <w:bCs w:val="false"/>
                <w:i/>
                <w:iCs w:val="false"/>
                <w:caps w:val="false"/>
                <w:smallCaps w:val="false"/>
                <w:strike w:val="false"/>
                <w:dstrike w:val="false"/>
                <w:outline w:val="false"/>
                <w:vanish w:val="false"/>
                <w:sz w:val="16"/>
                <w:szCs w:val="16"/>
              </w:rPr>
              <w:t xml:space="preserve"> The School of Electrical Eng. &amp; Computer Science,Washington State University,Pullman,WA 99164-2752,U.S.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br/>
      </w:r>
      <w:r>
        <w:rPr>
          <w:b/>
          <w:bCs w:val="false"/>
          <w:i w:val="false"/>
          <w:iCs w:val="false"/>
          <w:caps w:val="false"/>
          <w:smallCaps w:val="false"/>
          <w:strike w:val="false"/>
          <w:dstrike w:val="false"/>
          <w:outline w:val="false"/>
          <w:vanish w:val="false"/>
          <w:sz w:val="20"/>
          <w:szCs w:val="20"/>
        </w:rPr>
        <w:t>Session 32L2: Speech Synthesis and Recognition</w:t>
        <w:br/>
        <w:t>Time &amp; Place:  Oct. 17 01:30 PM-05:30 PM, Hall 4</w:t>
        <w:br/>
        <w:t>Chair:  John S. Mason, 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 Limin, China</w:t>
        <w:b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EW EFFECTIVE SOFT CLUSTERING METHOD - SECTIONAL SET FUZZY C-MEANS(S2FCM) CLUSTER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Pei,J.H.;Fan,J.L.;Xie,W.X.;Yang,X.; </w:t>
            </w:r>
            <w:r>
              <w:rPr>
                <w:b w:val="false"/>
                <w:bCs w:val="false"/>
                <w:i/>
                <w:iCs w:val="false"/>
                <w:caps w:val="false"/>
                <w:smallCaps w:val="false"/>
                <w:strike w:val="false"/>
                <w:dstrike w:val="false"/>
                <w:outline w:val="false"/>
                <w:vanish w:val="false"/>
                <w:sz w:val="16"/>
                <w:szCs w:val="16"/>
              </w:rPr>
              <w:t xml:space="preserve">Dept. of Electronic Eng.,Xidian University,Xi'an 71007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TUDY OF TRAINING STRATEGY OF UNIT HMM FOR CHINESE SPEECH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Pi,X.B.;Du,L.M.;Hou,Z.Q.;</w:t>
            </w:r>
            <w:r>
              <w:rPr>
                <w:b w:val="false"/>
                <w:bCs w:val="false"/>
                <w:i/>
                <w:iCs w:val="false"/>
                <w:caps w:val="false"/>
                <w:smallCaps w:val="false"/>
                <w:strike w:val="false"/>
                <w:dstrike w:val="false"/>
                <w:outline w:val="false"/>
                <w:vanish w:val="false"/>
                <w:sz w:val="16"/>
                <w:szCs w:val="16"/>
              </w:rPr>
              <w:t xml:space="preserve"> Institute of Acoustics,Chinese Academy of Sciences,17 Zhongguancun Rd.,P.O. Box 2712, 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EMPORAL PRE-CLASSIFICATION FOR CHINESE VOICELESS CONSONANT SPEECH</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u,H.T.;Du,L.M.; </w:t>
            </w:r>
            <w:r>
              <w:rPr>
                <w:b w:val="false"/>
                <w:bCs w:val="false"/>
                <w:i/>
                <w:iCs w:val="false"/>
                <w:caps w:val="false"/>
                <w:smallCaps w:val="false"/>
                <w:strike w:val="false"/>
                <w:dstrike w:val="false"/>
                <w:outline w:val="false"/>
                <w:vanish w:val="false"/>
                <w:sz w:val="16"/>
                <w:szCs w:val="16"/>
              </w:rPr>
              <w:t>Institute of Acoustics,Chinese Academy of Sciences,17 Zhongguancun Rd.,P.O. Box 2712,Beijing 100080,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CREMENTAL ADAPTIVE TRAINING FOR SPEAKER VERIFICATION USING MAXIMUM LIKELIHOOD ESTIMATES OF CDHMM PARAMETER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K.;Mason,J.; </w:t>
            </w:r>
            <w:r>
              <w:rPr>
                <w:b w:val="false"/>
                <w:bCs w:val="false"/>
                <w:i/>
                <w:iCs w:val="false"/>
                <w:caps w:val="false"/>
                <w:smallCaps w:val="false"/>
                <w:strike w:val="false"/>
                <w:dstrike w:val="false"/>
                <w:outline w:val="false"/>
                <w:vanish w:val="false"/>
                <w:sz w:val="16"/>
                <w:szCs w:val="16"/>
              </w:rPr>
              <w:t xml:space="preserve">Speech Research Group,Dept. of Electrical Eng.,University of Wales Swansea SA2 8PP,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POSING DYNAMIC CONSTRAINTS ON ARTICULATORY REPRESENT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ichards,H.B.;Mason,J.S.; </w:t>
            </w:r>
            <w:r>
              <w:rPr>
                <w:b w:val="false"/>
                <w:bCs w:val="false"/>
                <w:i/>
                <w:iCs w:val="false"/>
                <w:caps w:val="false"/>
                <w:smallCaps w:val="false"/>
                <w:strike w:val="false"/>
                <w:dstrike w:val="false"/>
                <w:outline w:val="false"/>
                <w:vanish w:val="false"/>
                <w:sz w:val="16"/>
                <w:szCs w:val="16"/>
              </w:rPr>
              <w:t xml:space="preserve">Dept. of Electrical Electronic Eng.,University of Wales Swansea,SWANSEA,SA2 8PP,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TUDY ON FORMANTS EXTRACTION AND RECOGNITION OF CHINESE VOICED SOUND BASED ON FUZZY RUL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Zhang,K.;Sheng,Y.;Yan,P.Q.; </w:t>
            </w:r>
            <w:r>
              <w:rPr>
                <w:b w:val="false"/>
                <w:bCs w:val="false"/>
                <w:i/>
                <w:iCs w:val="false"/>
                <w:caps w:val="false"/>
                <w:smallCaps w:val="false"/>
                <w:strike w:val="false"/>
                <w:dstrike w:val="false"/>
                <w:outline w:val="false"/>
                <w:vanish w:val="false"/>
                <w:sz w:val="16"/>
                <w:szCs w:val="16"/>
              </w:rPr>
              <w:t xml:space="preserve">Lab. of Precision Instruments &amp; Measurement,Dept. of Precision Instrumentation &amp; Mechanology,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F0 DOWNTRENDS FUNDAMENTAL FREQUENCY DECLIN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eidar-Zadeh,S.;Naylor,P.; </w:t>
            </w:r>
            <w:r>
              <w:rPr>
                <w:b w:val="false"/>
                <w:bCs w:val="false"/>
                <w:i/>
                <w:iCs w:val="false"/>
                <w:caps w:val="false"/>
                <w:smallCaps w:val="false"/>
                <w:strike w:val="false"/>
                <w:dstrike w:val="false"/>
                <w:outline w:val="false"/>
                <w:vanish w:val="false"/>
                <w:sz w:val="16"/>
                <w:szCs w:val="16"/>
              </w:rPr>
              <w:t xml:space="preserve">Dept. of Electrical Eng.,Singnal Processing Section,Imperial College,EXHIBITION Rd., London SW7 2AZE,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ARALLEL PHONEME lABELING(PPL) FOR SPEAKER-INDEPENDENT SPOKEN WORD RECOGNI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Imai,S.;Wang,M.S.;Furuichi,C.; </w:t>
            </w:r>
            <w:r>
              <w:rPr>
                <w:b w:val="false"/>
                <w:bCs w:val="false"/>
                <w:i/>
                <w:iCs w:val="false"/>
                <w:caps w:val="false"/>
                <w:smallCaps w:val="false"/>
                <w:strike w:val="false"/>
                <w:dstrike w:val="false"/>
                <w:outline w:val="false"/>
                <w:vanish w:val="false"/>
                <w:sz w:val="16"/>
                <w:szCs w:val="16"/>
              </w:rPr>
              <w:t>Precision and Intelligence Lab.,Tokyo Institute of Technology,4259 Nagatsuta,Midori-ku,Yokohama 226,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CHINESE WORD DIVIDING ALGORITHM BASED ON STATISTICAL LANGUAGE MODEL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Tian,B.;Cheng,J.;Yi,K.C.;Wang,H.;</w:t>
            </w:r>
            <w:r>
              <w:rPr>
                <w:b w:val="false"/>
                <w:bCs w:val="false"/>
                <w:i/>
                <w:iCs w:val="false"/>
                <w:caps w:val="false"/>
                <w:smallCaps w:val="false"/>
                <w:strike w:val="false"/>
                <w:dstrike w:val="false"/>
                <w:outline w:val="false"/>
                <w:vanish w:val="false"/>
                <w:sz w:val="16"/>
                <w:szCs w:val="16"/>
              </w:rPr>
              <w:t xml:space="preserve"> The National Key Lab. of Integrated Service Networks,Xidian Univ.,Xian 710071,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NTELLIGENT INFORMATION INQUIRING SYSTEM SUPPORTED BY MULTIMEDIA TECHNOLOG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en,F.;Yuan,B.Z.; </w:t>
            </w:r>
            <w:r>
              <w:rPr>
                <w:b w:val="false"/>
                <w:bCs w:val="false"/>
                <w:i/>
                <w:iCs w:val="false"/>
                <w:caps w:val="false"/>
                <w:smallCaps w:val="false"/>
                <w:strike w:val="false"/>
                <w:dstrike w:val="false"/>
                <w:outline w:val="false"/>
                <w:vanish w:val="false"/>
                <w:sz w:val="16"/>
                <w:szCs w:val="16"/>
              </w:rPr>
              <w:t>Institute of Info. Sci.,Northo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SYNTHESIS OF NON-REGULAR MULTITONE SIGNALS AND ALGORITHMS OF THEIR PROCESS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Kutuzov,V.M.; </w:t>
            </w:r>
            <w:r>
              <w:rPr>
                <w:b w:val="false"/>
                <w:bCs w:val="false"/>
                <w:i/>
                <w:iCs w:val="false"/>
                <w:caps w:val="false"/>
                <w:smallCaps w:val="false"/>
                <w:strike w:val="false"/>
                <w:dstrike w:val="false"/>
                <w:outline w:val="false"/>
                <w:vanish w:val="false"/>
                <w:sz w:val="16"/>
                <w:szCs w:val="16"/>
              </w:rPr>
              <w:t>Research Institute of Radio-Electronic Systems for Emergency Prediction,197376,Prof. Popova, 5,S. Petersburg,Russ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HINESE SPEECH RECOGNITION SYSTEM WITH VERY LARGE VOCABULAR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n,Y.;Mo,F.Y.;Li,C.L.;Guan,D.H.; </w:t>
            </w:r>
            <w:r>
              <w:rPr>
                <w:b w:val="false"/>
                <w:bCs w:val="false"/>
                <w:i/>
                <w:iCs w:val="false"/>
                <w:caps w:val="false"/>
                <w:smallCaps w:val="false"/>
                <w:strike w:val="false"/>
                <w:dstrike w:val="false"/>
                <w:outline w:val="false"/>
                <w:vanish w:val="false"/>
                <w:sz w:val="16"/>
                <w:szCs w:val="16"/>
              </w:rPr>
              <w:t>Institute of Acoustics, Academia Sinica,Beijing 100080,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2L2-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CONTINUOUS SPEAKER-INDEPENDENT PUTONGHUA DICTATION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Chen,C.J.;Gopinath,R.A.;Monkowski,M.D.;Picheny,M.A.; </w:t>
            </w:r>
            <w:r>
              <w:rPr>
                <w:b w:val="false"/>
                <w:bCs w:val="false"/>
                <w:i/>
                <w:iCs w:val="false"/>
                <w:caps w:val="false"/>
                <w:smallCaps w:val="false"/>
                <w:strike w:val="false"/>
                <w:dstrike w:val="false"/>
                <w:outline w:val="false"/>
                <w:vanish w:val="false"/>
                <w:sz w:val="16"/>
                <w:szCs w:val="16"/>
              </w:rPr>
              <w:t>IBM Research Division,T.J. Watson Research Center,P.O. Box 218,Yorktown Heights,New York 10598,U.S.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r>
      <w:r>
        <w:rPr>
          <w:b/>
          <w:bCs w:val="false"/>
          <w:i w:val="false"/>
          <w:iCs w:val="false"/>
          <w:caps w:val="false"/>
          <w:smallCaps w:val="false"/>
          <w:strike w:val="false"/>
          <w:dstrike w:val="false"/>
          <w:outline w:val="false"/>
          <w:vanish w:val="false"/>
          <w:sz w:val="20"/>
          <w:szCs w:val="20"/>
        </w:rPr>
        <w:t>Session 33M5: Image Processing and Video (Coding)</w:t>
        <w:br/>
        <w:t>Time &amp; Place:  Oct. 17 01:30 PM-05:30 PM, Hall 5</w:t>
        <w:br/>
        <w:t>Chair:  Qiu Bin, 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 Youan, China</w:t>
        <w:br/>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PLE-CODEBOOK RUN-LENGTH VECTOR QUANTIZATION FOR IMAG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R.T.H.;Onural,L.;Venetsanopoulos,A.N.; </w:t>
            </w:r>
            <w:r>
              <w:rPr>
                <w:b w:val="false"/>
                <w:bCs w:val="false"/>
                <w:i/>
                <w:iCs w:val="false"/>
                <w:caps w:val="false"/>
                <w:smallCaps w:val="false"/>
                <w:strike w:val="false"/>
                <w:dstrike w:val="false"/>
                <w:outline w:val="false"/>
                <w:vanish w:val="false"/>
                <w:sz w:val="16"/>
                <w:szCs w:val="16"/>
              </w:rPr>
              <w:t>Dept. of Electrical and Computer Eng.,University of Toronto,10 King's College Rd.,Ontario,M1V 2Y8,Canad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DCT-BASED A NEW APPROACH OF IMPROVING IMAGE CODER PERFORMANCE USING THE SPATIAL RECONSTRUCTING NOISE SHAP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Wang,G.N.;Duan,Y.;</w:t>
            </w:r>
            <w:r>
              <w:rPr>
                <w:b w:val="false"/>
                <w:bCs w:val="false"/>
                <w:i/>
                <w:iCs w:val="false"/>
                <w:caps w:val="false"/>
                <w:smallCaps w:val="false"/>
                <w:strike w:val="false"/>
                <w:dstrike w:val="false"/>
                <w:outline w:val="false"/>
                <w:vanish w:val="false"/>
                <w:sz w:val="16"/>
                <w:szCs w:val="16"/>
              </w:rPr>
              <w:t xml:space="preserve"> Dept. of 12,Xidian Univ.,Xian 710071,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REDICTION BY BACK-PROPAGATION NEURAL NETWORK FOR LOSSLESS IMAGE COMPRE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Hong,G.W.;Hall,G.;Terrell,T.;</w:t>
            </w:r>
            <w:r>
              <w:rPr>
                <w:b w:val="false"/>
                <w:bCs w:val="false"/>
                <w:i/>
                <w:iCs w:val="false"/>
                <w:caps w:val="false"/>
                <w:smallCaps w:val="false"/>
                <w:strike w:val="false"/>
                <w:dstrike w:val="false"/>
                <w:outline w:val="false"/>
                <w:vanish w:val="false"/>
                <w:sz w:val="16"/>
                <w:szCs w:val="16"/>
              </w:rPr>
              <w:t xml:space="preserve"> Dept. of Electrical and Electronic Eng.,University of Central Lancashire, Preston,PR1 2HE,England,U.K.</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WINDOW-CONTROLLED MPEG DECODING SYSTE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Meng,X.Y.;Zheng,L.Z.; </w:t>
            </w:r>
            <w:r>
              <w:rPr>
                <w:b w:val="false"/>
                <w:bCs w:val="false"/>
                <w:i/>
                <w:iCs w:val="false"/>
                <w:caps w:val="false"/>
                <w:smallCaps w:val="false"/>
                <w:strike w:val="false"/>
                <w:dstrike w:val="false"/>
                <w:outline w:val="false"/>
                <w:vanish w:val="false"/>
                <w:sz w:val="16"/>
                <w:szCs w:val="16"/>
              </w:rPr>
              <w:t xml:space="preserve">Dept. of Electronic Eng.,Tsinghua Univ.,Beijing 100084,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HE ANALYSIS AND MODELLING OF HYBRID CODED VBR VIDEO</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Qiu,B.;Wu,H.R.; </w:t>
            </w:r>
            <w:r>
              <w:rPr>
                <w:b w:val="false"/>
                <w:bCs w:val="false"/>
                <w:i/>
                <w:iCs w:val="false"/>
                <w:caps w:val="false"/>
                <w:smallCaps w:val="false"/>
                <w:strike w:val="false"/>
                <w:dstrike w:val="false"/>
                <w:outline w:val="false"/>
                <w:vanish w:val="false"/>
                <w:sz w:val="16"/>
                <w:szCs w:val="16"/>
              </w:rPr>
              <w:t>Dept. of Digital Systems,Monash University, Wellington Road,Clayton,Vic. 3168,Austral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SCHEME OF HIGH-COMPRESSION IMAG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Liao,S.P.;Du,W.Z.;Xia,Y.W.;Pan,S.X.;</w:t>
            </w:r>
            <w:r>
              <w:rPr>
                <w:b w:val="false"/>
                <w:bCs w:val="false"/>
                <w:i/>
                <w:iCs w:val="false"/>
                <w:caps w:val="false"/>
                <w:smallCaps w:val="false"/>
                <w:strike w:val="false"/>
                <w:dstrike w:val="false"/>
                <w:outline w:val="false"/>
                <w:vanish w:val="false"/>
                <w:sz w:val="16"/>
                <w:szCs w:val="16"/>
              </w:rPr>
              <w:t xml:space="preserve"> Mailbox 206,Beijing Univ. of Aero. &amp; Astro.,Beijing 100083,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MPRESSION OF ROTATION IMAGES BASED ON THE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K.;Okamoto,S.;Kudo,H.;Saito,T.; </w:t>
            </w:r>
            <w:r>
              <w:rPr>
                <w:b w:val="false"/>
                <w:bCs w:val="false"/>
                <w:i/>
                <w:iCs w:val="false"/>
                <w:caps w:val="false"/>
                <w:smallCaps w:val="false"/>
                <w:strike w:val="false"/>
                <w:dstrike w:val="false"/>
                <w:outline w:val="false"/>
                <w:vanish w:val="false"/>
                <w:sz w:val="16"/>
                <w:szCs w:val="16"/>
              </w:rPr>
              <w:t>Institute of Information Sciences and Electronics,University of Tsukuba, Tsukuba,Ibaraki 305,Japa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AST FRACTAL IMAGE CODING SCHEM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Deng,Y.M.;Ke,Y.A.; </w:t>
            </w:r>
            <w:r>
              <w:rPr>
                <w:b w:val="false"/>
                <w:bCs w:val="false"/>
                <w:i/>
                <w:iCs w:val="false"/>
                <w:caps w:val="false"/>
                <w:smallCaps w:val="false"/>
                <w:strike w:val="false"/>
                <w:dstrike w:val="false"/>
                <w:outline w:val="false"/>
                <w:vanish w:val="false"/>
                <w:sz w:val="16"/>
                <w:szCs w:val="16"/>
              </w:rPr>
              <w:t xml:space="preserve">Dept. of Electronic Eng.,Beijing Ins. of Tech.,Beijing 100081,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EW CLASSIFIED VECTOR QUANTIZATION WITH QUADTREE SEGMENTATION FOR IMAG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ang,S.H.;Yang,S.S.; </w:t>
            </w:r>
            <w:r>
              <w:rPr>
                <w:b w:val="false"/>
                <w:bCs w:val="false"/>
                <w:i/>
                <w:iCs w:val="false"/>
                <w:caps w:val="false"/>
                <w:smallCaps w:val="false"/>
                <w:strike w:val="false"/>
                <w:dstrike w:val="false"/>
                <w:outline w:val="false"/>
                <w:vanish w:val="false"/>
                <w:sz w:val="16"/>
                <w:szCs w:val="16"/>
              </w:rPr>
              <w:t>Dept. of Electronic Eng.,National Taipei Institute of Technology,Taipei,Taiwan,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CONTEXT SENSITIVE DICTIONARY AND A MODEL OF IMAGE DATA COMPRE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an,Z.X.; </w:t>
            </w:r>
            <w:r>
              <w:rPr>
                <w:b w:val="false"/>
                <w:bCs w:val="false"/>
                <w:i/>
                <w:iCs w:val="false"/>
                <w:caps w:val="false"/>
                <w:smallCaps w:val="false"/>
                <w:strike w:val="false"/>
                <w:dstrike w:val="false"/>
                <w:outline w:val="false"/>
                <w:vanish w:val="false"/>
                <w:sz w:val="16"/>
                <w:szCs w:val="16"/>
              </w:rPr>
              <w:t xml:space="preserve">Dept. of Computer Science,Zhongshan Univ., Guangzhou 510275,Chin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MULTIRESOLUTION MOTION COMPENSATION CODING FOR VIDEO COMPRE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Choi,K.T.;Chan,S.C.;Ng,T.S.; </w:t>
            </w:r>
            <w:r>
              <w:rPr>
                <w:b w:val="false"/>
                <w:bCs w:val="false"/>
                <w:i/>
                <w:iCs w:val="false"/>
                <w:caps w:val="false"/>
                <w:smallCaps w:val="false"/>
                <w:strike w:val="false"/>
                <w:dstrike w:val="false"/>
                <w:outline w:val="false"/>
                <w:vanish w:val="false"/>
                <w:sz w:val="16"/>
                <w:szCs w:val="16"/>
              </w:rPr>
              <w:t>Dept. of Electrical and Electronic Eng.,The University of Hong Kong,Pokfulam Road,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UDY OF THE CODING IN THE PROGRESSIVE IMAGE TRANSMISS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Sun,L.Y.;Shi,G.;Chen,Y.P.; </w:t>
            </w:r>
            <w:r>
              <w:rPr>
                <w:b w:val="false"/>
                <w:bCs w:val="false"/>
                <w:i/>
                <w:iCs w:val="false"/>
                <w:caps w:val="false"/>
                <w:smallCaps w:val="false"/>
                <w:strike w:val="false"/>
                <w:dstrike w:val="false"/>
                <w:outline w:val="false"/>
                <w:vanish w:val="false"/>
                <w:sz w:val="16"/>
                <w:szCs w:val="16"/>
              </w:rPr>
              <w:t>Wuhan University of Hydraulic &amp; Electrical Eng.,Wuhan 430072,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COMPRESSION WITH MODIFIED LZ77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Nagumo,H.;Lu,M.;Watson,K.</w:t>
            </w:r>
            <w:r>
              <w:rPr>
                <w:b w:val="false"/>
                <w:bCs w:val="false"/>
                <w:i/>
                <w:iCs w:val="false"/>
                <w:caps w:val="false"/>
                <w:smallCaps w:val="false"/>
                <w:strike w:val="false"/>
                <w:dstrike w:val="false"/>
                <w:outline w:val="false"/>
                <w:vanish w:val="false"/>
                <w:sz w:val="16"/>
                <w:szCs w:val="16"/>
              </w:rPr>
              <w:t>; Dept. of Electrical Eng.,Texas A&amp;M University,College Station,TX 77843-3128,U.S.A</w:t>
            </w:r>
            <w:r>
              <w:rPr>
                <w:b w:val="false"/>
                <w:bCs w:val="false"/>
                <w:i w:val="false"/>
                <w:iCs w:val="false"/>
                <w:caps w:val="false"/>
                <w:smallCaps w:val="false"/>
                <w:strike w:val="false"/>
                <w:dstrike w:val="false"/>
                <w:outline w:val="false"/>
                <w:vanish w:val="false"/>
                <w:sz w:val="16"/>
                <w:szCs w:val="16"/>
              </w:rPr>
              <w: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3M5-1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MULTIRESOLUTION TWO-LAYER VIDEO CODEC FOR NETWORKING APPLICATION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Ng,K.T.;Chan,S.C.;Ng,T.S.; </w:t>
            </w:r>
            <w:r>
              <w:rPr>
                <w:b w:val="false"/>
                <w:bCs w:val="false"/>
                <w:i/>
                <w:iCs w:val="false"/>
                <w:caps w:val="false"/>
                <w:smallCaps w:val="false"/>
                <w:strike w:val="false"/>
                <w:dstrike w:val="false"/>
                <w:outline w:val="false"/>
                <w:vanish w:val="false"/>
                <w:sz w:val="16"/>
                <w:szCs w:val="16"/>
              </w:rPr>
              <w:t>Dept. of Electrical and Electronic Eng.,The University of Hong Kong,Pokfulam Road, 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r>
      <w:r>
        <w:rPr>
          <w:b/>
          <w:bCs w:val="false"/>
          <w:i w:val="false"/>
          <w:iCs w:val="false"/>
          <w:caps w:val="false"/>
          <w:smallCaps w:val="false"/>
          <w:strike w:val="false"/>
          <w:dstrike w:val="false"/>
          <w:outline w:val="false"/>
          <w:vanish w:val="false"/>
          <w:sz w:val="20"/>
          <w:szCs w:val="20"/>
        </w:rPr>
        <w:t>Session 34M8: Image Processing and Video (IP)</w:t>
        <w:br/>
        <w:t>Time &amp; Place:   Oct. 17 01:30 PM-05:30 PM, Hall 6</w:t>
        <w:br/>
        <w:t>Chair:  Henri Maitre, 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uan Qiuqi, China</w:t>
        <w:br/>
      </w:r>
      <w:r>
        <w:rPr/>
        <w:t xml:space="preserve"> </w:t>
      </w:r>
    </w:p>
    <w:tbl>
      <w:tblPr>
        <w:tblW w:w="4706" w:type="dxa"/>
        <w:jc w:val="left"/>
        <w:tblInd w:w="-28" w:type="dxa"/>
        <w:tblLayout w:type="fixed"/>
        <w:tblCellMar>
          <w:top w:w="0" w:type="dxa"/>
          <w:left w:w="28" w:type="dxa"/>
          <w:bottom w:w="0" w:type="dxa"/>
          <w:right w:w="28" w:type="dxa"/>
        </w:tblCellMar>
      </w:tblPr>
      <w:tblGrid>
        <w:gridCol w:w="737"/>
        <w:gridCol w:w="3969"/>
      </w:tblGrid>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ERFORMANCE OF LOOP FILTERS IN MC/DPCM/DCT VIDEO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en,M.;Wu,H.R.; </w:t>
            </w:r>
            <w:r>
              <w:rPr>
                <w:b w:val="false"/>
                <w:bCs w:val="false"/>
                <w:i/>
                <w:iCs w:val="false"/>
                <w:caps w:val="false"/>
                <w:smallCaps w:val="false"/>
                <w:strike w:val="false"/>
                <w:dstrike w:val="false"/>
                <w:outline w:val="false"/>
                <w:vanish w:val="false"/>
                <w:sz w:val="16"/>
                <w:szCs w:val="16"/>
              </w:rPr>
              <w:t>Dept. of Digital Systems,Monash University, Wellington Road,Clayton 3168,Australi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IMAGE CODING USING VISUAL PRIMARY COMPONENT AND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an,J.H.;Cai,Y.L.;Wei,Z.G.; </w:t>
            </w:r>
            <w:r>
              <w:rPr>
                <w:b w:val="false"/>
                <w:bCs w:val="false"/>
                <w:i/>
                <w:iCs w:val="false"/>
                <w:caps w:val="false"/>
                <w:smallCaps w:val="false"/>
                <w:strike w:val="false"/>
                <w:dstrike w:val="false"/>
                <w:outline w:val="false"/>
                <w:vanish w:val="false"/>
                <w:sz w:val="16"/>
                <w:szCs w:val="16"/>
              </w:rPr>
              <w:t>Image Processing Center,Sch. of Elec. &amp; Info. Eng.,Xian Jiaotong Univ.,Xian 710049, 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3</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NOISE IMMUNE LEAST SQUARES PHASE UNWRAPPING BASED ON TWO DIMENSIONAL FREQUENCY ESTIM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Trouve,E.;Nicolas,J.M.;Maitre,H.; </w:t>
            </w:r>
            <w:r>
              <w:rPr>
                <w:b w:val="false"/>
                <w:bCs w:val="false"/>
                <w:i/>
                <w:iCs w:val="false"/>
                <w:caps w:val="false"/>
                <w:smallCaps w:val="false"/>
                <w:strike w:val="false"/>
                <w:dstrike w:val="false"/>
                <w:outline w:val="false"/>
                <w:vanish w:val="false"/>
                <w:sz w:val="16"/>
                <w:szCs w:val="16"/>
              </w:rPr>
              <w:t>Ecole Nationale Superieure des Telecom.,Dept. Images,46 rue Barrault, 75013 Paris,France</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4</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WAVELET TRANSFORMATION IMAGE CODING BASED ON THE HUMAN VISUAL SPECIFICITY</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Ruan,Q.Q.;Feng,W.M.; </w:t>
            </w:r>
            <w:r>
              <w:rPr>
                <w:b w:val="false"/>
                <w:bCs w:val="false"/>
                <w:i/>
                <w:iCs w:val="false"/>
                <w:caps w:val="false"/>
                <w:smallCaps w:val="false"/>
                <w:strike w:val="false"/>
                <w:dstrike w:val="false"/>
                <w:outline w:val="false"/>
                <w:vanish w:val="false"/>
                <w:sz w:val="16"/>
                <w:szCs w:val="16"/>
              </w:rPr>
              <w:t>Institute of Info. Sci.,Northorn Jiaotong Univ.,eijing 1000844,China</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5</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FUZZY LOGIC BASED PREDICTOR FOR PREDICTIVE CODING OF IMAG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T.H.; </w:t>
            </w:r>
            <w:r>
              <w:rPr>
                <w:b w:val="false"/>
                <w:bCs w:val="false"/>
                <w:i/>
                <w:iCs w:val="false"/>
                <w:caps w:val="false"/>
                <w:smallCaps w:val="false"/>
                <w:strike w:val="false"/>
                <w:dstrike w:val="false"/>
                <w:outline w:val="false"/>
                <w:vanish w:val="false"/>
                <w:sz w:val="16"/>
                <w:szCs w:val="16"/>
              </w:rPr>
              <w:t>Dept. of Information Eng.,Chinese University of  Hong Kong,Shatin,N.T.,Hong Ko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6</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VOLUME RENDERING ORIENTED 3D IMAGE COMPRESSION USING WAVELET TRANSFORM</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Zhang,J.C.;Yuan,B.Z.;</w:t>
            </w:r>
            <w:r>
              <w:rPr>
                <w:b w:val="false"/>
                <w:bCs w:val="false"/>
                <w:i/>
                <w:iCs w:val="false"/>
                <w:caps w:val="false"/>
                <w:smallCaps w:val="false"/>
                <w:strike w:val="false"/>
                <w:dstrike w:val="false"/>
                <w:outline w:val="false"/>
                <w:vanish w:val="false"/>
                <w:sz w:val="16"/>
                <w:szCs w:val="16"/>
              </w:rPr>
              <w:t xml:space="preserve"> Institute of Info. Sci.,Northorn Jiaotong Univ.,Beijing 10008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7</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 NOVEL QUANTIZATION SCHEME FOR PREDICTIVE CODING</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u,T.H.; </w:t>
            </w:r>
            <w:r>
              <w:rPr>
                <w:b w:val="false"/>
                <w:bCs w:val="false"/>
                <w:i/>
                <w:iCs w:val="false"/>
                <w:caps w:val="false"/>
                <w:smallCaps w:val="false"/>
                <w:strike w:val="false"/>
                <w:dstrike w:val="false"/>
                <w:outline w:val="false"/>
                <w:vanish w:val="false"/>
                <w:sz w:val="16"/>
                <w:szCs w:val="16"/>
              </w:rPr>
              <w:t xml:space="preserve">Dept. of Information Eng.,Chinese University of Hong Kong,Shatin,N.T.,Hong Kong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8</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CRETE GABOR EXPANSION VIA WELY-HEISENBERG FRAME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Xue,J.;Yuan,B.Z.; </w:t>
            </w:r>
            <w:r>
              <w:rPr>
                <w:b w:val="false"/>
                <w:bCs w:val="false"/>
                <w:i/>
                <w:iCs w:val="false"/>
                <w:caps w:val="false"/>
                <w:smallCaps w:val="false"/>
                <w:strike w:val="false"/>
                <w:dstrike w:val="false"/>
                <w:outline w:val="false"/>
                <w:vanish w:val="false"/>
                <w:sz w:val="16"/>
                <w:szCs w:val="16"/>
              </w:rPr>
              <w:t>Institute of Info. Sci.,Northorn Jiaotong Univ.,Beijing 100044,Chin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9</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ARALLEL ALGORITHMS FOR GENERALIZED IMAGE-PEMPLATE OPERATIONS ON MESH PROCESSOR ARRAYS</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Shi,H.C.;Ritter,G.X.;</w:t>
            </w:r>
            <w:r>
              <w:rPr>
                <w:b w:val="false"/>
                <w:bCs w:val="false"/>
                <w:i/>
                <w:iCs w:val="false"/>
                <w:caps w:val="false"/>
                <w:smallCaps w:val="false"/>
                <w:strike w:val="false"/>
                <w:dstrike w:val="false"/>
                <w:outline w:val="false"/>
                <w:vanish w:val="false"/>
                <w:sz w:val="16"/>
                <w:szCs w:val="16"/>
              </w:rPr>
              <w:t xml:space="preserve"> Dept. of Computer Eng. and Computer Science,University of Missouri-Columbia,Columbia,MO 65211,U.S.A.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10</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PARALLEL TEXTURED IMAGE SEGMENTATION USING FUZZY SET</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You,J.;Sun,C.Z.;Zhu,W.P.; </w:t>
            </w:r>
            <w:r>
              <w:rPr>
                <w:b w:val="false"/>
                <w:bCs w:val="false"/>
                <w:i/>
                <w:iCs w:val="false"/>
                <w:caps w:val="false"/>
                <w:smallCaps w:val="false"/>
                <w:strike w:val="false"/>
                <w:dstrike w:val="false"/>
                <w:outline w:val="false"/>
                <w:vanish w:val="false"/>
                <w:sz w:val="16"/>
                <w:szCs w:val="16"/>
              </w:rPr>
              <w:t>School of Computing &amp; Information Technology, Griffith University, Brisbane, Qld.,Australia 41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11</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OWARDS A BETTER COMPRESSION OF SELF SIMILAR IMAGES(II)</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pPr>
            <w:r>
              <w:rPr>
                <w:b w:val="false"/>
                <w:bCs w:val="false"/>
                <w:i w:val="false"/>
                <w:iCs w:val="false"/>
                <w:caps w:val="false"/>
                <w:smallCaps w:val="false"/>
                <w:strike w:val="false"/>
                <w:dstrike w:val="false"/>
                <w:outline w:val="false"/>
                <w:vanish w:val="false"/>
                <w:sz w:val="16"/>
                <w:szCs w:val="16"/>
              </w:rPr>
              <w:t xml:space="preserve">Hocevar,E.;Kropatsch,W.G.; </w:t>
            </w:r>
            <w:r>
              <w:rPr>
                <w:b w:val="false"/>
                <w:bCs w:val="false"/>
                <w:i/>
                <w:iCs w:val="false"/>
                <w:caps w:val="false"/>
                <w:smallCaps w:val="false"/>
                <w:strike w:val="false"/>
                <w:dstrike w:val="false"/>
                <w:outline w:val="false"/>
                <w:vanish w:val="false"/>
                <w:sz w:val="16"/>
                <w:szCs w:val="16"/>
              </w:rPr>
              <w:t>Technical University of Vienna, Dept. for Pattern Recognition and Image Processing, Institute of Automation 183/2,Treitelstr. 3,A-1040 Vienna, Austria</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34M8-12</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REGION CODING AND DETAIL COMPENSATION</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37"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snapToGrid w:val="false"/>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969" w:type="dxa"/>
            <w:tcBorders/>
          </w:tcPr>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 xml:space="preserve">Zeng,Y.Q.; </w:t>
            </w:r>
            <w:r>
              <w:rPr>
                <w:b w:val="false"/>
                <w:bCs w:val="false"/>
                <w:i/>
                <w:iCs w:val="false"/>
                <w:caps w:val="false"/>
                <w:smallCaps w:val="false"/>
                <w:strike w:val="false"/>
                <w:dstrike w:val="false"/>
                <w:outline w:val="false"/>
                <w:vanish w:val="false"/>
                <w:sz w:val="16"/>
                <w:szCs w:val="16"/>
              </w:rPr>
              <w:t xml:space="preserve">Signal Processing &amp; Digital Systems Section, Dept. of Electrical &amp; Electronic Eng.,Imperial College of Science,Technology &amp; Medicine,London SW7 2BT,U.K. </w:t>
            </w:r>
          </w:p>
          <w:p>
            <w:pPr>
              <w:pStyle w:val="Normal"/>
              <w:tabs>
                <w:tab w:val="clear" w:pos="425"/>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425"/>
          <w:tab w:val="left" w:pos="960" w:leader="none"/>
          <w:tab w:val="left" w:pos="1920" w:leader="none"/>
          <w:tab w:val="left" w:pos="2880" w:leader="none"/>
          <w:tab w:val="left" w:pos="38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s>
        <w:bidi w:val="0"/>
        <w:jc w:val="center"/>
        <w:rPr/>
      </w:pPr>
      <w:r>
        <w:rPr>
          <w:b/>
          <w:bCs w:val="false"/>
          <w:i w:val="false"/>
          <w:iCs w:val="false"/>
          <w:caps w:val="false"/>
          <w:smallCaps w:val="false"/>
          <w:strike w:val="false"/>
          <w:dstrike w:val="false"/>
          <w:outline w:val="false"/>
          <w:vanish w:val="false"/>
          <w:sz w:val="24"/>
          <w:szCs w:val="24"/>
        </w:rPr>
        <w:t>AUTHOR INDEX</w:t>
      </w:r>
      <w:r>
        <w:rPr>
          <w:b/>
          <w:bCs w:val="false"/>
          <w:i w:val="false"/>
          <w:iCs w:val="false"/>
          <w:caps w:val="false"/>
          <w:smallCaps w:val="false"/>
          <w:strike w:val="false"/>
          <w:dstrike w:val="false"/>
          <w:outline w:val="false"/>
          <w:vanish w:val="false"/>
          <w:sz w:val="16"/>
          <w:szCs w:val="16"/>
        </w:rPr>
        <w:t xml:space="preserve"> </w:t>
      </w:r>
    </w:p>
    <w:p>
      <w:pPr>
        <w:pStyle w:val="Normal"/>
        <w:tabs>
          <w:tab w:val="clear" w:pos="425"/>
          <w:tab w:val="left" w:pos="960" w:leader="none"/>
          <w:tab w:val="left" w:pos="1920" w:leader="none"/>
          <w:tab w:val="left" w:pos="2880" w:leader="none"/>
          <w:tab w:val="left" w:pos="3840" w:leader="none"/>
        </w:tabs>
        <w:bidi w:val="0"/>
        <w:jc w:val="center"/>
        <w:rPr/>
      </w:pPr>
      <w:r>
        <w:rPr/>
        <w:br/>
      </w:r>
    </w:p>
    <w:p>
      <w:pPr>
        <w:sectPr>
          <w:footerReference w:type="default" r:id="rId2"/>
          <w:type w:val="nextPage"/>
          <w:pgSz w:w="10318" w:h="14570"/>
          <w:pgMar w:left="2892" w:right="2835" w:gutter="0" w:header="0" w:top="2041" w:footer="992" w:bottom="2041"/>
          <w:pgNumType w:start="1" w:fmt="decimal"/>
          <w:formProt w:val="false"/>
          <w:textDirection w:val="lrTb"/>
        </w:sectPr>
      </w:pPr>
    </w:p>
    <w:tbl>
      <w:tblPr>
        <w:tblW w:w="2495" w:type="dxa"/>
        <w:jc w:val="left"/>
        <w:tblInd w:w="-28" w:type="dxa"/>
        <w:tblLayout w:type="fixed"/>
        <w:tblCellMar>
          <w:top w:w="0" w:type="dxa"/>
          <w:left w:w="28" w:type="dxa"/>
          <w:bottom w:w="0" w:type="dxa"/>
          <w:right w:w="28" w:type="dxa"/>
        </w:tblCellMar>
      </w:tblPr>
      <w:tblGrid>
        <w:gridCol w:w="1228"/>
        <w:gridCol w:w="1267"/>
      </w:tblGrid>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hebeili,S.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hebeili,S.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ysekera,S.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bu-Bakar,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hten,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garwal,R.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guilar,P.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hmadi,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hn,T.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i,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kizuki,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hoshan,A.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hoshan,A.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varez-V.,F.</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mari,S.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L.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L.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astassiou,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ugustyniak,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ckmutsky,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e,H.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e,H.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ez-Lopez,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i,L.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i,L.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iley,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mberger,R.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mberger,R.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S.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o,Z.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auseroy,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auville,J.P.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auville,J.P.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lbachir,M.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llanger,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ienvenu,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lyumin,S.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olland,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olland,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ruyland,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chwald,W.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chwald,W.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chwald,W.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i,J.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i,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i,Y.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i,Z.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ntoni,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o,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o,S.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o,X.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o,Z.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o,Z.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riou,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i,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i,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m,W.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C.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C.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S.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S.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der,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S.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zan,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hdi,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kh,V.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kh,V.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C.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C.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D.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F.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H.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J.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J.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W.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X.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X.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X.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Y.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Y.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Y.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Z.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Z.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L.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M.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Q.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Q.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ung,P.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eung,T.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e,J.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e,J.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i,K.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i,T.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i,T.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i,Y.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u,C.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u,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ui,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ichocki,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eys,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ercq,D.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ubb,O.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denie,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rebbin,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i,H.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i,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i,P.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i,Q.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i,R.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i,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nce,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keyser,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nbigh,P.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ng,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ng,Y.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ng,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laveroglu,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ng,R.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ou,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jebbari,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ng,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ng,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oley,L.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oley,L.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oley,L.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ou,Z.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W.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X.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Z.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an,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mitras,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mont,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pont,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l-Melegy,M.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lahmar,S.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om,K.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yvazkhani,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B.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J.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P.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ng,W.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rah,B.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rhang-B.,B.</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rina,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C.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D.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J.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J.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e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rreira,P.J.S.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stick,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Q.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S.W.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a,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jisaka,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jisak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kuda,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ruichi,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latsanos,N.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linec,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lloway,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n,F.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M.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X.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X.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X.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o,X.Q.</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X.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o,Y.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N.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ng,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iniatullin,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lushankov,E.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mez-Gil,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pinath,R.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rria,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outte,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rall_Maes,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rawford,G.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reen,R.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remillet,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D.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W.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W.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an,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an,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an,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an,H.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an,L.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C.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C.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G.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G.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uo,J.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ese-Coat,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ese-Coat,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eyer,J.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h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hn,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ll,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n,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n,Q.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n,Y.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n,Y.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rju,P.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rju,P.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rju,P.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rtimo,I.O.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ayasaka,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P.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R.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Y.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idar-Zade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mam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ntschel,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tzheim,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tzheim,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A.T.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cevar,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ng,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ng,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ng,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ory,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u,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oyle,B.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C.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D.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G.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H.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Y.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A.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J.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J.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W.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W.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X.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X.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ghes,D.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i,W.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ung,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hm,B.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mai,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ouyi,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qbal,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alaludeen,C.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eon,K.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J.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Y.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Z.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B.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M.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T.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T.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X.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ng,Z.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o,L.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ao,L.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n,C.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n,J.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n,M.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in,Y.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uha,Y.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cem,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ng,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rjalainen,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sprzak,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to,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uraniemi,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wanaka,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Y.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rmad,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ttaf,F.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C.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D.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D.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J.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K.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K.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m,S.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tchen,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iya,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o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rishnan,T.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rone,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ropatsch,W.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do,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do,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h,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ikka,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o,Y.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riappan,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stova,A.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utuzov,V.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wak,K.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akso,T.I.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i,K.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g,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zarescu,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C.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L.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L.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L.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e,S.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i,Z.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i,Z.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ngagne,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ngelle,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C.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C.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C.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C.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D.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Hon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J.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L.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L.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M.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M.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R.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S.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W.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X.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Y.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Z.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ng,D.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ng,D.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o,Q.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o,S.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o,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ao,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m,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m,C.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B.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B.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B.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L.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S.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T.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X.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X.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X.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X.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C.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D.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D.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G.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G.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J.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M.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R.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R.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R.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X.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Z.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u,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zarraga,M.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mbardo,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ng,P.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ng,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D.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M.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S.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T.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o,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uo,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F.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Y.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diraju,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hdy,Y.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itre,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nyuk,I.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E.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E.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Y.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o,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rchuk,L.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rquet,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rtinez,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o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on,J.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son,J.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hew,M.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hew,M.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sumura,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sushita,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tsuura,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cWhirter,J.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clernon,D.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i,W.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X.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X.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X.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ng,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riaudeau,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sser,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yer,K.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llar,R.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F.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nga,O.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nkowski,M.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raga,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raga,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raghni,M.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K.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ir,A.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ramatu,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bati,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gumo,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ylor,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g,K.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g,T.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g,T.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g,T.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gan,K.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i,G.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i,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icolas,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ing,T.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hrde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det,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gor,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hno,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hta,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kamoto,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ish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ural,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nshaw,J.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take,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uyang,Z.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ask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ask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ask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ask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vask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n,M.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n,S.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n,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n,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Z.H</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D.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D.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J.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J.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K.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rk,K.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tomaki,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i,B.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i,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F.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L.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Y.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Y.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Y.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Y.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ng,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ez,R.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ynsaert,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i,X.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icheny,M.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illet,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on,J.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idmore,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F.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F.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G.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J.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Y.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a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a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a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a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an,Y.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n,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n,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n,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n,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B.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L.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X.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iu,Z.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an,T.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Quazi,A.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jeswari,K.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k,R.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man,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mirez,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ni,D.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nka,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nka,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o,K.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o,K.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o,S.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n,H.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n,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nfors,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nier,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ichard,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ichards,H.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itter,G.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onsi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onsi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ouvaen,J.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an,Q.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dianto,R.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yu,D.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yu,G.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yu,G.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ito,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ito,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ka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nz-G.,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s,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to,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chmidt,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midt,G.</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oevaert,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mbiri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o,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rhane,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Z.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ked,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n,C.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nsoddini,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rk,L.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F.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G.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M.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g,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K.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Z.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maz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u,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u,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ui,P.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lva,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u,W.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ng,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ng,Z.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sa,B.R.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ridharan,P.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rivastava,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h,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h,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k,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k,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C.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G.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H.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L.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X.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X.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X.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Y.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Y.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ndararajan,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zuki,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zuki,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rikia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kahashi,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kebe,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kebe,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E.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Z.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g,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g,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ng,Y.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o,D.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ng,Y.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o,K.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rrell,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oma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an,L.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h,B.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mita,O.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ng,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o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ouve,E.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uchetet,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se,F.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era,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sui,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aisman,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alimaki,V.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andewege,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enetsanopoulos,A.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ivtorov,A.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on,L.L.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h,C.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hab,A.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lle,R.V.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W.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B.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B.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C.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C.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C.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D.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D.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F.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G.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H.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J.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L.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L.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M.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N.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R.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R.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W.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X.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X.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X.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X.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Y.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Z.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ng,Z.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tson,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i,Q.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i,Y.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i,Y.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i,Z.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lls,R.O.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n,B.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n,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atr,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olf,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ong,K.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ong,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ong,W.C.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G.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H.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H.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H.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L.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P.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P.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W.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X.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X.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X.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X.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Y.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u,Z.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a,S.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a,Y.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ang,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ao,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ao,X.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W.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W.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W.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W.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W.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e,Y.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n,D.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ong,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ong,X.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iong,X.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C.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C.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J.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J.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J.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Q.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S.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S.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Y.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Z.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an,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an,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ue,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P.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P.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R.T.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C.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C.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F.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L.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R.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S.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S.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S.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W.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X.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X.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Y.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o,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o,T.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o,W.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u,S.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au,S.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e,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e,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e,X.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K.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G.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ing,H.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C.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S.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ng,C.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E.W.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F.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H.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J.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J.B.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S.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S.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T.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T.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X.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B.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an,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en,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en,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ng,N.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ung,N.H.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an,J.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an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ang,Z.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apata,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eng,H.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eng,Y.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6-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eng,Y.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eng,Y.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i,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B.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B.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D.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F.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G.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H.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L.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L.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N.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Q.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Q.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Q.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R.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S.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S.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S.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D.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X.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Y.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Y.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ng,Y.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B.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C.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D.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E.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E.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J.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K.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R.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R.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Z.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Z.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ao,Z.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B.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B.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H.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L.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5-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Z.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eng,Z.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ng,C.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G.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G.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G.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3-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J.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L.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L.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L.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L.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Q.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T.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X.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G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Y.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1+Q1-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Z.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Z.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ou,Z.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B.C.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1-7</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C.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8</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C.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D.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D.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G.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1+R1-5</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J.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J.L.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7-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Q.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2-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W.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4-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W.P.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8-10</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X.F.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X.H.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3-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Y.M.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Y.S.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C1-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Z.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1-2</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ang,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4</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ang,Z.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9</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huang,Z.W.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2-13</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ou,X.X.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28"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Zou,X.Y.   </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7" w:type="dxa"/>
            <w:tcBorders/>
          </w:tcPr>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11</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0318" w:h="14570"/>
          <w:pgMar w:left="2892" w:right="2835" w:gutter="0" w:header="0" w:top="2041" w:footer="992" w:bottom="2041"/>
          <w:cols w:num="2" w:space="0" w:equalWidth="true" w:sep="false"/>
          <w:formProt w:val="false"/>
          <w:textDirection w:val="lrTb"/>
        </w:sectPr>
      </w:pPr>
    </w:p>
    <w:p>
      <w:pPr>
        <w:pStyle w:val="Normal"/>
        <w:tabs>
          <w:tab w:val="clear" w:pos="425"/>
          <w:tab w:val="left" w:pos="960" w:leader="none"/>
          <w:tab w:val="left" w:pos="1920" w:leader="none"/>
          <w:tab w:val="left" w:pos="2880" w:leader="none"/>
          <w:tab w:val="left" w:pos="384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25"/>
          <w:tab w:val="left" w:pos="960" w:leader="none"/>
          <w:tab w:val="left" w:pos="1920" w:leader="none"/>
          <w:tab w:val="left" w:pos="2880" w:leader="none"/>
          <w:tab w:val="left" w:pos="3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sectPr>
      <w:footerReference w:type="default" r:id="rId3"/>
      <w:type w:val="nextPage"/>
      <w:pgSz w:w="10318" w:h="14570"/>
      <w:pgMar w:left="2892" w:right="2835" w:gutter="0" w:header="0" w:top="1814" w:footer="2098" w:bottom="21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107.9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jc w:val="left"/>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Endnotetext"/>
    <w:qFormat/>
    <w:pPr>
      <w:widowControl w:val="false"/>
      <w:bidi w:val="0"/>
      <w:ind w:firstLine="4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1"/>
        <w:numId w:val="1"/>
      </w:numPr>
      <w:tabs>
        <w:tab w:val="clear" w:pos="425"/>
        <w:tab w:val="right" w:pos="2268" w:leader="none"/>
      </w:tabs>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