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YPT BREAKER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W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dwin@xx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t-eddie!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rypt Breakers' Workbench (CBW) is an interactive multi-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nting a cipher-text only attack on a file encrypted by  the  Unix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CBW  is  a workbench in the sense that it provides the us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et of tools that simplify the initial, middle and final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ryption process.  A user interacts with the workbench by choo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parameters.  CBW carries out the work and displays the result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 experienced  user  of  CBW  can  easily decrypt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bigram statistics are known for the message  space. 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tic  techniques  used  by  CBW  are described in a paper by R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er that appeared in the October 1984 issue of the AT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Journal.    This  manual  explains  the  capabilities 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C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bench is a place where a craftsman can quickly and comfortabl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wide range of tasks.  The ease of performing tasks comes from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s present on the workbench and the experience of the  craftsman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has  its strengths and limitations, but the craftsman can selec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the job at hand.  The workbench is not a  static  thing.    Oft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builds a jig that is tailored to a particular problem.  Some ji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iscarded while others become permanent fixtures of the workben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ense  of the term workbench that CBW is a workbench for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rypt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has evolved over the past two years, and it will continue to evol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 of decrypting Unix files becomes better understood.  Alread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ommands that I want to add to speed up the end-game of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being released in its current form to allow other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dd their own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oal of releasing CBW is to discourage  people  from  using 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 command  for  sensitive  information.   Crypt was never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ecure cipher.  It's primary advantage has been its speed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 for  integration  into a wide range of application programs.  The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points out how easy the cipher  is  to  break  using  th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by  Reeds  and  Weinberger in the October 1984 issue of the AT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Technical Journal.  As those authors suggested, if you must use cry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compress on the file before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ey Spac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metaphor of CBW is that the computer knows several messag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strategies, and the user decides which strategy to  try  nex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akes  on the burden of carrying out the strategy, but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oose the strategy and to set  the  necessary  parameters  (e.g.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  scoring  statistic has to be to its expected value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a guess).  When a strategy completes, its  result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 feature  of  the  program is that the results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makes it easy for the user to decide what to do next.  Furth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 carry out decisions such as accepting the outcome as is, acce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changes, or starting over with a different strategy 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CBW it is necessary to know a few facts about the underlying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 this case the Unix crypt program.  The primary fact to know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ob  of  deciphering  a file can be broken down into several smaller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 being decoded can be divided into blocks of 256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an be deco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 is encrypted using a relatively simple cipher syst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this simple system changes at the end of each block.  Effectively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s  encrypted  by  a  single  rotor  enigma  system.   The rotor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o handle full eight-bit bytes, and  this  leads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each block.  CBW represents the wiring for each block's ro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mu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veral blocks are decoded (or mostly decoded), it  become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the key changes after each block.  The key change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mutation matrix called Zee.  Typically one needs to solve four or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(about 1000 characters), before it is possible to automatically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 and solve the rest of the file.  For short messages there  is  n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inter-block  relationship  has  been  determined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code, can be used to decipher the whole file.  The program zeecode loo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ve-file  produced  by  CBW  to get the information it needs to de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Terminals and 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assumes that the code, source, and datafiles  are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directory  called  /projects/Ecrypt,  but  these  files  c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files are  the  program  itself,  and 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English  language  statistics.  The program is called 'cbw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are 'mss.stats', 'mss-bigram.stats', and 'trigram.stats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le word guessing command there are files like 'common.wo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it easy for users to provide their own statistics files, cb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variables LETTERSTATS, BIGRAMSTATS, and TRIGRAMSTATS to acces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  The  variable  DICTIONARY  identifies  a  file  of  wor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-pattern command (one word per line).  These shell variables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ull pathnames for the desired files.  The file stats.slice def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variables.  Your .login file should contain a line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 /projects/Ecrypt/stats.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input to cbw is a ciphertext file, and the main output is a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specifies how the ciphertext can be decoded.  The program 'zee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BW's save file to decode the ciphertext file.  The  ciphertext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is  assumed  to  have a name like 'fileroot.cipher'.  The output of cb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named 'fileroot.perm'.  The '.perm' stands for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Termin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is designed to run on any display terminal.  To run  o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CBW  must be able to generate graphic characters on that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ognize the escape sequences sent by that terminal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the  arrow keys).  CBW adapts to different terminals by examin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ERM, GRAPHICSMAP, and KEYMAP), the termcap entry, and  compi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 It builds a keystroke map and a graphics symbol map which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rbitrarily  long  sequences  of  ascii  characters  and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for  keystroke  commands and graphic symbols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describe the action of keys, but the reader should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between commands and key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 able  to  use  CBW  without  understanding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ndling, but for completeness, those details  are  prese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 You will need to be sure that the shell variable TERM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rminal you are using.  You should also be able to find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 set up the graphics map for your terminal.  List th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jects/Ecrypt/*.slice,  if  there  is   one   for   your   terminal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.slice),  execute  it  to  initialize the necessary shell variabl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/projects/Ecrypt/vt100.sl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an unrecognized  keystroke  generates  a  self-insert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trol characters other than newline and tab are reserved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mmands.  To insert a control character, precede it by a C-Q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  command  will  create  a  self-insert command for the next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C-N will be used to represent pressing the N or n 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 and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tting  up  the shell variables described in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voke the Crypt Breakers' Workbench from any directory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rojects/Ecrypt/cbw  file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root.cipher' is the name of  the  ciphertext  fil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You do not need to specify the full pathname of the cbw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ject/Ecrypt is in your shell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program move the cursor to the bottom window (using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or  C-N or C-X), then type 'q', a space, and a return.  The 'q'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, the space causes command  completion  to  be  invoked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    ' would work just as well), and the return key causes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you have changed the decryption window since you last sav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program will ask if you really want to quit.  Type 'y'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or any other key to abort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commands: keystroke and user commands.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terpreted by the window that currently contains the curs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up-arrow key generally moves the cursor up by one line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-block window, it moves the cursor up two lines.  An attem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keep the keystroke commands uniform  and  emacs-like.    The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plained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commands can take arguments typed by the user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 via a simple editor and executed when the  user  typ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  The  cursor  must  be in the user i/o window to type or execu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details of the editor are given in the section on the  user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Each user command is explain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ypt Breakers'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0                                Know  14 of 128 wires   |Wo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.n.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vice[dover]......e[...........o.............A.........@....i. |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...................................... |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.................................................xt.r.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.......s.........d.s.............e.........t....o.mu......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word search -- Don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vice[dover]..t...e[Font.timesroman..].....e.A..i.l....@Sect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..n..................... .r...n......n.ly.....on.....h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.........;................ons.......e .c.... ....xt.r.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.......s.........d.s.............e.........t.. .o.mu..c...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: F3 enters guess, ^G un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: Comm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pwords-from file: mss.words  Max dev: 1.2 (try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5-1:  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 is  partitioned  into  seven  windows as shown in figure 5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window is a  keystroke  command  interpreter  an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nformation.    By  convention  keys  like  up-arrow, C-D, and dele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hings in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keystrokes that have the same effects in all window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            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, F4         Jump to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Q             Quote.  Insert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            Abort  the current command, restore the terminal modes,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return  to  the  shell.    If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ed,  the  terminal  will  be initialized for CB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redrawn.  The command that was active (if any)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Z  was received is aborted.  Actually this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BW receives a SIGTSTP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            Restore the terminal modes and kill the CBW process.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invoked when CBW receiv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sections describe the features of the window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and working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Bann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contains the program title.  Default behavior f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Decryption Block Lab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contains a single line that describes the block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block storage window.  The block number is shown at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 The right hand side of this line displays how much is know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ryption  permutation for the current block.  This valu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number of wires (2-cycles in the permutation) that are known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 permutation  that  maps character A to B also maps B to A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128 wires even though there are 256 pos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cryption Block Stor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hat is known about the plaintext corresponding 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56  ciphertext  characters.    A  dot character, which is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character, is shown when the plaintext  character  is  unknown.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characters  represent  control  characters  like  newline,  ta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.  If a character decrypts into a byte  that  has  the  high  bi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not an ascii character), it shows as a solid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keystrokes  are self-insert commands.  When a character is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character at the current position, and any  deduc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  and  highlighted (by underlining).  The other keystr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, DEL        Delete character forward,  delete  backward.    This  for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utation wiring to be removed.  It can do unexpec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 a permutation with  A  wired  to  B  and  P  w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 Adding  a  wire  from B to P, then removing it with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oes not restore the original AB and PQ w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             Undo.  Backup the permutation to the state it  ha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contiguous  sequence  of  keystrokes.    Arrow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a contiguous sequence of keystrokes.  In most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should be used instead of DEL or C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        Try-all.   Display a list of the ascii character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e current cursor position without confli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permutation wirings.  The list is sort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character first (left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             Redraws the whole screen.  As a side  effect  this  er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characters produced by C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C-R         Move to the previous block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Advance to next block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Guess Block Lab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or  the  Guess  Block  Storage  window.    Default arro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guessing commands are display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Guess Block Stor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is multiplexed between different strategies for guess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 plaintext  string is at some position in the block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keystrok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Goto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C-A         Accept guess, merge it into the current decryption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utomatically advance to th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             Undo  the  merge of a guess.  Actually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in the decryption block storage window, so  it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  the  guess  if  you  have  not  type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y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Wor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 displays the list of  words  in  a  dictionary  that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attern.    The  pattern is specified by the lookup-patte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7.4).  Only the first  20  or  so  matches  are  display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 file defaults to /usr/dict/words, but the pathname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DICTIONARY.  The dictionary  file  contains  a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separated by newline characters. 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User I/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ndow consists of three lines: help, status, and comman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nges as the cursor moves between windows.  It reminds the us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vailable  in the current window.  A more elaborate help fac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.  The status line is used to  show  error  and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 The  cursor  cannot  be  positioned over either the help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behaves like a line editor.  The editing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U             Eras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, C-B        Move forward and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, DEL        Delete one character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Next-Argument.  It searches for the first "%" charac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line, deletes it and leaves the cursor t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Within the first word on the command line,  a 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 command  completion.   A completed command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  command  with  argument  slots  (marked  by  %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Execute command.  The cursor can be anywhere with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.  If any of the permutations have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, the user is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save-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each block of the ciphertext is a permutation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code the known characters.  This  command  saves  those 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special permutation, called Zee, that relates the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blocks.  The save command also saves Z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load-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of save.  The ciphertext file is  loaded  automatically  when 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 but  the  permutation file must be loaded explicitly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previously saved work.  Warning: the load comman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ermutations without asking whether you want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lookup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a  dictionary  for  words matching a pattern. 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hell variable DICTIONARY.  The pattern  is  specifi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command.   Currently, the pattern consists of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(.).  The period characters match any one character in a wor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   This  means that you have to know the length of the wo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 The current dictionary does not contain  suffixes,  so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try a few patterns to find the desired word.  There are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bigra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 uses  a  statistics  based  on  letter  pairs  (bigram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guess  at the plaintext.  This is the most useful command in CB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 significant improvement on  the  techniques  discu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  and  Weinberger paper.  This tool works by finding the bes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, and then trying all 128 ascii characters in that position.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8 trials the deduced characters are scored and the trial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accepted if it meets the criteria  set  by  the  user.  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r the next best position until no positions satisfy the user's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osition for guessing is the one that produces the most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osition  that generates the largest number of deduc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is given to positions that are deduced next to an  already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cause  bigram  statistics  can  be  used  in  these  places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 to  the  best  position  can  be  identified  by  exa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.  For the crypt cipher it is possible to identify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iphertext that were the output of a particular terminal  of  th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.    Each  of  the  128  trial plaintext characters for that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wiring from that terminal to some other  terminal.    If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is  already used, the guess is rejected immediately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terminal is free, additional character positions may be  deduced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metric nature of the rotor (recall that if the rotor maps X to 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ps Y to X).  Thus by examining the ciphertext CBW  can  set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 the  number  of  characters  that  will  be deduced by guess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ram command takes two arguments, a  cut-off  level  and  a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  The purpose of the cutoff level is to insure that a gues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f the probability of the guess being right is at  least  som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the  probability that the guess is wrong.  A cutoff level o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CBW to only accept guesses when the probability of the guess being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 least twice as great as the probability that the guess is wro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28 possible guesses are tried, the probability of a guess being  wro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sum of the probabilities that any other gues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bability  that  a guess is correct is based on a statist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ogarithm of the expected letter  pair  frequencies  of 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ppearing next to the deduced or accepted characters.  The m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is statistic is a simple function of  the 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,  so it is possible to approximate the probability dens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stic with a  gaussian  distribution.    The  probability 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density) that a guess is correct can be computed from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ased on the number of standard deviations that the ob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stics differs from its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nimum  probability  tells  CBW to only accept the best gu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is higher than some value.  The minimum probability comes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very  few  letter pairs are deduced.  In those cases it is better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until additional characters have been d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be used to automatically deduce  about  100  of  the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ositions within a block.  It is by far the most usefu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  My usual strategy is to run the command three times on each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ith  a  cut-off  of  1.5  and a minimum probability of 0.6, th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-off of 1.2 and a probability of 0.4, and finally with a cut-off of 1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ty of 0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ssential  aspect  of  this  command  is that it carefu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ere it does guessing.  After each guess  it  selects 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 deduce the maximum number of letters and letter pair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searching, it is only slightly  more  effective  than  the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mmand (which is now 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thod  for computing the bigram probability is somewha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128 x 128 entry table, the program uses a 36  x  36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with  a  character mapping table.  For example, the character map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the same, and it  treats  all  left  br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the same.  To compensate for the information lost by trea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letters as the same, the program bases its  guess 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duct  (actually products are taken by summing logs) of the mon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ram probabilities for the deduced characters.  Compensating for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lead  to  a  30%  increase  in  the  number  of  correctly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list of words that are likely  to  be  found  in  the  tex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ries  each  word  in  every possible starting position, and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f the score for the deduced characters  is  within  a  give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of its expected value.  The list of words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one word per  line,  using  standard  C  backslashing  conven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e.g., "\n" for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 used  to  have a command that accepted words from the keyboar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users  are  more  thorough  in  selecting  words  if  they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edit  a  file.    The result is a collection of reusab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ermanent part of your workbench.  For example, I have file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C programs, computer science articles, common short word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ers.  Of course in the spirit of a workbench, if you  do  no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it is easy to add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auto-trigram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obsolete.  Use p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knit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is used to deduce the relationship between successiv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pher.  That relationship is stored in a permutation called Zee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more partially filled in blocks, the knit command can be used to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Zee.  You can then use the propagate command to transf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solved  in one block to any other block (see section 7.10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knitting see the Reeds and Weinberg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itting processes is not deterministic  unless  you  hav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four  blocks  or partially solved more than five blocks.  When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k through n, the knit command  displays  block  n+1  in  the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in the guess window it displays the characters that would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knitting guess.  You can use the F3 (or C-A)  key  to  accept  a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F2 to advance to th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nit command is intolerant of incorrect decodings of a bloc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plaintext value of a character (e.g., whether s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space or a tab character), it is best to leave character unde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racter is incorrectly decoded, then the knit  command  will  ru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  If the command runs for more than five minutes, abort it with C-Z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lgorithm might avoid this mis-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it command displays how much of Zee is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Clear-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Zee permutation to a state where no information is known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way to recover from a bad kn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propagate using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Zee  permutation is partially known, the propagat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duce unknown characters in one block from known character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 Its arguments are any two block numbers.  The block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  The destination block will be displayed  in  the  decryption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duced character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ue  to  a simple memory allocation strategy, only the firs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o blocks of a fil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BW can only process full 256 character blocks, which means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used to decode very sh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igram stats are no longer used, so they sh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placing  the  knit  window without accepting the current gues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invoking the propagate command),  causes  the  current 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to be accepted.  This bug comes from an oversight in m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and is a bit of a pai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e the file TODO.txt for a list of suggest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ould like to thank Simson L.  Garfinkel,  Samuel  M.  Levi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Neuman, and Tim Shepard for the ideas and programs they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.  Paul Paloski provided  extensive  comments  on  the  alpha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BW, and John Gilmore enhanced it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aphic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 uses  non-ascii  symbols  to  display non-printing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nd tab.  Each kind of terminal supports a different  set  of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if any), and even if two terminals support the same graphic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horizontal bar) they usually represent  it  by  different  seq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s.  CBW handles these differences by using an explic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p.  The map converts an internal symbol identifier into  a 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which cause the terminal to display the desir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raphics map can be set by the user via a shell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build in three steps.  CBW first looks in the termcap e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for  the  definitions  that  describes  how  to  enter  and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's standout mode (inverse video) and graphics mode.  Ther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for  standout  mode,  but  the graphics mode fields can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 a  default  graphics  map  is  read  from  a  compiled  in  str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h).    The  default  map uses standout mode to represent symbo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newline and tab characters are drawn by displaying an  'n'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in standout mode.  A complete list of the defaults is given in table I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            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X             Non-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            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r            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f            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             Oth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              Plaintext character unknown (standou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^             Pseudo underline to highlight char abo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|             Vertical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-             Horizontal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`             Lower-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I-1:   Default 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step of building the graphics map is to read the she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MAP (if it is defined).  This variable is formatted like a 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 It is a sequence of definitions separated by whitespace (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lines) or colons.  Each definition has a label and a value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erminated by an '=' character.  The label associated with ea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able I-2.  The value is a sequence of characters termin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(or  the  end  of  the  environment  variable  string).   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value string are special.  The  first  character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('\').    The  second character specifies the mode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when the remainder  of  the  value  string  is  displayed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ust  be  one  of  'N', 'S', or 'G' for normal, standout, 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combined mode of standout plus graphics cannot be represented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be  fixed  in terminal.c).  The rest of the value charact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ckslash conventions (\n, \r, \t, \f, \\, and \177)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 will be translated into an escape character (\0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    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Non-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Oth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Plaintext characte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      Pseudo underline to highlight char abov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    Vertical line segment 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 Horizontal line segment 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Lower-left corner of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I-2:   Symbol labels for graphi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map string and the h19 graphics map string are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raphics Map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GRAPHICS       "tb=\\St:na=\\SX: lf=\\Sn:cr=\\S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f=\\Sf:cc=\\SC:uk=\\S :::ul=\\N^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b=\\N-:vb=\\N|:ll=\\N`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9 Graphics Map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GRAPHICSMAP 'tb=\Gh:lf=\Gk:cr=\Gg:na=\G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f=\G~:cc=\Gw:uk=\G^:ul=\Gz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b=\G'\`':vb=\Ga:ll=\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p a new graphics map, you should first  find  out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your  terminal  can display.  Just put your terminal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the 'as' and 'ae' definitions in the termcap for your  terminal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 all  the ascii character The file /projects/Ecrypt/graphic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that use \EF and \EG to enter and exit graphics  mode  (vt1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W  uses a keymap to convert arbitrary sequences of ascii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commands.    The  information  in  the  map  comes  from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  KEYMAP,  the  termcap entry for the user's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piled in string that specifies the default map (see terminal.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 overrides the information from the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cap  entry  for  the  terminal should provid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CBW.  It should not be necessary to use the  KEYMAP  variab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entry can come from the environment variable TERMCAP, o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 based on the value of the variab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key map environment variable string is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the graphics map variable except that the first two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ield are not treated specially.  Each definition in the string  b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command  to  some  sequence of ascii characters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bound to two or more  sequences.    The  label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identifies  the  command  and the value portion giv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able II-1 lists the label to use for each keystroke command. 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default bindings come the termcap entry.  In those cases, the lab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n the termcap entry is given.    The  command  label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are different from the terminal capability labels used in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 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 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Undo last gues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Cle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 Word search (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Delete current character and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Move left and delet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Previous block o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   Next block o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Accept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Execute command line or inser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    Try all characters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      Jump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II-1:   Command labels for ke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termcap  definitions  are  required by CBW and severa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y are present.  CBW will print a message and  exit  if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definitions  is missing.  Table II-2 list all the definition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          Terminal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 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Erase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       Eras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       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 Star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En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  Start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        End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             Start send keypad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             End send keypad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1             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2             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3             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4             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           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            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            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              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II-2:   TERMCAP definitions used by C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             Redraw the whole screen.  As a side effect this eras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produced by C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, F4         Jump to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Q             Quote.  Insert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Z             Abort  the current command, restore the terminal modes,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return  to  the  shell.    If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ed,  the  terminal  will  be initialized for CB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redrawn.  The command that was active (if any)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Z  was received is aborted.  Actually this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BW receives a SIGTSTP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            Restore the terminal modes and kill the CBW process. 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invoked when CBW receives a SIGIN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, DEL        Delete  character  forward,  delete  backward.    This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utation wiring to be removed.  It can do unexpec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  a  permutation  with  A  wired  to  B  and P 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Adding a wire from B to P, then removing  it  with  th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oes not restore the original AB and PQ wi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G             Undo.    Backup  the permutation to the state it h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contiguous  sequence  of  keystrokes.    Arrow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 a  sequence.    In  most  cases, undo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DEL or C-D.  The cursor must be in either the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or the decryption b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        Try-all.   Display a list of the ascii character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in the current cursor position without confli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permutation wirings.  The list is sort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character first (leftmost).  The cursor must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yption b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C-R         Move to the previous block of 256 characters.  Decryp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Advance to next block of  256  characters.    Decrypti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Goto next guess.  Guess block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C-A         Accept guess, merge it into the current decryption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automatically advance to the next guess.  Guess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F, C-B        Move forward and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D, DEL        Delete one character forward or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C-S         Next-Argument.   It searches for the first "%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, deletes it and leaves the cursor ther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Within  the  first  word on the command line,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command completion.  A completed command  strin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   command  with  argument  slots  (marked  by  %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Execute command.  The cursor can be anywhere with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program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rigram max_dev: % min_total_chars: % min_wire_chars: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tting using blocks from: % to: % Min show count: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-pattern: %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-class guess, use accept level: % (try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ds-from file: % Max dev: % (try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-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ze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info from: % to: % using 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ram-guess level: % (2.0), min_prob: % (0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is  a  step  by  step  sequence of commands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Crypt Breakers Workbench.  It demonstrates how easily cry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 stats.slice to set the name of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iles.  Statistics for scribe document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ts.slice  file  also  defines the location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lookup-pattern  command.    The  default  dictiona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dict/words.    The  dictionary is just a list of w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ecute 'source  stats.slice'  to  initialize  the  necessary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re is a .slice file for your terminal type (e.g., vt100.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19.slice), execute source on that file.   This  initia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map and ke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int  out  cbw.doc,  so you can read it after you hav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igure out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py test3.perm and .cipher to foo.perm and foo.cipher.   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 the original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ecute 'cbw 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 cursor  will  on the command line.  Use the arrow keys (or C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N, C-F, C-B) to move the cursor to the upper lefthand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ecryption  window.   Try typing '@Device[Dover]'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haracters you type  deduced  other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 'D'  in  'Dover'  is wrong.  Using the arrow keys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ver the 'D' and type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dvance to the position after the ']' and  type  C-T.  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 characters  for this position will be displaye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rted with the most likely character on the left. 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haracters are not possible because they would deduc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elsewhere in the  block,  or  they  would  confli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ccepted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 guessing  tab,  comma  and linefeed for th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]'.  Use C-G to undo each guess.  Delete and C-D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 state,  they  just  erase  the  wiring  that  was  de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Move the cursor down to the command line.  You can use emacs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(C-N,  C-P, C-F, C-B) or the arrow key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U does not work as in emacs.  The C-X key or F4 will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ype  'pw  '.    The  space  will  cause  command comple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e-word guessing command.  Type F2 (or C-S) to advan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argument,  and  enter  the  file name 'mss.words'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 list of keywords used  by  the  Scribe  (Finalword)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r.    Press  F2  to  advance  to  the second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a cut-off level for automatically accepting gues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 is the maximum number of standard deviations that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be away from its expected value.  Enter 1.2,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invo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  partially filled in block will appear in the guessing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result of this command, press F3 (or C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ry the pword guess command again with a level of 3. 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move  to  the  command  line, change the 1.2 to a 3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Again F3 accepts the guess.  If  some  guesses  look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 as the 'F' on the second line under the '[Article]'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them using the editor in the decryption b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Advance to block  1  of  the  file  by  moving  the 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ion  window and pressing F2 (or C-S).  F1 (or C-R) mo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lock, F2 moves ahead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second block is likely to  be  plain  english  with  few 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  Move  to the command window, type C-U to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'bi ' to  setup  the  bigram  guessing  command.    Tr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nce  level  of  1.0  and  a minimum probability of 0.6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invok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After a short wait (~15  seconds),  a  partial  block  will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guess with the F3 key in the guess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Try  looking  up a pattern in the dictionary.  In the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'look ', use F2 to advance to the  pattern,  and 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 '....llit.', and press return.  This will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'satellite' if it is in you site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One could go on like this, but let's skip  ahead  by  load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 saved state.  Invoke the load command (it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.perm, just as save dumps to foo.perm (making this comm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is  a  good implementation exercise)).  Type C-U, 'load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.  Notice that all the work so  far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.perm file.  This can be considered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Use  the  F1 and F2 keys in the decryption window to view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solved.  Notice that a fully solved  block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all  the wirings of the block key (permutation)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105 of the 128 wi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Lets try deducing the inter-block relationship (zee). 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-z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Execute  knit  blocks 0 through 3 with a min show count of 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he program should only show you guesses that  deduc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wirings of the zee permutation.  Press return to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ing strategy.  The cursor will move  to  the  guessing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2 to start the first round of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ning time of the knit command is exponential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knitted, and it will run for a very long time if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 are  decrypted incorrectly.  This means that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position blank than to gues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The program moves to block 4 and shows you the characters in b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ould be deduced from block 3 given the deduced wirings of 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look reasonable, press F3 to accept the guess,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y the next guess.  To reject a guess, press F2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Now that part of zee is known, try propagating the settings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to block 0 using zee.  The propagate command will do thi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propagating blocks 2, 3, and 4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number of known wires can increase without  d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There should be a command that propagates information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locks, but for now you must do this one block at a tim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gating  block 1 - 4 to block zero, and block zero to block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et cetera, try the knit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Propagate block 4 to 5  to  provide  a  framework  to  evaluat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Knit block 0 through 4 with a minimum show level of 2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kip accepting guesses that do not deduce any characters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with a show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he  program  should  now  know  all 256 wirings of zee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propagating information  between  blocks  until  all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es of the block zero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Save  your  work  with the save-permutations command (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ype 'sa ' and press return).  This writes the file foo.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Exit the program with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Copy foo.perm to zeecode.p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Execute 'zeecode &lt; foo.cipher | more '.  This  program  reads  CB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file  to  find  the  permutation  for  block  zero and the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utation  that  describes  how  the  remaining  block  key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    Using  this  information it decod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to the Workbench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 Space Attack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s, Terminals and Shell Variables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Terminal compatibility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 and Getting Out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s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   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Banner window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Decryption Block Label window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Decryption Block Storage window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Guess Block Label window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Guess Block Storage window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Word Lookup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7. User I/O window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User Commands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quit 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save-permutation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load-permutations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lookup-pattern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. bigram guessing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 pwords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. auto-trigram guessing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. knit-blocks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. Clear-zee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. propagate using Zee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Bugs 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Graphics Map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Key Map    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 Summary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Tutorial  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-1:   Sample Screen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-1:   Default graphic symbol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-2:   Symbol labels for graphic map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-1:   Command labels for key map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I-2:   TERMCAP definitions used by CBW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