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The organization of the BigNu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bn.doc, the library should compile on anyth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compiler and 16 and 32-bit data types.  (Non-power-of-2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probably wouldn't be *too* hard, but the matter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ademic.)  However, assembly subroutines can be a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variety of ways to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ven possible to vary the word length dynamicall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80x86 and 680x0 assembly primitives have been written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-bit forms, as not all members of these families support 32x32-&gt;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ltiply.  In future, 32/64 bit routines may be nice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PC processors.  (The SPARC has a 64-bit extension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duces a maximum 64-bit multiply result.  The MIPS, Power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give access to 128 bits of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this works is that the file bn.c declares a big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, and the first bnInit() call figures out whi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to point these to.  The functions are nam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ink several sets into the same execut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an store numbers in big-endian or little-endian wo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order of bytes within a word is always the platform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As long as you're using the pure C version, you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native byte ordering, but the flexibilit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ssembly primitives are easier to write one way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absence of other considerations, little-endian is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, and is the default.  This is controlled by BN_XXX_ENDI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would be possible to change the word order at ru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re is no naming convention to support lin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differ only in endianness.  (Which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doing so is un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library is in the files lbn??.c and bn??.c, where "?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6, 32, or 64.  The 32 and 64-bit files are generated from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y a simple textual substitution.  The 16-bit file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master source, and the others generated from it with 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only one set of these files is used on any given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ant multiple word sizes, you include one for eac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ize.  The files bninit??.c define a bnInit function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ize, which calls bnInit_??() internally.  Only one of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t a time, and multiple word sizes are handled by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bnInit function such as the ones in bn8086.c and bn68000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 the word size of the processor they're runn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ropriate bnInit_??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bn.h uses &lt;limits.h&gt; to find the platform's avail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he types are defined both as macros (BNWORD32) and as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nword32) which aren't used anywhere but can come in very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ebugger (which doesn't know about macros).  Any of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 either on the compiler command line (cc -DBN_BIG_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NWORD32="unsigned long"), or from an extra include file BN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the command line.  (cc -DBNINCLUDE=lbnmagic.h)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specify assembly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to build a 68020 version of the library,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library with -DBNINCLUDE=lbn68020.h, and compile and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n68020.c (which is actually an assembly source file, if you l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16- and 32-bit 80x86 code is included in lbn8086.h and .asm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es 16-bit large-model addressing.  lbn80386.h and .asm us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-model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icularly heavily used macros defined by lbn.h are BIG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(y) and BIGLITTLE(x,y).  These expand to x (or nothing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-endian system, and y (or nothing) on a little-endi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conditionalize the rest of the code withou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ntire lines to say "#ifdef BN_BIG_ENDIAN", "#else" and "#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bn??.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bn?? file contains the low-level bignum functions.  These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ir numbers to be passed to them in (buffer, length)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extend the buffers.  (In some cases, they d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s.)  The buffer pointer points to the least-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uffer.  If the machine uses big-endian word order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end of the buffer.  This is motivated by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point to the boundaries between words (or byte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pointer to point to a word rather than between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 the big-endian case points to the first word pas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imitives have names of the form  lbnAddN_16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 is the word size.  All are surrounded by "#ifndef lbnAddN_1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#define lbnAddN_16 previously (either on the command li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NINCLUDE file), the C code will neither define *nor declare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unction.  The declaration must be suppressed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in a magic way with special calling attributes or defin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write an assembly primitive, lbnMulAdd1_??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N words by 1 word and adds the result to N word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word, is by FAR the most important function -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ent performing a modular exponentiation is sp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lbnMulSub1_??, which does the same but subtracts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word of borrow, is used heavily in the divi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y GCD and modular invers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unctions are the only functions which *require*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word data type, so if you define them in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?? may be the widest word your C compiler supports;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imit your implementation to half of the maximum word siz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, however, use a double-word data type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re are some even simpler primitives which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double-width multiplication: mul??_ppmm, mul??_pp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??_ppmmaa These are expected to be defined as macros (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ide-effect-free lvalues), and must return two words o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ation m1*m2 + a1 + a2.  It is best to define all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 that are not defined will be generated from the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way.  GCC's inline assembler can be used to defin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s are borrowed from the GNU MP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lbnMulN1_??, which stores the result rather than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it, but it is less critical.  If it is not prov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nMulAdd1_?? is, it will be implemented in terms of lbnMulAdd1_??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Div21_??, which divides two words by one word and returns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, is greatly sped up by a double-word data type,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r assembly implementation, but has a version which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ne.  If your platform has a double/single divide with rema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elp to define this, and it'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ModQ_?? (return a multi-precision number reduced modulo a "qu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 65536) modulus is used heavily by prime generation for tria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otherwise littl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mitives may be implemented depending on the expected usage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not worth implementing lbnAddN_?? and lbnSubN_??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art learning to write assembly primitives o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; they just aren't used very much.  (Of course, if you do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some improvements, in both speed and object code siz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keeping them in, once writ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n??.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bn??.c files deal in words, the bn??.c file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terface to the library and deal in bignum structur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buffer pointer, an allocated length, and a us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s are specified in words, but as long as the user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ing into such innards, all of the different word-siz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interface; they may be exchanged at link tim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n.c file defines a large collection of function pointe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nInit.  bnInit is responsible for setting the func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e appropriate bn??.c functions.  Each bn??.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nInit_?? function which sets itself up; it i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nInit to figure out which word size to use and call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nit_??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word size is in use, you may link in the file bninit??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trivial bnInit function.  If multiple word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, you must provide the appropriate bnInit func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8086.c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portability, you may just compile and link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n00.c, bn00.c and bninit00.c, which determine, using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, the best word size to use.  (The logic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file bnsize00.h, so that the three .c files cannot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num buffers are allocated using the memory management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nmem.c.  These are word-size independent; they expect byte 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system malloc() to return suitably aligned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this wrapper layer is to support any customized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might want to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bn*.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print.c is a simple routine for printing a bignum in hex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 separate file so that its calls to stdio can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process if the capability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test??.c is a very useful regression test if you're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primitives.  If it doesn't complain, you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right.  It also does timing tests so you can see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ve.c contains some primitives which use the bignum librar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ing (trial division) of ranges of numbers looking for candidate p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lves two steps: using a sieve of Eratosthene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 up to 65536, and using that to do trial division on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llowing a larger input number.  Note that this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numbers, greater than 65536, since there is no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one of the small primes; if it is divisible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.c uses sieve.c to generate primes.  It uses sieve.c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trivial divisors, then does strong pseudoprimalit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mall bases.  (Actually, the first test, to the base 2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 bit to be faster when it fails, which is the common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1/8 of the time it's not a strong pseudoprimality test, so an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, test is done in that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progress indicators as it searches. 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range of numbers starting at a given prime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a "shuffled" order, inspired by algorithm M from Knuth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 to use for this is passed in; if 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numbers are searched in sequential or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value will be the next prime &gt;= the input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in.c operates similarly, but generates Sophie Germain pr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primes p such that (p-1)/2 is also prime.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feature - searching is always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i.c computes the Jacobi symbol between a small integer and a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urrently only ever used in germai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a key source of information was Knuth, Volum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on divis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inspiration, however, was Arjen Lenstra's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 Integer Package), distributed with the RSA-129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ery difficult to read (there is no internal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very subtle algorithms), it showed me many useful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windowed exponentiation algorithm that saves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.  If you need a more general-purpose large-integ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 minor speed penalty, the LIP package 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vailable.  It implements a great range of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st important source was Torbjorn Granlund's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 multi-precision) library.  A number of C coding tric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rom there.  I'd like to thank Torbjorn for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and letting me see his development work on GMP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on Bosselaers, Rene' Govaerts and Joos Vandewalle, in their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93 paper, "Comparison of three modular reduction functions",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 reduction to my attention, for which I am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t Kaliski's article in the September 1993 Dr. Dobb's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Z80180 and Big-number Arithmetic" pointed out the advantag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) of product scanning to me, although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I've done have shown no improvement from trying it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Reisel's book, "Prime Numbers and Computer Methods for Factor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 great help in designing the prime testing, althoug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the book, notably the Jacobi function in Appendix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ressive example of why GOTO should be considered harm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by R. G. E. Pinch and others in Mathematics of Comput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Geddes, Stephen Czapor and George Labahn's book "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 Algebra", although it's mostly about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useful multi-precision ma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Zimmermann's mpi (multi-precision integer) library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numbers in native byte order to facilit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although the core modular multiplication algorith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nfusing that I still don't understand them.  His boast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his library (albeit in 1986, before any of the abov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tudy) also inspired me to particular effort to sou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it.  It also provoked a strong reaction from me agains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s, and complaints about its implementation from Paul Le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face) and Robert Silverman (prime searching) contributed us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gn of this curr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credit all of the above, plus the Berkeley MP packag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me difficulty finding a short, unique distinguishing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brary's functions.  (I have just, sigh, discovered that Eric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the same prefix for *his* library, althoug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_function_name convention as opposed to the bnFunctionName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the original implementor of Unix "dc" and "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useful tools for verifying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viously, assembly-language subroutines for more platfor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's a special case in the division for a two-word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quotient of a division is big enough, compute an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word of the denominator and use multiplication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e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ore efficient GCD algorithm would be nic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efficient modular inversion is possible. 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 modular inversion to deal with non-relatively-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.  Produce y = inv(x,m) with y * x == gcd(x,m) mo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y some product scanning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ratsuba's multiplication and squaring speedups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*don't* think that FFT-based algorithms are worth implementing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's worth a little bit of study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general support for numbers in Montgomery form,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more than the bowels of lbnExp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vide an lbnExpMod optimized for small arguments &gt; 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(or even Barrett) reduction of the multipl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gomery reduction of the squ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a Lucas-based prime test would be a real coup, al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give rational reasons why it's necessary.  I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 on this already.  Find out if norm-1 (which is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)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up the source code more to support linking with smaller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