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Pretty Good Privacy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pgp.1,v 1.1.2.2.2.4 1997/07/16 13:18:30 quar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ff -man -Tascii pgp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 PGP 5.0 "JULY 1997 (v5.0)" PGP "User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\- A suite of tools for encrypting, decrypting and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in this package, but several additional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re available via symbol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cryptographic engine of the PGP pack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 as itself merely prints a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 pgp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to encrypt, or encrypt and sign, files.  It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 pgp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to only sign files.  It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 pgpv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to only verify or decrypt signed or encrypted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 pgpk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 management application, which is used to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nd send keys, as well as manag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cryptography must be fully understood by th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A successful PGP user must be familiar with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n general, and some PGP-specific concept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f trust).  If you feel comfortable with your ow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n this subject, your first step is probably going to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k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~/.pgp/p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configuration file.  In previous releases,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onfig.t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rating from earlier versions of PGP will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he following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~/.pgp/conf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~/.pgp/pgp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copied manually.  If not copied,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This file is largely unchanged in 5.0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~/.pgp/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~/.pgp/pubring.pk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your old public keyring, or allow 5.0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~/.pgp/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~/.pgp/secring.sk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your old private keyring.  Even if you do thi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generate a new DSS/Diffie-Hellman ke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ll 5.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~/.pgp/langu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~/.pgp/language50.t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your previous installation, as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5.0.  If this file is not present, internal defa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t of thousands.  This is, of course, deriv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Phil R. Zimmerman &lt;prz@pgp.com&gt;.  Major contributor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ek Atkins &lt;warlord@MIT.EDU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Finney &lt;hal@pgp.com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McArdle &lt;markm@pgp.com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tt A. Thomas &lt;quark@baz.com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eaver &lt;mhw@pgp.com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Elrod &lt;elrod@pgp.com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tt A. Thomas &lt;quark@baz.com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ek Atkins &lt;warlord@MIT.EDU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in Plumb &lt;colin@pgp.com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Finney &lt;hal@pgp.com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eaver &lt;mhw@pgp.com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Gilbert &lt;darkelf@redcloud.org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Shappe &lt;mshappe@jeeves.net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tt A. Thomas &lt;quark@baz.com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_old (backwards compatibility mode) is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rver support should be more informative with unknow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parsing uses static buffers and is vulnerable to overflow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R directive in pgp.cfg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I support for corporate message recovery keys (M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cho passphrase"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/dev/random, we should read in the availabl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very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rver support should ask for verification prior to ad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doesn't yet do all that it should (specifically, "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," which will allow non-interactive execution of PGP,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mode, there is not yet any user interfac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file descriptors to use for certain kind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does not warn you when encrypting to both R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/Diffie-Hellman keys, which will cause problems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6.2, 4.0 and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ode encryption causes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v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pgpk 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remove signatures from keys) may not do the right 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number of signatures and revocations o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o multiple receivers, where one receiver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n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 pgpk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rn you if you specify multiple user IDs on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ow multiple use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pgpv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ore" mode) and "eyes-only" decryption is not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r pip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v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ager of preference until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 pgpk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ce file overwrite; it stops to ask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ssphrase specification isn't documented o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across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 armoring doesn't handle all possible permut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t does not work properly if all the sections a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only the first file is nam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way to specify just a secret o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pgp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gpk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other command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 "pgpv -p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reserve" the original input filename,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 "pgpk -c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ecks signatures on a key or your keyring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or s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ugs when specify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digits; the general result is that the defaul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hat might be expect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gpe -sa foo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output sugg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oo1.as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foo1.a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).  It is conjectured that the user interface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nd invoking the rules used to generate multi-par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Z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ow specifying non-mainstream valu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3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v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s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k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.cfg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gp-integration 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gp.com (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gpi.com (Internation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