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223055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88055980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905961961"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515320746"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944752609"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013119921"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