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637909241"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2039174151"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97550648"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298834869"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590859867"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454555682"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