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 -- a simple package for accumulating and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yptographically-strong noise, using MD5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ir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opyright (A) 1995 Henry Strickland &lt;strick@ya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placed this packag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is package is free, there is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 whatsoever.  Caveat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pha-quality software.  It seem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, but it may not do what I s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D5 implementation is by Colin Plumb (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lso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the file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stir &lt; noise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rs the noise-source into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out &lt; noise-source &gt; output-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16 bytes of noise, for applic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spin &gt; outpu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a somewhat-random number, with sever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oiz       a binary file containing 256 byte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.   That's 2048 bits of entropy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has been stirred with that much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init        creates /etc/noiz and initializes it wi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1, 2, 3, .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ust be stirred several times with noiz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it is ready to be used by noiz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spin        Set an alarm for 1 second.  Using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, count until the alarm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the count, in ascii,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stir        changes the noise ("stirs" it) in /etc/no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prior contents of /etc/noiz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pid, ppid, and input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input may be empty (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izstir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or may be some system-generated noise (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 uaxg | noiz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s -li /tmp/ | noiz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stat -s | noizst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or you may use the "noizspin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esigned especially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izspin | noizst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zout         Produces 16 bytes of random nois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/etc/noiz, current time, pid, p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nput bytes read from standard in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is 16 raw binary bytes; if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nd of ascii encoding, you mus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.  Piping the output into "od -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ke noizstir, noizou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tc/noiz.  You may use it withou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put, but it is better to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extra noise.  The noizspin command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izspin | noiz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ytes emitted from noizout do not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/etc/noiz.  In fact,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, so all users can share /etc/no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noizout always stirs current time,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pid into its output, even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ed many times without running noizs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enerate fairly high-entrop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izout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ur programs print one line to stderr an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zero status if they cannot read or write /etc/noiz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programs execute without writing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xit with stat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obably be root to do the "make install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make BIN=/etc install" to put the four bina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 directory instead of /usr/local/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oiz</w:t>
        <w:tab/>
        <w:t xml:space="preserve">owne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660     (not publically readable or wr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noiz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550</w:t>
        <w:tab/>
        <w:t>(no special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only execute at instal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noiz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2555</w:t>
        <w:tab/>
        <w:t>(setgid k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nyone can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noi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2555</w:t>
        <w:tab/>
        <w:t>(setgid k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nyone can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555</w:t>
        <w:tab/>
        <w:t>(no special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nyone can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ron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* * * * /usr/local/bin/noizspin | /usr/local/bin/noizst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tir the /etc/noiz with a few bi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in the crontab for root, or for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s themselves ma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oiz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/usr/local/bin/noiz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itial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od -x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0001 0203 0405 0607 0809 0a0b 0c0d 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  1011 1213 1415 1617 1819 1a1b 1c1d 1e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40  2021 2223 2425 2627 2829 2a2b 2c2d 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60  3031 3233 3435 3637 3839 3a3b 3c3d 3e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00  4041 4243 4445 4647 4849 4a4b 4c4d 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20  5051 5253 5455 5657 5859 5a5b 5c5d 5e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40  6061 6263 6465 6667 6869 6a6b 6c6d 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60  7071 7273 7475 7677 7879 7a7b 7c7d 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00  8081 8283 8485 8687 8889 8a8b 8c8d 8e8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20  9091 9293 9495 9697 9899 9a9b 9c9d 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40  a0a1 a2a3 a4a5 a6a7 a8a9 aaab acad 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60  b0b1 b2b3 b4b5 b6b7 b8b9 babb bcbd be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00  c0c1 c2c3 c4c5 c6c7 c8c9 cacb cccd ce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20  d0d1 d2d3 d4d5 d6d7 d8d9 dadb dcdd de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40  e0e1 e2e3 e4e5 e6e7 e8e9 eaeb eced 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60  f0f1 f2f3 f4f5 f6f7 f8f9 fafb fcfd 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some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izspin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8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2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8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4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8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6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oiz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irred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od -x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0001 0203 0405 0607 0809 0a0b 0c0d 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  1011 1213 1415 1617 1819 1a1b 1c1d 1e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40  2021 2223 2425 2627 2829 2a2b 2c2d 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60  3031 3233 3435 3637 3839 3a3b 3c3d 3e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00  4041 4243 4445 4647 4849 4a4b 4c4d 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20  5051 5253 5455 5657 5859 5a5b 5c5d 5e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40  6061 6263 6465 6667 6869 6a6b 6c6d 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60  7071 7273 7475 7677 7879 7a7b 7c7d 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00  8081 8283 8485 8687 8889 8a8b 8c8d 8e8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20  9091 9293 9495 9697 9899 9a9b 9c9d 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40  a0a1 a2a3 a4a5 a6a7 a8a9 aaab acad 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60  b0b1 b2b3 b4b5 b6b7 b8b9 babb bcbd be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00  c0c1 c2c3 c4c5 c6c7 c8c9 cacb cccd ce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20  d0d1 d2d3 d4d5 d6d7 d8d9 dadb dcdd de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40  e0e1 e2e3 e4e5 e6e7 e8e9 eaeb eced 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60  f0f1 f2f3 f4f5 f6f7 f8f9 fafb fcfd 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ir it,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put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 | noiz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od -x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b695 3c73 7a0c 73e0 b37b 55f5 e6cf 2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  1fa7 1544 890e a039 6a21 e2ec 4669 35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40  a9d8 1175 0dd9 9742 fd6a 1501 9039 1d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60  2b0e 0864 93e8 63bf 4a63 3398 b63c e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00  2534 cd7e 0e79 fb56 5f53 bcc5 5b68 96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20  910e bbf4 e222 03b2 13d8 908c e508 74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40  d056 fb99 ea7f dddb 9b2f c654 4cd0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60  8899 3507 1dbb c367 43f1 9806 17e0 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00  95f7 af5a 7a78 92e0 126c 4f2d 3721 a5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20  4a12 f7c3 3186 febb 3ea8 f048 4fd1 41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40  812f 1d43 66a7 8e2d 7ca4 cddb 39c6 6b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260  9a8c 646b c511 304b eb9b b235 46da 5d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00  ec53 5816 c742 e92d 2468 8579 302d d9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20  2f45 03fb 4f2c ff10 b84d 15a5 8e46 8e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40  ff12 0d68 26a3 10c2 87b5 4ebc 3b59 af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360  2bb2 bb64 371e 2f99 b108 c7d5 42eb 68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mit some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yte</w:t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tropy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d -x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 | noizout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be7b 81f9 744c 2dca e36d a6c6 9394 7b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 | noizout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1cea b243 2b0e 55c3 7630 886c 3be3 d0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spin | noizout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6887 864d b4fc 40e6 7eb1 0d9e 6b47 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tropy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ven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ise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</w:t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out &lt; /dev/null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e54f 67a6 52ec 3d61 ddfd 1208 5f52 f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out &lt; /dev/null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6472 5f9e fe81 fcab bca8 6d22 2400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out &lt; /dev/null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2df4 9d73 ddc2 5aa4 10c6 59b8 e31c ef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out &lt; /dev/null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7f64 6671 957e b4aa ae4b 8fd8 7e90 60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arn# noizout &lt; /dev/null | o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  2d8e 522c 700a 5367 d67f dae3 0977 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syntax X[i..j] represent a subrange of a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syntax X[] represent the entire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array Noiz[0..15][0..15] represent the 256 bytes of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array Noiz[r] represent the rth row (16 bytes) of 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array Input[] represent bytes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the syntax  MD5( x, y, z... )  represent the MD5 has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ion of the arguments x, y, 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of "noizsti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Noiz[][] from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[]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_hash[0..15] := MD5(  Noiz[]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ome extra stuff from sloppy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 :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_hash[0..15] := MD5(</w:t>
        <w:tab/>
        <w:t>Noiz[r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_hash[0..1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_hash[0..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</w:t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iz[r] := Noiz[r] BITWISE_XOR Out_hash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Noiz[][] to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of "noiz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Noiz[][] from /etc/no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[]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_hash[0..15] := MD5(  Noiz[]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pu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some extra stuff from sloppy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rite Out_hash[]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$Header: /mvp/fjord/strick/yaxen/noiz-0.5/RCS/noiz.doc,v 1.6 95/02/07 15:35:37 strick Exp Locker: strick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