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2309504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4514999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1332499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3687910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553760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9021215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