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Grannies Gar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Before you can play this game you will need to know a bit ab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control system. Grannies Garden is a graphic adventur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s completely controlled by the mouse, no typing is nee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Once the game has loaded press the space bar to start, you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be presented with a picture, this is a picture of your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cation. Click on the mouse and an option bar will come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ts look at what each option means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Look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you click on this option with the mouse then you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mformed of your current location along with any obj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Examin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is one has a double meaning. If you click on it with the lef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mouse button then the option bar will list any objects you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rrying. Click on one for a description of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you click on Examine with the right mouse button then you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be able to examine part of your location. Just click on a par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icture with the mouse to get a 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nventory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licking on this will tell you what you have on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peak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is is used if you want to speak to a character, just click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one you wish to speak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Us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is one has a double meaning. A left click allows you to use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object and a right click allows you to use an object on par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r location. Choose the object and click on the pic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Giv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lick on this to give an object to a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ake-Drop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nother double meaning. Click with the left mouse button to ta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 object and right click to drop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Open-Clos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 left click to open and right click to close. Choose an op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n click on a part of the pic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Wear-Remov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me as Take-Drop, but used to wear and remove obj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Load-Sav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Left click to load a saved game postion or right click to s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your present postion in the game. Files must be saved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tension (.DA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Leav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lick on this followed by part of your location to go t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onsum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ows you to eat or drink an ob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Qui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quits the game and returns to the desktop (I hop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 xml:space="preserve">The Story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One sunny afternoon in the land of Morlic, the children w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playing in Grannies Garden when the Wicked Witch came and too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m to her castle. Granny dropped her teapot and ran outsi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just in time to see the children sat on the back of the Witch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roomstick screaming for hel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n this game, you have been lumbered with the task of destroy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Wicked Witch and rescuing the children. You will hav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vercome various puzzles before you gain entrance to the cast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 lets begin our quest. Granny wants the children home in time for t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