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T   e   c   t   r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//   /// ///   // // //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// //// ////  // // //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//  // // // // // //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// //  //// // //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// //    // // //////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 r   a   n   q   u   i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ocme to Mnilu . .... Now at least Mnilu Tranquil ,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iler' is here for all you GFA BASIC coders.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GFA compiler (we personally have nothing to do with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 ,and nor can it replace the official compiler ,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everyone without a Compiler to turn their .BAS or .GF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.PR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however that Mnilu is POSTCARDWARE. This means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ilu MORE THAN ONCE then YOU are expected to send us back a post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s the 'fee' of Mnilu. Please do not ignore this par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 point for us programming all sorts of non-commercial progra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est in shown. So please do send us back a postcard if you li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nilu or other STectre prorgams. Sending a postcard is the le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for us. See end of this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The unregistered version of Mnilu Tranquil will onl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Compile' 1 file ,and to 'check' 2 files (checking 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le e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upon Mnilu will RESET your machine. See end of this fi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Mnilu (basically it simply means send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 NOT RUN Mnilu Tranquil UNTIL YOU ARE PREPARED TO RESET YOUR MACHINE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you'll need to go through a reboot bef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your .PRG file. The registered version of Mnilu is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all alert-boxes, and this annoyingful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have any other limitations. See Postcard!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ilu Tranquil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nilu ,if you don't already know (hmmm ,why not??) was relea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3. At that time it only enabled to 'compile' GFA BASIC v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and-alone .PRG files. Mnilu did had a few problems ,espa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mory departement as the finished .PRG files requir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free memory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we didn't got much feedback back from other people on it 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we stopped working on it .. .. Theoretically w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with support for v3.0 ++ GFA BASIC at the same tim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day I came across the old Mnilu - filled with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it. And then we realised that it could be improv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. Not only that but we also thought about ad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 - Mnilu Tranquil. The 'second' version of Mni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no mean the 'old' Mnilu with added support for GFA BASIC 3.5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FA v2 compiler part has also had a _huge_ fac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-compile a file with Mnilu Tranquil then the new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e around 55K of less memory when compar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iled by Mnilu v1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tself is dead-ez to use. It uses the 'standard' ST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hich will reassemble newer STect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LU_TRQ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/ v3.5E                                     [Alt]/[Cntrl] - [2]/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you'll have the possibility to select either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v2 or GFA BASIC v3.5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benefit of compiling a file with v2 is that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e less memory and the length of the .PR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maller compared to one compiled with v3.5E. Any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your choice. If you don't have both v3.5E and v2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select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v3.5E and v2 then you can SAVE A and MERGE a v3.5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FA v2. If it works ok then re-save it as .BAS and compi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compiled must naturally be in .BAS (v2) or .GFA (v3.5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at is .LST file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LS / Unchanged                           [Alt]/[Cntrl] - [A]/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compiler option ava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 Auto CLS  then when your holy program will ru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automatically be cleared for it. This is qui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the ugly (imho) GF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Unchanged. If you select this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leared for your great program. The nam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 normal be shown on the top of screen with the norm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if ran from a desktop) as a background. If selecting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ember that the cursor might be on any wild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PRINT (if any) commands in this case you should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mpty PRINT/or place the cursor by using 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nchanged is perhaps the most sensible option f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,it will also give a more professional feel 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select. Well almost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file to compile click on Select ([Alt]/[Cntrl] - [S])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 .BAS (v2) or .GFA (v3.5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(.PRG) file can also be elected if you are not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ally selected name by clicking on Select ([Alt]/[Cntrl] - [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compile your dedicated file click on Compile ([Return])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check this file (eg not produc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disk) then click on Check ([Alt]/[Cntrl] - [C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now 3-pass rather than 2-pass in the 'old' Mni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pass general work is done (including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tc). The second pass does the actual main work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into a .PRG file. The third pass generally handles th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ecutable file. The third pass is not perfomed if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nilu will not check for any errors in your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GF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you are .. .. Now you've got a fully GEM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 of your .BAS or .GF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the unregistered version will have to go through a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hahahahaaaaaaha  :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file simply double-click on it and away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 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 might _very_ occasionally happen that the file won't take of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,in this case reboot your machine and re-run the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ere are a few things to note on the compil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break [Cntrl][Alt][(Left)Shift] will automaticall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problem' is ez to solve 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&gt; On Break Cont &lt;- on the very first lines of your .BAS/.GF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 u MUST ALWAYS exit your program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Quit &lt;- or -&gt; System &lt;-. If you don't use System or Qu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see the word Mnilu coming up on your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g your program. Everything else might look just fine only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 arrives .. .. So always use -System- or -Quit-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Failing to use -System or -Quit- can have fat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well worth adding to your programs is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If any errors comes up in your program then Mnil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 an alert-box and return back to the Desktop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fessional. Having an -On Error Gosub- routine is hence hi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EAD.LST for example ,and read on .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Mnilu Tranquil you program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ew BIOS (yes ,it could be implemented better ,but due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asons we went for BIOS)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OS(&amp;h6321)      If the result is 101 (&amp;H65) t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unning unde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ios(&amp;h6321)=10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Running under the Mnilu Tranquil Compil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Not running under the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p(2)                             !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IOS(&amp;h6321)=10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above this humble 'program' above checks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t is running under Mnilu Tranquil. If it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ilu then the program uses -System- to exit ,or otherwi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- and returns back to the editor. This can be called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ing Edit command is same as using End / Stop in the compil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oned it will normally return you back to the Desktop ,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 properly. Use -System- or -Quit- to exit from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OS(&amp;h6322)      This BIOS call (ONLY call this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r program is running under the Compil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all &amp;H6321 to check it) will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 address which holds the command-lin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d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ing at that address is in normal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: the very first byte at the addres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long the string is and thereupo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s start from adress+1 ,which is not gu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See HE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HEAD.LST file is supplided ,and thi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mentioned here. It is highly recommend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s a 'header' file on top of your program. This ru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very condiotinal manner. If your program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only then the Break is disabled ,a New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installed ,the Command line (if any) is extra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string (cmnd$) and last -System- is us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not running under the Compiler) then noth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artement. Please do take a look at HEAD.BAS ,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e supplieded with the old Mni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for your compi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rt of thing BASIC programmers are not alway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bout but anyway here it goes. If you don't underst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n simply forget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can be called a memory-hog. When the editor is ran then it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aliable memory and leaves 16k to the system. The Mnil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llows the same rules ,but for GFA v2 Compiled progra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23 K of memory is given to the system ,while for GFA v3.5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ound 40 - 43 K of memory is given back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the system has left is avaliable for other programs/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erating system (AES espacially uses this memory much ,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 selector etc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 for grabbing all the memory is that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in BASIC you are free to use any new variable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You might start with a new variable /a new string et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your program. In languages like C and Pascal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and must define all variables at the star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much memory _your_ program has (for variables/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 ..) use the   Fre(0)   command. This will tell you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r program has ,and this memory is _not_ avlaibl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accs ,AES etc ..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much memory is left for the rest of the system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Gemdos(&amp;h48,L: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fine though. You can make your program work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memory is setup. If you however want to give back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etm (to be used by other programs/accessories)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xxx  command. Where xxx is the memory in bytes _your_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retain. To give back 150 000 bytes to the sytem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re(0)-150000&lt;0 Then                     ! negativ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Too little Memory! Any key to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ios(&amp;h6321)=&amp;h65 Then      ! running under the compi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                    ! yes ,back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                      ! otherwise back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 Fre(0)-150000          ! all okay ,so give back 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                            ! byt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ontinue with rest of the program 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t end of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IOS(&amp;H6321)&lt;&gt;101 Then         ! get all the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                        ! if running unde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                         ! back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                       ! desktop ,if under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s wants to only keep 100 000 bytes (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ograms) simply use: Reserve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owever never give back all the avaliable memory ,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ll then not have any memory left at all. Alsp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(empty) RESERVE at the end of your program ,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A BASIC editor won't re-get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,that's a bit about memory management. The HEAD.LST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out how much memory is avaliable. Now a bit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ilu (ohhh no) isn't so good at 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ilu Tranquil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inking is possible. But this should not be a probl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C / Pascal files with GFA is totally pointless!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s not a big problem. You can include the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grams/instructons as DATA statements in you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. There are coversion programs avaliable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hex data statements. See 'Calling ASM subroutine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inimum length of the compiled file will be around 25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v2 files ,and around 43K for v3.5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reduce the size of the end file take out all  REM '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don't do anything after all! Having small remarks is o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arge blocks of comments are something to b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t create accessories with Mnilu (don't try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). The main reason why we have not included support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 the end the acc will then take up quite 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 we don't think that the 'reward' of Mnilu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into accessories will be any better 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ed of the compiled program will bearly be fas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the GFA BASIC editor (doesn't matter much ,or does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GfA BASIC Compiler's directives are not supported (so what?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can make mtos compitable programs from Mnil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we have no idea at all .. .. What needs to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epartement is something yu can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sm Subroutines from GFA 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under GFA BASIC v3.5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assemble your blinding-fast-great assemb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norm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 your routine is a subroutine you must naturally e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must be position-independent ,since your assemb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located. If you really want to relocat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muck up your own relocating routine . 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it means that you can not use any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,jsr ,move.l #data,a0 etc .. ...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 ,bsr ,lea data(pc),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                the (pc) part i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vpac (2+) you can use the switch:  opt a+  so tha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utomatic-PC mode where possible. Note that this will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-independent code. Here you can use the  opt p+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ether or not your program really is pos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be a big problem ,as asm programmer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ays around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use memory variables use a system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regs(pc),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5(a6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3,2(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</w:t>
        <w:tab/>
        <w:t>ds.b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b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 .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ut   opt a+,p+  on top of your 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should save and restore all registers. Avoid us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rogram will run in user mode. You should also be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doing any RTS back to the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assmeble your prog as normally with a .P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is comand in the GFA BASIC (3.5e)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ddr%,len    Where len is the length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if your .PRG file is 100 bytes then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addr%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INLINE line and gently with your beautiful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Help]! Click on LOAD ,and select your .P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command should be before you want to call your routine (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preferred as you can easily re-load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call your asm-routin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=addr%+&amp;h1c            ! jump to the start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ode                  !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The rest of your program - hopefully we will back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CALL however is that you can not pass an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your asm routine. It's here where RCALL comes in: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what values will be in any data or address regis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assembler routine. When the routine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inspect any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RCALL then firstly you'll need to buil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by using:    DIM reg%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g%(0) will pseudo point to d0 ,reg%(1) = d1 .. ., reg%(7) = d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%(8) = a0 ,reg%(9) = a1 .. .. . ,reg%(14) = a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your asm routine set up these values as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,for example:   reg%(0)=Varptr(strin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 you routine with RCAL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=addr%+&amp;h1c       ! jump to the start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ALL code,reg%()     ! and call it with parameters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The rest of your program - hopefully we will ba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eg%(0)         ! print return value in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INLINE'd .PRG file(s) will be saved with the actual .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do any changes with your asm-code then you'll need to 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in the GFA BASIC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help you'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GfA BASIC 2 then it's avaliabl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D libraries at the same price as a normal PD Disk (althoug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opyright). Try The FaST Club disk PR.482 or Goodman P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tre can not be held responsible for any kind of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nilu directly or indirectly. You do every thing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Let's hope that the people at GfA don't mind Mni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ilu might freely be distributed but all files (MNLU_TRQ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,MNLU_TRQ.RSC ,MNLU_TRQ.DOC and HEAD.LST) must NOT be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All files must be included when distribu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ostcardware. If you like this porga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postcard back. That is all what we request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Mnilu will reset your mach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e file. Annoying . ... .isn't i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simply send us back a postcard and we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actly how you can do that in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have an (Internet) email address then send us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normal post) with your email address written on it (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ddress on i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send you complete information via email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don't have an email addres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postcard and write down a few word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postcard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e International Reply Coupon in the envelope as well. (As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postoffice for International Reply Coup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st your envelope/letter to us. Remember no postcard in it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Coupon then you won't get info on how to register 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send you complete information via normal mail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when you have the information it will only take up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register'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nilu Tranquil           |                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               |__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. ..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STectr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   c/o Jabran Akhta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Stjernemyrvn. 3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0673  Oslo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Norway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o Jabran Akhtar                                       STec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jernemyrvn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3  Oslo  ,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b@login.bigblue.no</w:t>
        <w:tab/>
        <w:tab/>
        <w:tab/>
        <w:t xml:space="preserve">        August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 ___ __  __ ___ 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_  /  /_  /   /  / )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/ /  /_   \_ /  / \ 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? Ideas? Write to us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be happy to hear from _you_ also about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dd to future versions of Mni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100% sure about getting back a reply from 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include an International Reply Coupon (as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st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ilu com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|        |      ||      |        |      |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|||||||||  ||||  |||||  |||||||||  ||||  ||  || 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||||  ||||    |||  |||||||||  ||||    ||||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||||  ||||  ||||  |||||  |||||||||  ||||  |  ||| 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||||  ||||      ||     |||||  ||||  ||  |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Z        Z      ZZ      Z        Z      ZZ     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ZZZZZZZZZ  ZZZZ  ZZZZZ  ZZZZZZZZZ  ZZZZ  ZZ  ZZ  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ZZZZ  ZZZZ    ZZZ  ZZZZZZZZZ  ZZZZ    ZZZZ  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ZZZZ  ZZZZ  ZZZZ  ZZZZZ  ZZZZZZZZZ  ZZZZ  Z  ZZZ  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ZZZZ  ZZZZ      ZZ     ZZZZZ  ZZZZ  ZZ  ZZ     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our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////   /   /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/   /   /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  )   /   /   //     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/    /   /   / \     |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    /////   /  \    (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   a   h   a   n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make' Have you heard about   jokes .. 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jokes' ,'jokes' and 'jokes' of randomely selected verbs ,nouns .. 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ousands and thousands of combination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very own word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to printer/disk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wegian (Scandinavian?) version also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/ / / / / / / / / / / / / 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/        F o z C i        / \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/ / / / / / / / / / / / / / \ \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e of the best Caps-Lock indicator ever written for the ST ran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computers. It uses a REAL LED indicator as on other machines: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isk drive LED. Uses less than 1400 bytes of memory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version 2 now release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&gt; Make A Better Use Of Your Disk-Drive LED By using FozCi NOW! &lt;=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say a BIG thanks to all the people who wr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egarding the bugs in the original version of FozCi.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ply to all of you but as you can see as a result a bug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ozCi is now avali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8888  88888  8888888 8888888 8888  8 88888 888888  8888 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.....88888888888888888888888888..88888888888888888888888..88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888..88..8888888888888888888888888..88888888888888888888888..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..88..88..8..88......88......88......888.....8......8888..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......88..8..88...88888..88..88..88..888.....8..8.8.8888..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..888888..8..88888...88..88..88..88..88..88..8..8.8.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888..8888888....88......888.....88..88..88......8..888.8888..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..888888888..88.....8888888..88..88..888.....8..888.8888..888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88888888....88888888888.....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888888888     8888888  888 8888888888888  888888888888888   888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y    s    g    h    a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rives have been rather common in the ST rang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gham will also add sort of virtual drives to your machine bu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s the new drives will correspond to folders in other re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example have a much used folder on drive D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P\TEXT\LETTER\ then with Pysgham you can install a new drive (f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:) corresponding to D:\WP\TEXT\LETTER\. When installed by Pysgh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rive H:  as any other normal drive ,but the files/fold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: will be the one in D:\WP\TEXT\LETTER\. As an example H:\*.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D:\WP\TEXT\LETTER\*.* ,and H:\TEST\*.*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P\TEXT\LETTER\TES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no longer need to select the directory D:\WP\TEXT\LET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need to click on drive H. And still data can be saved/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,proram ran ,file copying etc all can be performed jus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 eight different drives of this kind might be installed at o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gham. As drives installed by Pysgham will (normally) correspon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refore data saved on them will naturally not be lo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is 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sgham will also enable you to turn Write Verify On or Off for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 example have Write Verify Off for RAM disks ,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partitions while keep Write Verify On on other parti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. Say good bye to the old Verify On / Verify Off stat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rive can have it's ow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at you can also turn certain drives Writ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s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(August 1995):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Jack - the program launcher - No need  to go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to  run a program - One Jack will do it  - Avaliab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useable  with all _all_ TOS's and ALL replacement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_-_-_-_-_-_-_-_-_-_-_-_-_-_-_-_-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Robin Willow!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|  ||  |      |      |     |||  ||  |  |      |  ||||||||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|||||  ||  |  ||  |  |||||  ||  ||  ||  |  |  |||||  |||||||||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|  ||  |     ||     ||    ||||  ||  |  |     ||  ||   |||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||||  |  ||  |  |||||  |||||  |  |||  |  ||  |  |||||  |  |  | 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|     ||  |||||      |  ||  |||  ||||  |      ||  ||||  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up with GEM's Show/Print/Cancel (Visa/skriv/Avbry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uperView ,the most comprehensive file-viewer system e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. Completely replaces the GEM's offering ,or cal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ded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t a few of the features 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NEOchrome,Deags(Elite) and Spectrum 512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1ST Word &amp; Protext W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files to parallel/serial/MIDI and parallel(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9 files in memory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ys sample files (ST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ompacts Pack-Ice v2.4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orward/backward/re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9 pre-defined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o start/middle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files in either 8x8 or 8x16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arge screens                - displays ST font (A1/A2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lligent mouse scrolling              - swap between low/med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x-mode converting                      - info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us checker                            - up to 10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eed to load the program each time ,just copy it to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s Show/Print/Cancel (not fully on TOS 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 . and lots more ,uses only 33 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simply the best file viewer ever written for the 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've  used   it   ,you'll   never   gonna   go 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/Print/Canc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file-viewer even  comes  close  to  SuperView ,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een it yet then get a cop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lti-TOS comp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(May ,1994) is 1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Software i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 ___ __  __ ___ 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_  /  /_  /   /  / )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/ /  /_   \_ /  / \ 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a aap bhi jahanh par henh ??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ari taraf se saari dunia ko aada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