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- a UseNet Newsreader                          March 9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utilise le protocole Internet NNTP pour lire les articles "Us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". Il fournit une interface complte au standard GEM avec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tres, et slection 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utilise STIK pour la gestion des accs  Internet via la connectio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P. NEWSie permet de lire, sauver, et imprimer des articles de NEWS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ossibilits compltes de postage et de r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rticles peuvent tre tlchargs et lus en offline. Des fonc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 et de transmission en offline sont galeme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offre des services trs complets d'e-mail, incluant l'envoi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se, et la diffusion de messages en courrier. Des boites 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 sont supportes, avec le transfert de courrier entre bo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. Les boites aux lettres peuvent tre tries par sujet, aute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par date. La possibilit d'utiliser et d'diter des nickname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fournit galement un support FTP fondammental (File Transfer 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utilisateurs Atari. Une slection de serveurs avec log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el est fournit. Les listes de rpertoires sont cach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lrer l'accs, et les rpertoires sont automatiquement ractua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des changements sont interv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sera disponible gratuitement pour le tlchargement d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Roje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http://www.primenet.com/~rojewsk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est un essai de documentation sur les capacits de NEW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utilitaire de lecture de NEWS sur le NET pour les ordinateurs 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ie est un programme de type GEM avec les caractristiques au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 incluant menus, fentres, dialogues, et des entres souris et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lus de l'utilisation sur le NET, NEWSie supporte l'envoi d'e-mail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otocoles pop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rincipaux chapitres suivants sont inclus dans c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ARAMETRES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OBLEMES 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ichiers permet de controler les listes de Newsgroup, l'i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objet, et de quitter le programme. L'option Fermer permet de fe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entre ouverte. L'option Sauver comme donne la possibilit de sa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e Newsgroup, l'objet de news courant, ou les messages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s en les renomm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diter contient les commandes traditionnelles Couper, Copier, et Co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ne sont pas encore implments dans cette version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News permet de slectionner l'Article suivant, le Thread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 Groupe suivant. Les autres options permettent de Poster des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e Relancer des messages. L'option "Lecture Dconnect" lira tou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marquables de tous les newsgroups dans le fichier .GRP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Lecture des News Dconnect plus b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 Mail set disponible via les options dans ce menu. L'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-mail, la rponse, et la transmission sont possibles. La capac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ifier votre courrier entrant POP3 existe, via l'option Vrifier courr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is que l'option Rcuprer courrier rapatriera votre courri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courrier reu ouvrira et affichera une liste d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re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option Ouvrir boite aux lettres donne la possibilit d'ouvri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, y compris une boite d'envoi de courrier, qui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pie de tous les E-mail envoy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aussi des boites aux lettres dfinies par l'utilisateur qui stock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rriers, et les copies des messages envoys. Le menu 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des destinataires spciaux d'avoir de petits surnoms, qui sont r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taille quand le message est env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FTP donne la possibilit de rcuprer et d'insrer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s serveurs 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est spar en deux (2) sections. La premire pour les serv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lection, l'dition, l'ajout et l'ffacement. La seconde pou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 dans les rpertoires et pour ractualiser, stocker et 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Spcial contient quelques options supplmentaires, inclua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ation de la liste complte du Groupe, et tout nouvea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connection manuelle ainsi que la dconnection s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dernire option (Ouvrir URL) vous permet de rcuprer toute r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(http-web page, graphique, etc.)  l'aide de NEWSie. La 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xtraire des objets UUEncoded est fournie. Le fichier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 connect via l'option de menu "Montrer fichier Lo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rfrence apporte une varit de champs d'action dont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esoin pour configurer NEWSie afin qu'il fonctionne avec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et aussi permettre  l'utilisateur de dfinir quelques op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par dfaut. La plupart des propose un Dialogue  l'utilis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ENE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netre Newsgroups Souscrits affiche le NewsGroup que vous avez choisi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enir au courant des nouveaux objets. Un Newsgroup est une catgor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qui (devrait) parler de quelques su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plusieurs milliers de NewsGroups, et tous les serveurs de news n'o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ous les NewsGroups. Vous devez entrer manuellement le nom d'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vous intresse en visualisant, ou en combinaison avec le NewsGroup en 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les fentres du nouveau NewsGroup, souscrire des NewsGroups 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tre fournisseur d'accs ne supporte pas un NewsGroup en particulier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des NewsGroups souscrits, il sera marqu avec un "?" dans la prem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ne de l'affichage. Vous pouvez choisir un tel groupe, mais la seu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ourrez raliser est D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u d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tout NewsGroup donn, en slectionnant ce NewsGroup via un double-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un appui sur Entre dans la fentre de NewsGroup souscrit ira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 d'aperus des objets du serveurs de News. Cette liste est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fentre Aperus d'articles. Ceux ci sont formats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ro d'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de sou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ignes du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aperu peut tre choisi via un clic de souris ou l'appui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s vers le haut ou le bas. Lorsqu'il est slectionn; l'aper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ticle est affich en rouge ( voir prfrences)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onochrome (ST-Haute), l'article slectionn sera sou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et les flches haut et bas feront dfiler 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ouble clic ou un appui sur Entre ira chercher l'article choisi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iens entre objets sont reconnus. Les liens sont un groupe d'ob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nts qui sont marqu avec un "+" pour le premier article,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" pour les articles rattachs. Le formatage des liens est dpenda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 de Lecture des News "Crer liens" et "Dtruire lien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"Crer liens" est non selectionn, le traitement des liens est pas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montrs par ordre numrique (ascendant). Si "Crer lie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slectionn seulement, les premiers articles ("+") et les seconds (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tous deux affichs. Si l'option "Dtruire liens" est slection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lement les premiers articles ("+")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gauche et droite controlent l'expansion et/ou la destru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lien. En slectionnant un article principal et en appuyant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che droite, tous les articles rattachs  ce lien ser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 l'aide de la flche gauche sur le premier, ou tout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tach, le lien prcdent juste le premier objet sera dtr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exte d'article affiche un objet de News. Lrticl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-tte et un corps de message. L'en-tte contient des lignes t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: l'Auteur, le Sujet, la Date, etc. Le corps du texte contie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de rponse entr par l'auteur. Chaque article lu est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sur votre disque local comme "NNNNNN.TXT, NNNNNN 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l'article. Ces fichiers peuvent tre ffacs en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ppuyer sur la touche Del dans la fentre. Cette mthode v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cumuler des fichiers non ds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feront avancer d'une ligne, et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s flches + Shift avan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prfrez utiliser un visualiseur externe  la plac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e, vous devez slectionner  partir du menu Prfrences 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...(Visualiseur externe). Une fois cel fait, slec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lecture News, "Utiliser visualiseur externe" ceci obli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 appeler un programme externe pour lire les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News d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supporte la lecture dconnect avec la version 0.60.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re dconnect" lira tous les remarquables dans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fentre des Newsgroups souscrits. Attention: jusqu' c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familiaris avec cette opration, l'auteur sugg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iez le nombre d'articles/Newsgroup  une quantit infrieur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t un total de 100 articles. Un maximum de 400 articles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maintenu pour chaque Newsgroup (si vous avez l'espace disqu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Lecture dconnect" est utilise pendant l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nect  votre serveur de mail) qui mettra en place un en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iers et de rpertoires dans le rpertoire que vous avez n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le "Chemin aprs dconnection" (voir Chemins d'acc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Escape est active, et annulera cette fonction  tout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a lecture des articles, Quitter NEWSie, Dconnecter STIK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NEWSie de nouveau. A ce moment vous pourrez visua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auvs sur le disque comme si vous tiez connect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facera les objets sur le disque, et dplacera l'articl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gnrale quand la fentre est f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stage dconnect de nouveaux articles, et la relance d'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s sont maintenant supports. Ces articles sont cres  la suit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 suivie par un Envoi hors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sont transmis lors de la prochaine connection, et ffac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les articles en attente de postage, utilisez l'option "Ouv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aux lettre dconnect" dans le menu News. Ceci ouvrira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voi (si elle existe) et vous permettra de voir les articles, et/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es ffacer avant qu'ils ne soient envoys via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(actuellement) d'option de controle de cette fo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des nouveaux Newsgroups affiche une liste des Newsgroups c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une certaine date et heure. Ceux-ci sont entrs par l'utilisateu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de dialogue. Cette liste peut tre rfrence et tous les nom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 peuvent tre slectionns, et souscrits galement. Quand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ption est accomplie, le nom choisi est ajout dans la fentre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, et il est immdiatement prt  tre utilis. Un double-clic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, ou l'option "Souscrire" du menu "Spcial" rali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onction Sous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assez de mmoire, un classement se mettra en place. Ceci dplac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une information trangre du fichier NEWGRP.TXT (rduisant ainsi sa ta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rra un fichier NEWGRP.IDX qui est utilis pour rduire le temps requi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ccorder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Tous les Newsgroups effectue un travail similaire, mais conti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 complte de tous les Newsgroups disponibles sur votre serveur de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ce fichier peut tre trs grand, cel peut prendre quelques minute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cuprer. La mme possibilit de slection et de souscription exist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comme dans celle de "Nouveaux Newsgroups". Une tentative de 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faite . Si vous avez assez de memoire, le tri se mettra e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dplacera aussi une information trangre du fichier NEWGRP.TXT (rdu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sa taille) et crra un fichier NEWGRP.IDX qui est utilis pour r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temps requis au dplacement dans le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fera se dplacer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et Aller vers sont disponibles via respectivement les touches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Boite aux lettres affiche le contenu des diffrentes Boites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s. Deux boites sont fournies par NEWSie, l'entrante et la sor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rante contient une liste de tous les e-mails reus via l'option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cuprer courrier". Aprs la rception du courrier,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Ouvrir courrier reu, des messages avec un "U" (unread=no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affichs dans la premire colonne. Un double-clic sur n'importe 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de message ouvrira la fentre texte du courrier (voir plus b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feront se dplacer vers le haut ou le bas de la liste,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Return slectionnera aussi le message du courrier actuel.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arquera l'lment afin qu'il soit ffac  la fermetur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transfert d'une boite  une autre (y compris la cration d'une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ite aux lettres) est possible par l'appui sur la touche "t". Pour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boite aux lettres, entrer le nouveau nom suivi de ".MBX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lecteur de fichier (ex: NEW.MBX). (Bien sur le nom peut tre diff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mais NEWSie cherche uniquement des fichiers MBX par dfau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trier la boite de toutes ou de trois manires. Par Auteur ("a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jet ("s"), ou Date ("d"). (Quelques empreintes de dat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, et peuvent produire un ordre illogiqu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les flches vers le haut/vers le bas avancera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affiche le contenu de n'importe quelle boite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fentre est utilise  moins que l'option "Utiliser visual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" ne soit slection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a la mme fonction que dans la fentre Boite aux lett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d'ffacer le message du courrier  la ferme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ligne, et Shift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vers le haut/vers le bas dplaceront d'un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entres sont fournies pour le support du FTP. La fen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  l'utilisateur d'effectuer une connection avec un serveur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d'ajouter un nouveau serveur, d'diter les paramtres d'un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, ou de supprimer un serveur. La touche Return est utilise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couri pour Ouvrir, Insert pour Nouveau, "?" pour diter, e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.... 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rpertoire est visible aprs qu'une session est t tabl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contient une liste des attributs de fichier, le fichi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rpertoire, la taille du fichier, aini que la date et l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quelle le fichier  t actualis. Les raccouris clavier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. Return ractualisera un fichier, ou ouvrira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l'lment est un rpertoire). Delete ffacera le fichier(ou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), Insert donnera la main pour tlcharger un fichier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et Shift + Insert permettra  l'utilisateur de tlcharg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en le renommant. La possibilit de crer un nouveau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dans le menu FTP ou via la touche "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Aide est disponible via la touche Help, ou un clic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gauche de la souris. Avec les machines avec l'AES 3.3 ou suprie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menus de commande pop-up qui inclus une option A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entre Log est fournie por permettre  l'utilisateur de vo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ultats des diffrentes activits en connection. Ceci est particu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nt pratique pour voir le texte en prambule de quelques site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es, etles conditions possibles d'erreur. La fentre Log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erte via l'option "Montrer fichier log" du menu Spcial. Le d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vers le haut/vers le ba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, l'appui sur n'importe quelle touche raffraichira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fentre pour permettre de voir le fichier log en entier, 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doit avoir augment en taille depuis l'ouvertur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personn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Prfrences personnelles donne la possibilit d'en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'utilisateur. Les champs comprenn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comp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e l'orga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Adresse du serveur donne la possibilit de 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information sur le serveur Internet qui sera utilis pour accder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de News et de Courrier. Les champ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 Mail (les deux SMPT(envoi) et POP3 (rception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r au serveur de New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vrir la fentre des Newsgroups souscrits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valeurs de dpassement de temps TCP/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boite de dialogue Lecture des News apporte  l'utilisateur avec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e rapportant  la mthode avec laquelle NEWSie affichera les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 sur l'cran de l'utilisateur.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de messages 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r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uire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les "n" articles les plus r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Offline auto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articles aprs v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lecture de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lecture de courrier inclut plusieurs possibilits de stockage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de courrier e-mail.  Les champs intg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du serveur aprs r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r En-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tilis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sa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e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passe (sauv dans le fichier Prfren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r courrier en attente  la v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acer courrier en attente aprs en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ssage fournit  l'utilisateur plusieurs options de rpons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portant  la mthode de rponse aux articles lus. Celle-ci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re u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onse  l'auteur de l'articl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envoyer une copie via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(s) pour indiquer une s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Chemin d'accs permet  l'utilisateur de spcifier o les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, etc. additionnels devront tre stocks dans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 incl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u courrier (pour l'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aprs dconnection (pour la lecture des News d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es titres sont aussi slectionnables, et permet la mme fonction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 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Log permet de spcifier le nombre d'informations et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qui sera enregistr au sujet de l'activit actuelle de NEWSi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actualisation des articles et leurs rponses. En gnral, il ya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ans le Log pour l'utilisateur occasionnel, et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uront pas besoin de changer ces prfrences. L'option "Log de don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utilise (il ne fait ri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Option de signature permet de terminer leurs rponses et po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ur signature prfre. Le chemin de fichier affich indique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courant, et les premires lignes sont montres. En cliquan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du fichier, on peut choisir un nouveau fichier signature. Comm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prcdent Chemins d'accs, le titre Chemin de la signature est l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slectionnable, et possde les mmes fonctionnalits que la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hemin dans les champs situs sous les ti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eur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eur de fontes permet de varier les fontes d'affichag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ewsGroup, l'Aperu, et les fentres d'Article. Pour les utilis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certaines versions de GDOS (y compris NVDI), la slection de fo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es et de tailles diffrentes est possible. En cliquant dans la b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e d'une flche  droite du nom de la fonte, un menu droulant appara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ant une liste de fontes. Les boutons flche dans la liste per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placement. La slection de la fonte  utiliser se fera en cliqu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le fo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ventualit o la fonte choisie n'existerait pas dans un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re, la fonte systme par dfaut serait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t du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tat du transfert est uniquement un dialogue de sortie permet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nner un retour visuel des transferts de donnes en cours. Cet ta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quand une information est reu des serveurs, ou envoy aux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de l'tat du tranfert peut tre dsactiv par la dselec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"Montrer l'tat" dans le dialogue Option lecture des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rt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Alerte tous les groupes est fournit pour prvenir que ce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prendre un log moment et prendre un espace disqu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argement de Tous les grou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Rechargement de tous les groupes permet l'utilisation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te de Tous les NewsGroup ou le chargement d'une nouvelle.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ste existante est plus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 d'un Nouve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lection d'un nouveau NewsGroup permet de voir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ont t crs depuis une date spcifie. Ceci, combin avec une li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, permettra d'accder aux nouveaux NewsGroups ds 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crire a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ouscrire au NewsGroup est prsent dans plusieurs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ouble cliquant dans la fentre Nouveaux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Inser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deux premiers cas, le nom du NewsGroup sera affich. En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bouton OK, le NewsGroup sera entr dans le fichier courant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s (par exemple DEFAULT.GRP, ou autre). Le troisime cas (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) peut tre utilis  la place du double clic, mais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 aussi  tout moment pour permettre de taper le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quatrime cas (touche Inser) permettra galement d'entrer le n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Group. Noter que si le nom du NewsGroup est invalide ou non suppor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ISP (fournisseur d'accs Internet), la fentre du fichier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t ne sera pas rcu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ouscrire du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Dsouscrire du NewsGroup est prsent dans les situ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titre du menu Dsousc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ouche Delete dans la fentre 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'un des cas, le NewsGroup courant slectionn est affich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 avec la question "Dsouscrire du NewsGroup?". En appuya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le NewsGroup est ffac de la fentre et du fichier Souscr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ur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urnoms est disponible pour permettre l'envoi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des gens avec lesquels vous correspondez frquemment, ou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menter la liste de courrier de plusieurs personnes  qu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haitez envoyer le mme message. En cliquant sur un nom vide (colon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) vous ajouterez un nouveau surnom. NE PAS UTILISER d'espaces, car si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sera ignor. Une Description est disponible afin de commenter le surn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jouter une adresse e-mail  un Surnom, cliquez sur le Surnom,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un lment vide dans Adresse (colonne de droite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ssez l'adress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empli, cliquez sur OK pour sauver les changements et aj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Quitter pour sortir du dialogue Editer sans aucun ch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une limite de 100 entres, qui inclut les Surnoms,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dresses. Pas plus de 30 Surnoms, ou 30 Adresses par Surnom sont per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e di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r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Editer serveur permet d'entrer un nouveau nom de serveur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ne information logon, ou, d'diter une information d'un serveur exi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antillon de serveurs est fournit dans le fichier DEFAULT.SV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u logon peut tre spcifique ou "anonyme" pour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ant des sessions FTP anonymes. Le mot de passe accept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FTP anonyme est l'adresse e-mail de l'utilisateur. (NEWSi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t pas cel automatiquement). Le rpertoire de dmarrage est sauv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session, et peut tre chang avant le dbut de la connection si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maximum de 30 dfinitions de serveurs est sup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Les vrifications d'Edition sont extrmement li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K Dsac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alogue STIK Dsactiv est affich au lancement quand l'accessoire S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 pas activ. STIK doit tre activ et connect au fournisseu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ISP) avant que NEWSie ne puisse accder  de nouveau art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EWSIE.RSC est requit pour le fonctionnement. Il devra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Ce fichier contient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tions de Menu et de Dialogue. Il ne devrait y avoir auc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e l'utilisateur modifie ce fichier. Ceci devrait facilit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de versions non anglaises de NEWSie avec ou sans pet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s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(s)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NEWSie 0.54, le programme UUD.TTP est fournit. Il devrait tre p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rpertoire configur comme Chemin de travail. Ce programme four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ice de dcoder toutes donne UUEncoded dans des messages rcu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nne code est gnralement un fichier binaire (image ou 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Extraire binaire" dans le menu Spcial utilis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PREFS.INF est requit pour une opration correcte. Il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me rpertoire que NEWSIE.PRG. Il y a un fichier PREFS.INF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ar dfaut. Vous pouvez l'utiliser comme base pour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.PRG avec vos prfrences. Voir chaque dialogue dan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 et toutes les options spcifique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r que NEWSie ractualisera automatiquement le fichier PREFS.INF ex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inclure tous les paramtres les plus rcents quand vous execut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lus courante de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souscr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GRP est requit pour une opration correcte. Il y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DEFAULT.GRP de base install par dfaut. Vous pouvez ajou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x NewsGroups  celui-ci, et effacer ceux auquels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crire. Vous pouvez avoir plusieurs fichiers NewsGroups souscrits,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r  votre gu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FAULT.GRP sera utilis par NEWSie au lancement. U n fichier GRP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r un maximum de 100 noms de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FULLGRP.TXT est optionnel. Il est optionnel car il peu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mement volumineux, quelquefois plus grand que 1 Meg. Ce fichie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 de votre srveur de News slectionn seulement si vous le demand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fois rcupr, il est utilis jusqu' ce que vous le demandi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. Ce fichier contiendra un listing de tous les NewsGroups au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souscrire dans votre serveur de News. Un fichier FULLGRP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r quand le fichier est t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ites aux lettres et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Chemin du courrier est disponible dans les chemins d'accs d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frences. A l'aide de ce chemin NEWSie tablira des Boites aux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i que des Messages courrier. Les boites aux lettres ont un suffi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BX, et les Messages courrier seront sous la forme de MAILnnnn.TXT,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un nombre unique entre 0000-9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boite aux lettres peut contenir un maximum de 100 messages. Il n'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limite au nombre de boites aux lettres, exept l'espace de sto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tr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OG est un fichier temporaire cr par NEWSie durant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Ceci est du plus grand intret pour l'auteur et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ulent plus d'information sur le travail de NEWSie et des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UseNet de lecture de News et les commandes associes, protoc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Le dialogue Option de Log vous permettra de configurer l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dans ce fichier selon votre choix. Le fichier Log est visi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tion de menu "Montrer fichier Log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hoisissez d'utiliser l'option de lecture des News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, vous devez spcifier un chemin de rpertoire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ion (OFFLINE est inclus dans le pack de distribution de NEWS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e crera un choix de rpertoires sous le "Chemin aprs dconn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 pour chaque NewsGroup pouvant avoir des articles d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ms de ces rpertoires sont une "compression" du nom du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placs dans le rpertoire respectif dans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que les articles en connection ("NNNNNN".TXT") dan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s dconnect et pours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articles sont sauvs dans des fichiers nomms "POSTNNNN.TXT"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 de travail. Un index de ces fichiers est nomm "POSTS.PBX" (P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similaire  MBX, voulant dire Boite d'envoi). Ces fichiers sont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 un Postage/Relance suivi d'un Envoi lorsqu'il n'y a pas d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serveur de News. Lors de la prochaine connection au serveur de News,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transmis, et effacs de votre Chemin de travail. Si av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 votre serveur de News, vous dcidez de ne plus Poster quel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, vous devrez utiliser l'option de menu "Ouvrir boite dconn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News pour revoir et/ou effacer le(s) fichier(s) indsirab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ide de la touche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NICKNAME.TXT est utilis pour contenir les Surnoms et A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des futures versions, il devrait y avoir plusieurs fichiers de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ables, et les limitations de taille ser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EFAULT.SVR contient plusieurs noms de serveurs FTP, avec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s de logon anonymes. N'hsitez pas  ajouter ou effacer s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choix. Le fichier peut contenir jusqu' 30 dfinitions d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y a des fichiers texte dans le rpertoire HELP qui peut tre visua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moment en pressant la touche HELP. L'aide est bas su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 du dessus. S'il n'y a pas de fentre, ou la fentre d'AID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ment au dessus, une Aide Gnrale sera af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0.68 et suprieure, le bouton droit de la souri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lement l'execution de l'Aide. Si votre ordinateur a une version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ES ou suprieure, des commandes additionnelles sont affiche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pop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STALLATION et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choses sont ncessaires afin d'utiliser NEWSie  parti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e distributio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zipper le fichier NEWSIEnn.ZIP et dplacer le o vous voulez l'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ctiver STIK s'il est install. Si celui-ci n'est pas install,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ez pas utliser NEWSie dans une activit connec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ouble-cliquez sur NEWSIE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llez aussitot dans le menu Prfrences et remplissez les op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 du serveur (surtout le nom du serveur de Ne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ns d'accs pour l'Editeur et le visualiseur, les chemins du Cou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aprs d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prfrences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uver prf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Quitter NEWSie via Quitter du men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i vous n'etes pas connect  Internet (via le numroteur de STIK), faites 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xecuter NEWSie de nouveau, en esprant obtenir une connection  votr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ws. Si vous avez slectionn "Connection auto" dans les prfrenc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ur, cel devrait arriver automatiquement, sinon, utilisez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nnection manuelle" dans le menu Sp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dressez les problmes : rojewski@primene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i vous faites une mise  jour vers une nouvelle version de NEWSie, s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de garder les fichiers PRG et RSC coordonns. Un echec lors de l'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fichier RSC correct peut causer des problmes maj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FUTURES AMELI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amlioration  NEWSie sont prvues. Le package courant est en c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tion. (Malheureusement il y a si peu d'heures de programmation dans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mai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zones de points faibles connu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bilit/bombes/bloc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ur les options (ex ce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traction de donnes binaires (seul UUDecode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estion des Articles 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attachement (et le support du cod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rier cc: et b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entification/Scu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IMPROVE.DOC pour un survol de suggestions d'amlio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PROBLEMES CONNUS (0.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Works ne peut pas tre utilis comme diteur/visualiseur 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problmes avec les fentres existent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FTP qui ne permettent pas la commande PASV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via NEW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HITORY.DOC pour connaitre ce qui at chang par rapport aux prc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