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I guess it's time for a little doc about MiNTs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llis,  email address: kellis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ew MiNT kernal (1.14.6 and up) to work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setter is a GEM program that will report var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kernal (settings, configurations), and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just few parameters such as TIMESLICE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dumped in the clipboard, to facilita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on the top right corner icon, another window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more info about your k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side of MiNTsetter was important to me, so in resul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ossibility to "win-shade" MiNTsetter window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ER window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VSERVER is set but the AVSERVER is not running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SERVER will be grayed out, click on it, it will give you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q to quit, CTRL c to cut into the clipboard, CTRL i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for the extra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int kernal is going, more variables will be edi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setter. Probably MAXRAM, Vram or not etc all tha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data or damages created by MiNTsetter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*freeware*, you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