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!!Concept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about garbage collection:  w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general about bags, marks,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about current buffer, current window ain'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The ME Mutt Connection</w:t>
        <w:tab/>
        <w:t xml:space="preserve"> Craig Durland  9/89 10/91 11/91 6/93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describes the link between the Mutt2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(see mutt2.doc) and the Mutt Editor (see me3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1991 Craig Du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under the terms of 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"as is", without warranties of any kind, but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ggestions and bug repor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The ME3 Mutt functions</w:t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-modified-buffers) basic.mut</w:t>
        <w:tab/>
        <w:tab/>
        <w:tab/>
        <w:t>[zip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one or more buffers exist with the Modified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NoCare bit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-to-bag bag-id TEXT</w:t>
        <w:tab/>
        <w:t xml:space="preserve">  &lt;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-to-bag bag-id CHARACTERS 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-to-bag bag-id REGION</w:t>
        <w:tab/>
        <w:t xml:space="preserve">  [mark1 mark2]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-to-bag bag-id RECTANGLE   [mark1 mark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EXT = 0, CHARACTERS = 1, REGION = 2 and RECTANGLE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</w:t>
        <w:tab/>
        <w:t xml:space="preserve">   :</w:t>
        <w:tab/>
        <w:t xml:space="preserve">[NUMBER 0 STRING </w:t>
        <w:tab/>
        <w:t xml:space="preserve">   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:</w:t>
        <w:tab/>
        <w:t>[NUMBER 1 NUMBER</w:t>
        <w:tab/>
        <w:t xml:space="preserve">   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</w:t>
        <w:tab/>
        <w:t xml:space="preserve">   :</w:t>
        <w:tab/>
        <w:t>[NUMBER 2 [NUMBER [NUMBER]]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ANGLE  :</w:t>
        <w:tab/>
        <w:t>[NUMBER 3 [NUMBER [NUMBER]] : VO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functions append text to a ba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: Appends a string to the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: Appends the text contained in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: Appends n characters, starting from the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 :</w:t>
        <w:tab/>
        <w:t>Copies the region-rectangle.  This clears the ba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appending anything to a bag with a rectangl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nless it is another rectangle) is a no-op until you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gion contains "This is a tes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lear-bag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end-to-bag 0 REGION) (append-to-bag 0 TEXT " foo b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t the cut buffer to "This is a test foo b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create-bag, clear-bag, insert-register, bag-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g-to-string, prepend-to-bag, constants in me.m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-flag [flag [prefix]]))</w:t>
        <w:tab/>
        <w:tab/>
        <w:t xml:space="preserve">    [[BOOLEAN [NUMBER]]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rg-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o see if somebody set the arg-prefix befor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(via (universal-argument) or (arg-prefix 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rg-flag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rg-flag to flag.  Does not affect arg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rg-flag flag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rg-flag to flag and arg-prefix to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tting of arg-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-flag holds it value until is it is changed by arg-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-flag, exe-key or the main loop.  Thus, it can be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m in your program if you will be calling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uses them for input (in general, user level programs (e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s bound to keys).  It is a good idea to mak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upon entry to a program if it is possible that 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migh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by exe-key and the main loop (when all programs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) to (FALS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rg-prefix, exe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-prefix [arg])</w:t>
        <w:tab/>
        <w:tab/>
        <w:tab/>
        <w:tab/>
        <w:t xml:space="preserve">       [[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rg-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urrent value of arg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rg-prefi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universal-argument and retur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-flag is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arg-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c)</w:t>
        <w:tab/>
        <w:tab/>
        <w:tab/>
        <w:tab/>
        <w:tab/>
        <w:tab/>
        <w:tab/>
        <w:t xml:space="preserve">    [zip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parameters on the command line when ME was invoked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 "ME foo bar" has argc =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rgv to look a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v)</w:t>
        <w:tab/>
        <w:tab/>
        <w:tab/>
        <w:tab/>
        <w:tab/>
        <w:tab/>
        <w:tab/>
        <w:t xml:space="preserve"> [NUMBER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 command line parameters.  There are argc of them,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..argc-1.  (argv 0) is the name of the program (ME) (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n MS-DOS 2.x where it is ""), (argv 1) is the first 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, (argv 2) is the next wor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the command line is processed by process-command-lin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dline.mut).  If you want to add command line args, do it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-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tached-buffer window-id | buffer-name)</w:t>
        <w:tab/>
        <w:t xml:space="preserve">  [NUMBER|STRING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iven a number, attached-buffer returns the buffer i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to window n.  n == -1 means use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iven a name, attached-buffer returns the id of the buff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name.  Returns -2 if the buffer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sor is in third window (window #2) which i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"foobar" and foobar has an id of 123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ttached-buffer -1) and (attached-buffer 2) both return 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ttached-buffer "foobar") returns 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ttached-buffer "FOOBAR")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uffers,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tached-file full-file-name)  basic.mut</w:t>
        <w:tab/>
        <w:tab/>
        <w:t>[STRING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buffer id of the buffer that is attached to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not attached to any buffer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function-name file-name) autoload.mut</w:t>
        <w:tab/>
        <w:t xml:space="preserve"> [STRING STRING : someth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unction is called for the first time, file is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cal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utoload.mut for much bet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g-stats bag-id pointer-to-data)</w:t>
        <w:tab/>
        <w:tab/>
        <w:t xml:space="preserve">     [NUMBER BLOB : VOI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stats on a bag.  pointer-to-data is a pointer the the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tats are put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yte type) (small-int width height) (int size)</w:t>
        <w:tab/>
        <w:t>;; struct Bag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 0 means text and 1 is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, height:  If the register is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: Number of bytes in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get-bag-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yte type)(small-int width height)(int size)</w:t>
        <w:tab/>
        <w:t>;; struct Bag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 (convert-to 3 (ask "bag id: 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ag-stats n (loc 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sg "bag[" n "]: " (if (== type 0) "Text." "Rectangl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Width:" width " Height:" height " Size:"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bag is not a rectangle, the width and height ar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append-to-bag, clear-bag, insert-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g-to-file bag-id file-name)</w:t>
        <w:tab/>
        <w:tab/>
        <w:tab/>
        <w:t xml:space="preserve"> [NUMBER STRING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contents of a bag to a file.  If the file already exi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ag-id is bad, the program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 kind of error occurs (can't open file-name or can't 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ag), FALSE is returned so you can clean up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ile-to-bag, bag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g-to-string bag-id)</w:t>
        <w:tab/>
        <w:tab/>
        <w:tab/>
        <w:tab/>
        <w:tab/>
        <w:t xml:space="preserve"> [NUMBER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bag content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bag contains a rectangle, the string will be each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, one 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sticks around until the bag is changed (clear-b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-to-bag, etc).  At that point, the string is garbag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unknown behavior if used.  Use the string or save it -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 it to ha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ppend-to-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nd-key keymap-id program-name key-nam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NUMBER STRING STRING [STRING STRING ...]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zero or more (program-name key-name) pairs in a key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map-ids can be 0 (global keymap), 1 (local keymap) or a keyma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create-keymap.  If 1 and a local keymap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yet, bind-key crea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-name is the name of a non-HIDDEN program that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-name is the string form of a keycode ("a", "C-a"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ind-key id "" "C-a") removes key C-a from the key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reate-keymap, install-keymap, clear-key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-and x y [z ...])</w:t>
        <w:tab/>
        <w:tab/>
        <w:t xml:space="preserve">     [NUMBER NUMBER [NUMBER ...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and 2 or mo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bit-or, bit-x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-clear x bit)   basic.mut</w:t>
        <w:tab/>
        <w:tab/>
        <w:tab/>
        <w:t xml:space="preserve">  [NUMBER NUMBER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a bit in x.  For example (bit-clear 0xf 2) returns 0x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-not x)   basic.mut</w:t>
        <w:tab/>
        <w:tab/>
        <w:tab/>
        <w:tab/>
        <w:t xml:space="preserve">  [NUMBER NUMBER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ones comp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-or  x y [z ...])</w:t>
        <w:tab/>
        <w:tab/>
        <w:t xml:space="preserve">     [NUMBER NUMBER [NUMBER ...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or 2 or mo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bit-and, bit-x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-xor x y [z ...])</w:t>
        <w:tab/>
        <w:tab/>
        <w:t xml:space="preserve">     [NUMBER NUMBER [NUMBER ...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xor 2 or mo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bit-and, bit-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B)  basic.mut</w:t>
        <w:tab/>
        <w:tab/>
        <w:tab/>
        <w:tab/>
        <w:tab/>
        <w:t xml:space="preserve">   [zip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cursor is at the beginning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ffer-displayed buffer-id)  basic.mut</w:t>
        <w:tab/>
        <w:tab/>
        <w:tab/>
        <w:t>[NUMBER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d of the window that is displaying the buffer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if the buffer is not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ffer-exists buffer-id)</w:t>
        <w:tab/>
        <w:t>basic.mut</w:t>
        <w:tab/>
        <w:tab/>
        <w:t>[NUMBER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though all the buffers to see if buffer-id is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can give false readings in the case a buff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d and another one created, since buffer id's are recyc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ight be a problem, put a hook in FREE-BUFFER-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ffer-flags buffer-id [flags])</w:t>
        <w:tab/>
        <w:tab/>
        <w:t>[NUMBER [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or set the buffer flags.  There are 32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</w:t>
        <w:tab/>
        <w:t xml:space="preserve">    Flag</w:t>
        <w:tab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  <w:tab/>
        <w:t xml:space="preserve">    ----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1  Modified</w:t>
        <w:tab/>
        <w:t>1 if the buffer has been modified since las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2  NoCare</w:t>
        <w:tab/>
        <w:t>1 if don't care about buffe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4  Hidden</w:t>
        <w:tab/>
        <w:t>1 if buffer is hidden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8  Undo</w:t>
        <w:tab/>
        <w:t>1 if undo is turned on for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10  Mode</w:t>
        <w:tab/>
        <w:t>Tickle bit: force (modeline-hook)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20  Immortal</w:t>
        <w:tab/>
        <w:t>Not a tempora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40  Interactive A buffer for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er eight bits are reserved for ME's use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24.  Note - you might want to leave a few bit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used in case I need some mor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ified flag is set whenever the buffer changes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, (modeline-hook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Care flag is used whenever ME wants exit or change a buff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et, ME will not ask before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ffer with the Hidden flag set is invisible to the us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xt-buffer) skips it, the help and command comple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buffer to have undo, set this bit.  0 (off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s a write only flag.  Set it if you want (modeline-hook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uffers are created Mortal by default.  This means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arbage collected when your program is done runn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he buffer to live forever (at least until you free it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it.  Actually, set this bit in (create-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sets the Interactive bit for program convenience.  I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t to avoid setting modes, etc for buffers where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be used.  It is set by:  (switch-to-buffer), (visit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n the last buffer is freed and I have to create *scratch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tickle bit is set, only tickle bits are processe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 are ignored.  So, for example, if you wanted (modeline-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nd set the Undo flag, it takes two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ffer-fla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uffer-modified, create-buffer, modeline-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ffer-modified buffer-id [bool])</w:t>
        <w:tab/>
        <w:t xml:space="preserve">      [NUMBER [BOOLEAN]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o see if buffer n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 == -1 the current buff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ffer-modified -1) : TRUE if the current buffer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ffer-modified 123) : TRUE if the buffer with id 123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ffer-modified -1 FALSE) : mark the current buffer a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uffer-flags, current-buffer, (not-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ffer-name buffer-id or file-name)</w:t>
        <w:tab/>
        <w:tab/>
        <w:t xml:space="preserve">  [NUMBER | STRING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ffer-name buffer-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name of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ffer-name -1) returns the name of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ffer-name file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 string (assumed to be a file name, maybe with path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that can be used as a buffer name.  This is O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usually just removed the path from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s are not expanded, you need to do that yourself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le-name) (for an existing buffer) o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; Overwrite fname with a canoniz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; Returns "" if invali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un cannonize-file-name (string 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t b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bid (create-buffer "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file-name bid 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fname (file-name bi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free-buffer b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!= "" 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reate-buffer, current-buffer, 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ffer-read-only [read-only])</w:t>
        <w:tab/>
        <w:tab/>
        <w:t>basic.mut    [[BOOLEAN]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 if the current buffer is read only (i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it-and BFRead_only (buffer-flags -1)) is non-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ad-only is passed in, the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toggle-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ffer-stats n array int 6)</w:t>
        <w:tab/>
        <w:tab/>
        <w:tab/>
        <w:t xml:space="preserve">      [NUMBER BLOB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some stats on the nth buffer.  n == -1 means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stats  are:  buffer-size  (in   characters),   dot  (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 from the start of the  buffer),  lines  (number 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in the buffer),  buffer-row (the line in the buffer the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), wasted (the number of  characters  allocated  but not us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-at-dot  (ASCII  value  - eg if  the  dot is on a "A"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-at-dot == 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buffer-size may NOT be the same as the file siz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on MS-DOS the buffer is smaller than the fil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arriage-return&gt;&lt;newline&gt; is folded into a newline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a typical Emacs buffer stats routine (ie what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^X="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e tobase.m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show-buffer-stats</w:t>
        <w:tab/>
        <w:t>; bind this to "C-X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; struct Buff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 buffer-size dot lines buffer-row wasted char-at-dot 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ffer-stats -1 (loc buffer-siz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atio 0)(if (!= 0 buffer-size)(ratio (/ (* 100 dot) buffer-siz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sg "Row: " buffer-row "/" lines  " Column: " (current-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 CH: 0x" (tobase char-at-dot 16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 (" ratio "% of " buffer-size "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nth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ffer-to-file file-name &amp;lines &amp;error-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[STRING [NUMBER [NUMBER]]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contents of the current buffe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is all OK, lines is set to the number of lines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-code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if couldn't successfully write, error_code is set to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Error of some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Ba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(*, ~, etc) in file-name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changed flag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file-to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ffer-var var-name [value])</w:t>
        <w:tab/>
        <w:tab/>
        <w:tab/>
        <w:t xml:space="preserve">      [STRING [val] : v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ffer can have local variables.  These vars are not used by 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there for program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buffer is searched for a buffer variable named var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exists and you are trying to set its value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 to make sure its type matches that of the buffer v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value is copied into the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 is returned (with the new value if set), ready to be us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Mutt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reate-buffer-var NUMBER "x")</w:t>
        <w:tab/>
        <w:t>;; create buffer var x of 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reate-buffer-var STRING "s" "t")</w:t>
        <w:tab/>
        <w:t>;; create 2 string buffer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ffer-var "x" 123)</w:t>
        <w:tab/>
        <w:t>;; set buffer var x to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 (buffer-var "x"))</w:t>
        <w:tab/>
        <w:t>;; also set n to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ffer-var "s" "foo bar")</w:t>
        <w:tab/>
        <w:t>;; set buffer var s to "foo 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and strings are not as well supported in Mutt2 as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.  Right now, I don't have list or string pointer variab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use a list or string buffer vari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ring to it by name, you have to do extra data copi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you have a list buffer variable and want to modif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ither use (buffer-var "foo") every time you nee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spend time doing lookups) or you can (list foo)(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ffer-var "foo")) and then use foo as you would any oth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awback here is a copy of the buffer var is put into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ossibly wasting space if the buffer var is very big and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o do the copy).  You also have to remember to copy fo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buffer bar after you modify it or all your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arbage collected into never-never land.  If I ever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mplementing pointer types, you will be able to (poin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)(foo (loc (buffer-var "foo"))) and then when you modify f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really modifying the buffer var, avoiding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copies and making less garbage to be collected.  You can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s by passing the buffer var to a function:  (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ffer-var "foo")) where (defun bar (list foo) ...). 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a pointer to foo and can change it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create-buffer-var, markring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ffers)</w:t>
        <w:tab/>
        <w:tab/>
        <w:tab/>
        <w:tab/>
        <w:tab/>
        <w:tab/>
        <w:t xml:space="preserve">    [zip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number of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nth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nnonize-file-name file-name)  basic.mut</w:t>
        <w:tab/>
        <w:tab/>
        <w:t>[STRING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anonical file name of file-name.  This is a uniqu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hat can be used to compare with other file names.  I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-name) returns.  Shell style wildcards (*, ~, etc)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(cannonize-file-name "~craig/*.mut") migh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users/craig/basic.m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se-bag op bag-id)</w:t>
        <w:tab/>
        <w:tab/>
        <w:tab/>
        <w:tab/>
        <w:t xml:space="preserve">    [NUMBER NUMBER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ome case folding on the contents of a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</w:t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</w:t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  <w:tab/>
        <w:t>Lower case text.  All text in the bag is converted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  <w:tab/>
        <w:t>Upper ca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  <w:tab/>
        <w:t>Capitalize text.  All text in the bag is capitaliz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of words are converted to upper case and all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nverted to lower case.  A character is the start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:  It is the first character in the bag and the syntax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 it is a word character or the character is a wo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haracter before it is a nonword character (white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odify-syntax-entry, case.mut (for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ear-buffer)</w:t>
        <w:tab/>
        <w:tab/>
        <w:tab/>
        <w:tab/>
        <w:tab/>
        <w:tab/>
        <w:t xml:space="preserve">      [zip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ll contents of the buffer and clear the marks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- you need to do that if you care.  If undo i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do stack is cleared (yeah, I know it stinks, but I ha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-buffer-hook is called unless the buffer is being clea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ing freed.  That is, when (free-buffer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ear-buffer), clear-buffer-hook is not calle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-buffer-hook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lear-buffer-hook, fre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ear-bag bag-id)</w:t>
        <w:tab/>
        <w:tab/>
        <w:tab/>
        <w:tab/>
        <w:tab/>
        <w:t xml:space="preserve"> [NUMBER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the bag by setting it to "".  The bag type is set t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g id 0 is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bag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append-to-bag, create-bag, insert-bag, bag-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ear-keymap keymap-id)</w:t>
        <w:tab/>
        <w:tab/>
        <w:tab/>
        <w:tab/>
        <w:t xml:space="preserve">   [NUMBER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a keymap by removing all the bindings from it. 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ing this (ie I don't think its really needed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-keymap instead (maybe installing the null key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create-keymap, install-key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-flag op flag)</w:t>
        <w:tab/>
        <w:tab/>
        <w:t xml:space="preserve"> [NUMBER NUMBER : NUMBER | BOOLEAN |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flag is how key driven routines can "talk"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repeated C-n's stay in the same column.  The C-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xt-line) knows that the last command was also a next-f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lag is set to 4 (CF-LINE).  It also sets the comman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4 so that if the next key is a next line, it will know to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very keystroke (in the main loop), the current command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to the "last" flag and the current flag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Command flags only really work for keypress driven routines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programs bound to keys).  If program call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, the command flag is not updated properly beca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is not though the main loop.  Thus, if thes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several times, they might not function as expected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use a command flag that is not in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you can have ME create one for you.  By letting M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you can avoid conflicting with futu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mand-flag 0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mmand flag for this routine to flag.  The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est against this flag.  Returns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mand-flag 1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ast command se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mand-flag 2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the last command was did NOT se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mand-flag 3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command flag to flag (same as (command-flag 0 flag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ast flag was NOT flag (same as (command-fla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mand-flag 4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nd returns a new command flag that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you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me.mh for predefined command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are-marks [mark1 mark2])</w:t>
        <w:tab/>
        <w:tab/>
        <w:tab/>
        <w:t>[[NUMBER 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(dot on same line as mark), 2 (dot above mar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(dot below m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region-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lete selector "prompt")</w:t>
        <w:tab/>
        <w:tab/>
        <w:tab/>
        <w:t xml:space="preserve">  [NUMBER STRING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lete selector "prompt" list)</w:t>
        <w:tab/>
        <w:t xml:space="preserve">      [NUMBER STRING LIST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the same as (ask) but allows command completion. 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or: bitwise OR the lists you want to comp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   Value</w:t>
        <w:tab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   -----</w:t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</w:t>
        <w:tab/>
        <w:t>0x01</w:t>
        <w:tab/>
        <w:t>Obsolete,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</w:t>
        <w:tab/>
        <w:t>0x02</w:t>
        <w:tab/>
        <w:t>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2</w:t>
        <w:tab/>
        <w:t>0x04</w:t>
        <w:tab/>
        <w:t>Mut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3</w:t>
        <w:tab/>
        <w:t>0x08</w:t>
        <w:tab/>
        <w:t>Buff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</w:t>
        <w:tab/>
        <w:t>0x10</w:t>
        <w:tab/>
        <w:t>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</w:t>
        <w:tab/>
        <w:t>0x20</w:t>
        <w:tab/>
        <w:t>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</w:t>
        <w:tab/>
        <w:t>0x40</w:t>
        <w:tab/>
        <w:t>Sorted list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</w:t>
        <w:tab/>
        <w:t>0x80</w:t>
        <w:tab/>
        <w:t>Don'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 Get a file path, using file name completion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t the d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insert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(insert-text (complete 0x20 "file name: ")) 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ete from an arbitrary list of words, use list.  The li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orted (the first word in the list must be the "small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phabetically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sert-object words 0 "one" "three" "tw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mplete 0x40 "Pick one: "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ete a word without query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lete (bit-or 0x80 selector) word-to-complete [lis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is completed as far as possible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sk (in mutt2.doc), prime-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bag [immortal])</w:t>
        <w:tab/>
        <w:tab/>
        <w:tab/>
        <w:tab/>
        <w:t xml:space="preserve">      [[BOOLEAN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bag and return its id.  Whenever you need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new bag, use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mortal flag controls how a bag is treated at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If TRUE, the bag won't be garbage collected an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ree-bag to get rid of the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t buffer always has an id of 0 and is created by M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ree-bag, the discussion about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buffer name [flags])</w:t>
        <w:tab/>
        <w:tab/>
        <w:tab/>
        <w:t>[STRING [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buffer and return its id.  Whenever you need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new buffer, use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can be anything you want - it can be empty, contain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same as other buffer names, etc.  Since the buffer i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its id, there is no confusion.  Where the confusion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hen the user wants to deal with the buffer - in that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want to use something reasonable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buffer-flags for info on those.  Remember to set the immorta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he buffer to ha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-buffer-hoo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attached-buffer, buffer-flags, free-buffer,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garbage collection, create-buffer-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buffer-var type name [name ...])</w:t>
        <w:tab/>
        <w:t>[NUMBER STRING ...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one or more buffer variables with a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</w:t>
        <w:tab/>
        <w:t>0x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</w:t>
        <w:tab/>
        <w:t>0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</w:t>
        <w:tab/>
        <w:t>0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local variables are variables that live in a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store localized data in a buffer - two buff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variables of the same name that contain different data (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ith different types).  This is useful when you ne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o hold different data for each buffer (such as with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s - each buffer has a different ring but the mark ring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for all buff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vars live and die with the buffer.  When the buffer is fr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buffer vars are too.  This is the only way to remo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s from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buffer var named &lt;name&gt; already exists, create-buffer-va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nything.  It should at least check to see if the types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buffer-var, markring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keymap)</w:t>
        <w:tab/>
        <w:tab/>
        <w:tab/>
        <w:tab/>
        <w:tab/>
        <w:tab/>
        <w:t xml:space="preserve">      [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keymap keymap-to-duplicate)</w:t>
        <w:tab/>
        <w:tab/>
        <w:tab/>
        <w:t>[NUMBER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reate-key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key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reate-keymap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keymap by copying an existing keymap.  The new keymap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all the data in the other key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d of the created key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maps can't be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ind-key, install-keymap, clear-key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mark [immortal])</w:t>
        <w:tab/>
        <w:tab/>
        <w:tab/>
        <w:t xml:space="preserve">      [[BOOLEAN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mark and return its id.  Whenever you need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new mark, use its id.  Marks are alway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uffer and are invalid (ie not marking anything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mortal flag controls how a mark is treated at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If TRUE, the mark won't be garbage collected and you ha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-mark to get rid of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buffer is created, two marks are allocated in it:  the dot (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) and the mark (id 1).  They are always in the buff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any other mark.  They can't be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ree-mark, the discussion about garbage collection and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process)</w:t>
        <w:tab/>
        <w:tab/>
        <w:tab/>
        <w:tab/>
        <w:tab/>
        <w:t xml:space="preserve">       [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process command)</w:t>
        <w:tab/>
        <w:tab/>
        <w:tab/>
        <w:tab/>
        <w:t xml:space="preserve"> [STRING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process that will run concurrently with ME. 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to the compute server for parsing and running. 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es to your Mutt program via the process-hook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reate-process) will establish a connection to the compu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it to determine if it is available (returns -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server is not available, something != -1 if it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 server is not built into ME - it is als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.  For this reason (and others), only Unix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 server.  It needs to be running before create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led.  The socket name for ME is "$HOME/.ME2.sock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many processes running.  Your Mutt program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eep track of the process ids to be able to track ea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d.  -1 if can't create a process.  This id will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-hook when the process sends messages to Mut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process-hook, documentation on the compu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server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-buffer)</w:t>
        <w:tab/>
        <w:tab/>
        <w:tab/>
        <w:tab/>
        <w:tab/>
        <w:t xml:space="preserve">    [zip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-buffer buffer-id [display-buffer])    [NUMBER [BOOLEAN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id of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current buffer, pass in the id.  If you wan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uffer to be displayed in the current window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-buffer as TRUE.  The current window will be sync'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(ie the window dot will be in the same place a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ange the current buffer without displaying it,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naffected by anything that happens in the buffer - i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t be able to see anything happening on the scree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nishes running, the buffers and windows will be sy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what they were before the program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ange the current buffer and the new curren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a non-current window, changes you make 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not be reflected in that window.  See "update" for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create-buffer, buffer-modified, buffer-name,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name,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-column [column])</w:t>
        <w:tab/>
        <w:tab/>
        <w:tab/>
        <w:t xml:space="preserve">       [[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o argument, returns the column after the dot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 is set to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ginning-of-line)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t the current-column, the dot will get as clos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osition you specify, subjec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dot will not leav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cause  of tabs and such, the dot may not be in the  colum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but will be BEFORE the  character  that would hav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t to be beyond the specifi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ot colum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force the dot to be in column n, use (current-column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-col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-directory)</w:t>
        <w:tab/>
        <w:tab/>
        <w:tab/>
        <w:tab/>
        <w:tab/>
        <w:t xml:space="preserve">       [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-directory directory)</w:t>
        <w:tab/>
        <w:tab/>
        <w:tab/>
        <w:tab/>
        <w:t>[STRING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urrent-directory) returns the current directory (eg "/users/crai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urrent-directory "tools") attempts to set the cur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.  Returns TRUE if successful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dir.mut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-line)</w:t>
        <w:tab/>
        <w:tab/>
        <w:tab/>
        <w:tab/>
        <w:tab/>
        <w:tab/>
        <w:t xml:space="preserve">      [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-line n)</w:t>
        <w:tab/>
        <w:tab/>
        <w:tab/>
        <w:tab/>
        <w:tab/>
        <w:t>[NUMBER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urrent-line) returns the line number the dot is in,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 The first line of the buffer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urrent-line 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dot to the beginning of the nth line in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 is negative, got the nth line from the end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 is try to move off either end of the buffer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the dot is left at the buffer edge it tried to mov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t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Line 0 does not really exist so (current-line 0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.  If you ignore the error, (current-line 0)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urrent-lin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-window [n])</w:t>
        <w:tab/>
        <w:tab/>
        <w:tab/>
        <w:tab/>
        <w:t xml:space="preserve">       [[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id of the current window.  The windows are numbered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... (windows)-1 where window 0 is the top 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hanging the current window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buffer is changed to the one being displayed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.  For example, if the current buffer is "foo" and window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buffer "bar", (current-window 0) also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buffer to "b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dot is copied into the buffer dot ie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ync'ed with the current window.  Thus a buffer wil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changes BUT NOT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ange windows and need the screen cursor to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window, use (update).  You need to do this (for example)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(window-row) to work after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attached-buffer, windows, update, (next-wind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vious-window) (in me3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lete-region [mark1 [mark2]]</w:t>
        <w:tab/>
        <w:tab/>
        <w:tab/>
        <w:t>[[NUMBER [NUMBER]]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lete-region)      is the same as (delete-region THE-DOT THE-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lete-region mark) is the same as (delete-region mark    THE-MAR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lete-region mark1 mark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region between mark1 and mark2.  The region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more of the marks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-undo)</w:t>
        <w:tab/>
        <w:tab/>
        <w:tab/>
        <w:tab/>
        <w:tab/>
        <w:tab/>
        <w:t xml:space="preserve">    [zip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ndo is turned on for this buffer, undo the last block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: Nothing happened (despite my best eff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: Something happened (ie something was und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: Problems of some unknow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buffer-flags, create-buffer, create-buffer-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t-displayed)</w:t>
        <w:tab/>
        <w:tab/>
        <w:tab/>
        <w:tab/>
        <w:tab/>
        <w:t xml:space="preserve">           [zip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ot is on screen in the current window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routines calculate this, so if there have bee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uffer/window since the last (update), thi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oB)</w:t>
        <w:tab/>
        <w:tab/>
        <w:tab/>
        <w:tab/>
        <w:tab/>
        <w:tab/>
        <w:tab/>
        <w:t xml:space="preserve">   [zip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cursor is at the end of the buffer.  Note th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the empty line you get to with (end-of-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ase-rectangle delete)</w:t>
        <w:tab/>
        <w:tab/>
        <w:tab/>
        <w:tab/>
        <w:t xml:space="preserve">  [BOOLEAN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or clear the region-rectangle.  If delete is TRUE,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tangle is removed, otherwise it is set to blanks (shor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ext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t is left at the upper left corner of the rectangle and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 the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on-rectangle is the rectangle that has the dot at on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ark at the opposite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ppend-to-bag, register-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e-key keycode)</w:t>
        <w:tab/>
        <w:tab/>
        <w:tab/>
        <w:tab/>
        <w:tab/>
        <w:t>[NUMBER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 key gotten by get-key.  This is the same as pres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combo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key wa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-pressed is set to the ke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-flag is set to FALSE and arg-prefix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rg-flag, arg-prefix, get-key, key-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e-exists file-name)</w:t>
        <w:tab/>
        <w:tab/>
        <w:tab/>
        <w:tab/>
        <w:tab/>
        <w:t>[STRING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file-name exists on disk.  If (file-exists file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then (visit-file file-name) should also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-name buffer-id)</w:t>
        <w:tab/>
        <w:tab/>
        <w:tab/>
        <w:tab/>
        <w:tab/>
        <w:t xml:space="preserve"> [NUMBER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-name buffer-id new-name)</w:t>
        <w:tab/>
        <w:tab/>
        <w:tab/>
        <w:t xml:space="preserve"> [NUMBER STRING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-name file-name [search-path])</w:t>
        <w:tab/>
        <w:tab/>
        <w:t>[STRING [STRING]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le-name buffer-id)</w:t>
        <w:tab/>
        <w:tab/>
        <w:tab/>
        <w:tab/>
        <w:tab/>
        <w:t xml:space="preserve"> [NUMBER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name of the file attached to a buffer.  If a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ed, returns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-name -1) returns the name of the file attach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le-name buffer-id new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ew-name, attach a new name for the fil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buffer.  Returns TRUE is everything went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le-name file-name [search-path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f file-name can be opened.  If search-path exists,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ry and find file-name.  Search-path has the same for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3 environment variable (same format as the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on your OS) and the search is the same as UNIX 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"" if file-name not found, otherwise a string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functions (it will have have a path prepended t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le-name file-name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use a search path.  This is pretty much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-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le-name file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ame search path as ME does when loading Mutt co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uffer-name, file-exists, load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-to-bag file-name bag-id)</w:t>
        <w:tab/>
        <w:tab/>
        <w:tab/>
        <w:t xml:space="preserve"> [STRING NUMBER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contents of a file to a bag.  The old contents of the ba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ag-id is bad, the program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 kind of error occurs (can't open file-name or can't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-name into bag), FALSE is returned so you can clean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ag-to-file, bag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-to-buffer file-name)</w:t>
        <w:tab/>
        <w:tab/>
        <w:tab/>
        <w:t xml:space="preserve">        [STRING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-to-buffer file-name lines-read) [STRING pointer-to-NUMBER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-to-buffer file-name lines-read error-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STRING pointer-to-NUMBER pointer-to-NUMBER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the contents of a file into the current buffer at the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is all OK, lines is set to the number of lines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-code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if couldn't successfully read, error_code is set to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Error of some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Ba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N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t is left after the insert, mark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(*, ~, etc) in file-name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changed flag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buffer-to-file, clear-buffer, insert-text, insert-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ward-char n)</w:t>
        <w:tab/>
        <w:tab/>
        <w:tab/>
        <w:tab/>
        <w:tab/>
        <w:t>[NUMBER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dot forward n characters (backwards if n &lt;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all OK, FALSE if try move off the edge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ot is left at the closest ed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ward-line n)</w:t>
        <w:tab/>
        <w:tab/>
        <w:tab/>
        <w:tab/>
        <w:tab/>
        <w:t>[NUMBER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dot forward n lines (backwards if n &lt;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t is left at colum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all OK, FALSE if try move off the edge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ot is left at the closest ed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ward-word n)</w:t>
        <w:tab/>
        <w:tab/>
        <w:tab/>
        <w:tab/>
        <w:tab/>
        <w:t>[NUMBER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dot forward n words (backwards if n &lt;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all OK, FALSE if try move off the edge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ot is left at the closest ed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-bag bag-id ...)</w:t>
        <w:tab/>
        <w:tab/>
        <w:tab/>
        <w:t xml:space="preserve">    [[NUMBER [NUMBER ...]]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zero or more bags and their contents.  It is alway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ree bags after you use them (to save space, etc) but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have to if the bag is immortal.  Mortal bags will b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ed after your program has finishe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t possible to free the cut-buffer (id 0), it is a ba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probably a bug).  Lots of people assume (yeah, I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say about that) that the cut buffer exists and just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free it, expect fir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reate-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-buffer buffer-id)</w:t>
        <w:tab/>
        <w:tab/>
        <w:tab/>
        <w:tab/>
        <w:tab/>
        <w:t xml:space="preserve"> [NUMBER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 buffer and all its contents, keys, marks and oth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freed, mortal buffers will be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-buffer-hoo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reate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-mark mark-id ...)</w:t>
        <w:tab/>
        <w:tab/>
        <w:tab/>
        <w:t xml:space="preserve">    [[NUMBER [NUMBER ...]]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zero or more marks.  It is always a good idea to free mar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em (to save space, etc) but you only really have t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is immortal.  Mortal marks will be garbage collected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has finishe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free the dot (id 0) or the mark (id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reate-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-window [n])</w:t>
        <w:tab/>
        <w:tab/>
        <w:tab/>
        <w:tab/>
        <w:t xml:space="preserve">      [[NUMBER]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 nth window from the screen.  If no arg, remo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n == -1 means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only one window on screen, it is not deleted and FA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otherwise TR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split-window), (delete-other-windows) (in me3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t-key)</w:t>
        <w:tab/>
        <w:tab/>
        <w:tab/>
        <w:tab/>
        <w:tab/>
        <w:tab/>
        <w:t xml:space="preserve">  [zip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for and grab the next ME key combo pressed.  These have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nge format so it is a good idea to print out the one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(insert-text (get-key)).  If you look at the hex valu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see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combo</w:t>
        <w:tab/>
        <w:t>get-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C-M</w:t>
        <w:tab/>
        <w:t xml:space="preserve">  333 (0x014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F-1</w:t>
        <w:tab/>
        <w:t xml:space="preserve"> 2097 (0x08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  <w:tab/>
        <w:tab/>
        <w:t xml:space="preserve">   97 (0x00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  <w:tab/>
        <w:tab/>
        <w:t xml:space="preserve">   65 (0x00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A C-A</w:t>
        <w:tab/>
        <w:t xml:space="preserve">  321 (0x0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XA ^Xa C-XA 1089 (0x04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X^A C-XC-A</w:t>
        <w:tab/>
        <w:t xml:space="preserve"> 1345 (0x05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A</w:t>
        <w:tab/>
        <w:tab/>
        <w:t xml:space="preserve">  577 (0x0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xe-key, get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-matched sub-string)</w:t>
        <w:tab/>
        <w:tab/>
        <w:tab/>
        <w:tab/>
        <w:t xml:space="preserve"> [STRING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RE substitution of the last (re-search-xx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oking-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egexp.doc for syntax of the sub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 if (re-search-forward 'f\w*r') matched "foobar" then (get-matched "&amp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"foob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looking-at), (re-string), (re-search-forw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-search-reve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char)</w:t>
        <w:tab/>
        <w:tab/>
        <w:tab/>
        <w:tab/>
        <w:tab/>
        <w:tab/>
        <w:t xml:space="preserve">    [zip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character from the keyboard with no echo.  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-key in that the string is the ASCII value of the next key h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only use this for real raw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env environment-variable-name)</w:t>
        <w:tab/>
        <w:tab/>
        <w:tab/>
        <w:t xml:space="preserve"> [STRING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value of a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""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(getenv "SHELL") might return "D:/MUSH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to-mark mark-id)</w:t>
        <w:tab/>
        <w:tab/>
        <w:tab/>
        <w:tab/>
        <w:tab/>
        <w:t>[NUMBER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dot to the mark whos id is mark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 if mark-id doesn't exist or the mark is invalid (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set or has been clea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create-mark, set-mark, swap-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ert-bag bag-id)</w:t>
        <w:tab/>
        <w:tab/>
        <w:tab/>
        <w:tab/>
        <w:tab/>
        <w:t xml:space="preserve">   [NUMBER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the contents of a bag at the dot in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g 0 is the cut buffer.  (insert-bag 0) is the same as (y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bag contains a rectangle,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 will be at the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t is left after the insert, mark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create-bag, append-to-bag, clear-bag, bag-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g-to-file, file-to-bag, file-to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ert-text stuff)</w:t>
        <w:tab/>
        <w:tab/>
        <w:t>[STRINGs|NUMBERs|BOOLEANS|VOIDs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msg but the string is inserted into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 (insert-text "foo = " 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t is left after the insert, mark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text is inserted, FALSE if it can't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cause the buffer is read only or ran out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insert-bag, file-to-buffer, msg (in mutt2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ll-keymap keymap-id [where-to-install])</w:t>
        <w:tab/>
        <w:t>[NUMBER [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a key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tall-keymap id 0) Install the global key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tall-keymap id 1) Install the keymap as the local keym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d is 2, the NULL keymap (an always empty keymap, always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install the same keymap in several buffers (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keymap).  The drawback is a (bind-key) will aff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ffers sharing the key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bind-key) has to create a local keymap (because one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installed before bind-key was run), it will b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ved keymap - the keymap will be freed when the buffer is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local keymap is installed.  Otherwise, it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but can be a pain because if you swapping keymap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for modes), the keymap might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lobal keymap is created when ME starts (so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it).  You can install a new keymap over it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install a new temporary global keymap (i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between two (or more) global keymaps), be care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oad-code) (and autoloading).  If the loaded code bind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 the global keymap), it could very well put the ke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ong global key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maps can't be freed (from a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the keymap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tall-keymap 0) Return the id of the global key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tall-keymap 1) Return the id of the local keymap.  2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 local keymap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tall-keymap 2) Always return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tall-keymap n) Returns n if there is a keymap with an id of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ind-key, clear-keymap, create-key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-space)</w:t>
        <w:tab/>
        <w:tab/>
        <w:tab/>
        <w:tab/>
        <w:tab/>
        <w:tab/>
        <w:t xml:space="preserve">   [zip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character under cursor is a space or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ey-bound-to keystroke-string)</w:t>
        <w:tab/>
        <w:tab/>
        <w:tab/>
        <w:tab/>
        <w:t xml:space="preserve"> [STRING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what command a key is boun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(key-bound-to "^A") returns "beginning-of-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key is not bound, key-bound-to returns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ical Emacs function to tell what a key is bound t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-key</w:t>
        <w:tab/>
        <w:t>;; what is a key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ring key b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key (ask "Key: 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== "" (bind (key-bound-to key)))(msg key " is not bound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sg key " is bound to " bi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utt programmer types, a handy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-key</w:t>
        <w:tab/>
        <w:t>;; insert name of the function bound to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ring key 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key (ask "Key: 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!= "" (bind (key-bound-to key)))(insert-text bi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programming using keys rather than remember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-pressed)</w:t>
        <w:tab/>
        <w:tab/>
        <w:tab/>
        <w:tab/>
        <w:tab/>
        <w:tab/>
        <w:t xml:space="preserve">    [zip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code of the key pressed to invok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exe-key set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xe-key, picture-self-insert in picture.mut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stroke-macro command)</w:t>
        <w:tab/>
        <w:tab/>
        <w:tab/>
        <w:tab/>
        <w:t>[NUMBER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stroke-macro 12 [n])</w:t>
        <w:tab/>
        <w:tab/>
        <w:tab/>
        <w:tab/>
        <w:t>[NUMBER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stroke-macro 13)</w:t>
        <w:tab/>
        <w:tab/>
        <w:tab/>
        <w:tab/>
        <w:tab/>
        <w:t>[NUMBER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 keyboard macros.  A keyboard macro is a sequence of key 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eystroke-macro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recording a keyboard macro.  Returns FALSE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ing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eystroke-macro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recording a macro.  The keysequence has been stor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played.  Returns FALSE if not recording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eystroke-macro 12 [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a keyboard macro n times (default is 0 times). 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parts errors, the macro is stopped. 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ing or error running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eystroke-macro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macro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: Macro is off (not recording).  Can be re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: Macro is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: Macro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-waiting [number-of-seconds-to-wait])</w:t>
        <w:tab/>
        <w:t xml:space="preserve">      [[NUMBER]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a user pressed key is sitting in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the number of seconds to wait for a ke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.  If a key is pressed during the wait, (key-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returns TRUE.  If no key is pressed and the time i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(key-waiting) is the same as (key-waiting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 There are limits to how long you can wait.  Due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s, you should limit number-of-seconds-to-wait to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401 (9 h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char, ge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st-keys buffer-id word flags keymap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NUMBER STRING NUMBER [NUMBER NUMBER ...]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a list of programs (and the keys bound to them),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variables that match word into a buffer.  Key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from the key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-id : Id of the buffer to insert the text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:  Match word.  If "", the all names will match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ose names that have word in them will be listed.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ters, wildcard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:  Selects which lists to insert.  An bit-or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</w:t>
        <w:tab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</w:t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</w:t>
        <w:tab/>
        <w:t>Programs and the keys bound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  <w:tab/>
        <w:t>Functions (the functions in this file eg list-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  <w:tab/>
        <w:t>System Variables (eg tab-st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</w:t>
        <w:tab/>
        <w:t>Only list programs that have keys boun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maps:  Ids of the keymaps to search for keys in (if flag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bit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 TRUE if everything went OK, FALSE if ran out of memor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ad-code file-name [complain [check-firs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[STRING [BOOLEAN [BOOLEAN]]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 Mutt executable code file compiled with the Mutt compiler (M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ile is searched for is controll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"ME3".  If it doesn't exist, ME uses a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path is parsed just like the UNIX ksh PATH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ode-file-name has a slash in it, the search path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between separators (":" on UNIX, ";" on MS-DOS) is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search the current directory first, you can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or at the start of the path.  Eg ":/me3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:/me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search the current directory last, you can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or at the end of the path.  Eg "/me3: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me3: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therwise, you need to use "." to search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 "/me3:.:/mut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OK if a directory in the search path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" and "\" are treated the same way - as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de-file-name starts with a drive (eg "A:"), the ME3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 ME3=$HOME/mutt:.:/usr/local/lib/m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(load-code "foo") is done, ME will t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$HOME/mutt/foo.mco", "./foo.mc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usr/local/lib/mutt/foo.mco" in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arch 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nix: "$HOME:/usr/local/me3:/usr/contrib/me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S-DOS: "C:/me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search path doesn't exist or $ME3 is "", the search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ame as if the search path was "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omplain is TRUE (the default), a message is printed if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heck-first is TRUE (the default is FALSE), ME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name has already been loaded.  If it has, it i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sion (on the code file) MUST be ".mco" but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ype it in (ie I'll change it to ".mco" no matter what it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should NOT try to load it self or the file i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(eg if foo is defined in bar.mut, foo should not try to (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ar").  This is because the old bar is discarded (to mak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new code) before foo finishes running (ie foo i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ay).  Depending on the OS, this may work but your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ble if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ode file is loaded that has the same name (ignoring path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lready loaded code file, it overwrites the old code. 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d to functions in the old code are removed.  See autoload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about loading and l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ing-at RE-string)</w:t>
        <w:tab/>
        <w:tab/>
        <w:tab/>
        <w:tab/>
        <w:tab/>
        <w:t>[STRING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ing-at RE-string move)</w:t>
        <w:tab/>
        <w:tab/>
        <w:tab/>
        <w:t>[STRING BOOLEAN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ing-at RE-string move return-count) [STRING BOOLEAN BOOLEAN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to see if the text following the dot matche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.  TRUE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egexp.doc for syntax of the patter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ext following the dot is "foobar" then (looking-at 'f\w*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trieve the matched info with get-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ve is TRUE and there is a match, the dot is moved ov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turn-count is TRUE, the number of characters matche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zero if there is n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if you use the "string" form, "\" &amp; "^" MUST be qu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\", "\^" if you don't want strange result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this problem by using ' instead of ".  (See mutt2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-matched, re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rk-valid mark-id)</w:t>
        <w:tab/>
        <w:tab/>
        <w:tab/>
        <w:tab/>
        <w:tab/>
        <w:t>[NUMBER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 if a mark is "valid" - it exists in the current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create-mark, set-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-unique-buffer-name base-name) basic.mut</w:t>
        <w:tab/>
        <w:tab/>
        <w:t>[STRING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tine creates a unique buffer name.  If no buffer has bas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s name, base-name is returned.  Otherwise, &lt;1&gt;, &lt;2&gt;, e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until a unique nam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ify-syntax-entry modify-string)</w:t>
        <w:tab/>
        <w:tab/>
        <w:tab/>
        <w:t xml:space="preserve"> [STRING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syntax table that is used by things that deal with wor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 (forward-word) or (re-search-forw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has the form: &lt;type&gt;&lt;characters to modify&gt; where type is "w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re parts of words, "W" if characters are not parts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 (modify-syntax-entry "W0123456789") sez numbers are not parts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y-syntax-entry "w-") sez "-" is part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arts of words are: A-Za-z0123456789$'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 modify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ve-cursor row column [text [clear-to-end-of-line]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[NUMBER NUMBER [NUMBER [NUMBER]]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hardware cursor to (row,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and column are both start a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-cursor does not change the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ext, it is written on to the screen at the cursor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pdate) OR control returning to the main input loop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t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lear-to-end-of-line is TRUE (default is FALSE), anyth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(on the line)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th-buffer [n])</w:t>
        <w:tab/>
        <w:tab/>
        <w:tab/>
        <w:tab/>
        <w:tab/>
        <w:t xml:space="preserve"> [NUMBER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id the of the nth buffer.  Buffers are in a list,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ly, so (nth-buffer 0) is the buffer with the "small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th-buffer) returns the count of the current buffer ie return 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th-buffer n) is the id of the current-buffer or find 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== (nth-buffer n) (current-buffer)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S-command command [prompt])</w:t>
        <w:tab/>
        <w:tab/>
        <w:t xml:space="preserve">      [STRING [STRING]]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a command to the OS (usually a shell) to proces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s".  If there is a prompt AND (ask-user), when the command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rol returns to ME, the prompt is printed and ME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r Newline to be typed.  The screen is refresh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otherwise it is unchanged (you need to do an (update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force a refre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is everything went OK, FALSE if the command didn'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reason (OS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OS-filter, OS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-filter filter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-filter filter-name in-bag-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-filter filter-name in-bag-id out_bag-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-filter filter-name in-bag-id out_bag-id insert-output-at-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STRING [NUMBER [NUMBER [BOOLEAN]]]]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input bag or output bag, you can use -1 for th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Operating System to filter text.  On Unix and MS-DO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ter-name &lt;text_in &gt;text_o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bag-id contains the text_in to be run through the filter.  If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, there is no standard in for the filter.  Useful if you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 like the output of ls or g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-bag-id will contain the transformed input text (text_out).  If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-1, the filter output is ignored (unless insert-output-at-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).  Useful when the filter creates its own fil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decode or uncomp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sert-output-at-dot is TRUE, the output of the filt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e current buffer at the dot.  The inser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ile-to-buffer, so the dot is left after the insert, mark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-filter uses up to 2 files to hold the input and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UNIX, these are put in /tmp.  On other systems, they ar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.  You can change the directo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: $TMP is used to hold the directory.  eg /v0/users/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ME adds a trailing "/"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:  TMP is used.  If you have a RAM disk configured a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and want the files put in the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MP=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ME adds a trailing "/"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OS-command, OS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-shell [flags])</w:t>
        <w:tab/>
        <w:tab/>
        <w:tab/>
        <w:tab/>
        <w:t xml:space="preserve">     [[NUMBER]]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k a shell.  ME waits until the shell exits and then re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 Implementation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Unix, flags == 1 means use job control and put 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OS-command, OS-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gm-exists program-name)</w:t>
        <w:tab/>
        <w:tab/>
        <w:tab/>
        <w:tab/>
        <w:t>[STRING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re is a program named program-name. 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f a code file has been loaded (the program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pgm-exists "c-mode-hook") (c-mode-hoo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pgm-exists "c-mode-hook") (floc "c-mode-hook"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ond example avoids the possibility of c-mode-hook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linked (ie it can be late bound).  Not needed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pup-buffer buffer-id [row column]) bstats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UMBER [NUMBER 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buffer in another window, creating a window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buffer is already in a window, noth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-id : id of the buffer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 : row to put the d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: column to put the dot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ow and column not passed in, dot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of the window that is showing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ix-key n [new-prefix])</w:t>
        <w:tab/>
        <w:tab/>
        <w:tab/>
        <w:t>[NUMBER [STRING]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or set the nth prefix key.  Returns the prefix keycode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The META prefix.  Default is C-[ (ESC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Default is C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 is a prefix so it can be overloaded (mimiced by) an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equence of this is you cannot prefix a METAed key when a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s a prefix.  For example, C-XM-P is OK but M-XM-P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real META key, you can turn off prefix ke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keys 2 and 3 are open - use them for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urn off a prefix key, set it to "S-" or some other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code (like "S-0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pend-to-bag &lt;numbers&gt;)</w:t>
        <w:tab/>
        <w:tab/>
        <w:tab/>
        <w:tab/>
        <w:tab/>
        <w:t>basic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append-to-bag except the text is prepended instead of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me-ask [text])</w:t>
        <w:tab/>
        <w:tab/>
        <w:tab/>
        <w:tab/>
        <w:tab/>
        <w:t>[[stuff]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ime-ask) Reset the p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ime-ask FALSE) returns the current setting of the p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ime-ask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args are concatenated and the result is use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nput during the next ask or complete (if they que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) - it is as if the user types in the tex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me-ask "This " "is a" " t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k "Yes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, the user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: 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eturn is pressed, ask will return "This is a t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prime is not reset until an ask actually queries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reset it after you call ask (with (prime-ask)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mple above, if the (ask) got the answer from the ar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 it didn't have to query the user), the prime is not re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used at the next (unknown) ask (unless it is overwrit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omplete,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ts string)</w:t>
        <w:tab/>
        <w:tab/>
        <w:tab/>
        <w:tab/>
        <w:tab/>
        <w:t>[STRINGs|NUMBERs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string to the terminal.  ME does not see this - (update)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ext unless the screen is marked as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sending escape sequences to the terminal (eg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), creating popup windows or just doodl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ove-cursor, insert-text, msg, popup.m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-search-forward regular-expression-search-pattern)</w:t>
        <w:tab/>
        <w:t>[STRING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rom the dot forward for text that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.  If a match is found, the dot is left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a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re-search-reverse, search-forward, search.mut, regex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-search-replace search-pattern replace-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[STRING STRING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(from the dot to the end of the buffer) and repla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search-pattern with replace-pattern.  re-search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search and get-matched is called at every matc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lace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-search-replace is successful, the dot is unmoved and the 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fter the last replace.  If it fails, the mark is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earch and the dot is left where the failur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at least one replace was done, FALSE if search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search-replace, qr.mut, re-search-forward, get-ma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x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-search-reverse regular-expression-search-pattern)</w:t>
        <w:tab/>
        <w:t>[STRING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rom the dot backwards (towards the start of the buff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that matches the regular expression.  If a match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 is left before the first matched character (ie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atch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ch algorith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ckup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es the RE match the characters after the dot (remember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etween two characters).  This is the same as (looking-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-patte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:  done, leave the dot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:  repeat until a match is found or run in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a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re-search-forward, search-reverse, search.mut, regex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-string RE-pattern string)</w:t>
        <w:tab/>
        <w:tab/>
        <w:tab/>
        <w:t xml:space="preserve"> [STRING STRING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to see if a string matches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trieve the matched info with get-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egexp.doc for syntax of the patter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-matched, looking-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-clock data)</w:t>
        <w:tab/>
        <w:tab/>
        <w:tab/>
        <w:tab/>
        <w:tab/>
        <w:t xml:space="preserve">    [BLOB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time and date and put them in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mall-int month day year hh mm ss)</w:t>
        <w:tab/>
        <w:t>;; Tim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ad-clock (floc mon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date.mut for lots of routines that manipulate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on-stats pointer-to-data [mark1 [mark2 [goto-top-mark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BLOB [NUMBER [NUMBER [BOOLEAN]]]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stats on the region.  pointer-to-data is a pointer the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tats are put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te type) (small-int ulcol width height) (int size)  ;; Regio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1 (dot on same line as mark), 2 (dot above mark), 3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mark).  This is the same info as (compare-dot-and-m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col: upper left column of the region-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, height:  of the region-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: Number of characters in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1 and mark2 default to the dot (0) and the mark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oto-top-mark is TRUE, the dot is moved to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egion.  Defa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-region-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yte type)(small-int ulcol width height)(int size)  ;; Region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on-stats (loc 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wit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"Dot and mark on same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"Dot above ma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"Dot below ma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Upper left column:" ul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Width:" width " Height:" height " Size:"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ompare-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 Mutt-module Mutt-code-file) require.mut</w:t>
        <w:tab/>
        <w:t>[STRING STRING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p like require.  This routine lets Mutt programs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modules or routines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 If MAIN contains (require "foo" "bar.mut") or (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oo" "bar")), when your program is loaded it will load foo.mc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n't been already or routine foo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require.mut for better docuem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-pgm-on-block pointer-to-code [args]) runblock.mut</w:t>
        <w:tab/>
        <w:t>[BLOB : SOMETH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ode on each line of a block.  Any args are passed to code.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delete or add lines and shouldn't move of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runblock.m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ve-excursion code [args])</w:t>
        <w:tab/>
        <w:t>basic.mut      [defun pointer [any] : an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current point and buffer, calls code (passing 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s) then restores the buffer and point and returns wh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save-point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ve-point code [args])</w:t>
        <w:tab/>
        <w:t>basic.mut      [defun pointer [any] : an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saves the current point, calls code (passing 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s) then restores the point and returns what cod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(defun to-the-moon (bool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(if up (beginning-of-buffer)(end-of-buffer)) 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 (msg (save-point (floc to-the-moon)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ode at 2&gt; is run, the call (to-the-moon FALSE)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-the-moon moves the point to the end of the buffer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and returns to save-point.  save-point then moves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where it was (before to-the-moon was called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example using anon defu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 (msg (save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{ (if (arg 0) (beginning-of-buffer)(end-of-buffer)) }}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is bit more cryptic because you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g n) notation for passed i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anon defuns, it can get very confusing because the 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can't access the variables of the enclosing defu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remember to pass in the variable and access them via (a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save-excu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oll-window window-id n [z])</w:t>
        <w:tab/>
        <w:tab/>
        <w:t>[NUMBER NUMBER [NUMBER]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text in a window.  window-id == -1 means mo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oll-window window-i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nth window up (or down) by n lines If the dot move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it is left at the edge closest to where it mov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oll-window window-id dummy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sition window dot to the nth line from the top (or bottom i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egative) of the current window.  If n is 0,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ed.  Dumm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rch-forward search-pattern)</w:t>
        <w:tab/>
        <w:tab/>
        <w:tab/>
        <w:tab/>
        <w:t>[STRING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rom the dot forward for text that matches search-patter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tch is found, the dot is left after the last match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a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search-reverse, re-search-forward, search.m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rch-replace search-pattern replace-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[STRING STRING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(from the dot to the end of the buffer) and repla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search-pattern with replace-pattern.  search-forw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earch for a match.  Matched text is replaced verbati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-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arch-replace is successful, the dot is unmoved and the 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fter the last replace.  If it fails, the mark is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earch and the dot is left where the failur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at least one replace was done, FALSE if search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re-search-replace, qr.mut, search-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rch-reverse search-pattern)</w:t>
        <w:tab/>
        <w:tab/>
        <w:tab/>
        <w:tab/>
        <w:t>[STRING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rom the dot backwards (towards the start of the buff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pattern.  If a match is found, the dot is lef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matched character (ie the cursor is on the firs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ch algorith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ckup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es search-pattern match the characters after the dot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t is between two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:  done, leave the dot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:  repeat until a match is found or run in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a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re-search-forward, search-forward, search.mut, regex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-mark [mark-id])</w:t>
        <w:tab/>
        <w:tab/>
        <w:tab/>
        <w:tab/>
        <w:t xml:space="preserve">       [[NUMBER] : !!!??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 mark to match the dot.  The default is mark 1 (the m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create-mark, goto-mark, swap-marks, markring.m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lit-window [window-id])</w:t>
        <w:tab/>
        <w:tab/>
        <w:tab/>
        <w:t xml:space="preserve">      [[NUMBER]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lit-window) same as (split-window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lit-window window-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(in half) a window vertically (-1 means the current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indow smaller than 3 lines can not b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window is put after window-being-split.  This wa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ting the current window, the current window always rema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trys to leave the two windows showing identical chu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ffer.  If the dot is not in the chunk, the redisplay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er the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if everything went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(and window not split) if window to small to spli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window-length,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op-ME level)</w:t>
        <w:tab/>
        <w:tab/>
        <w:tab/>
        <w:tab/>
        <w:tab/>
        <w:tab/>
        <w:t xml:space="preserve">   [NUMBER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op-M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 all running programs, turn off keyboard macros, etc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y to stop what ever is running, clean up and return th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loop.  stop-ME-hook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op-M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display (which will cause leave-ME-hook to be call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 to the OS.  No asking is done.  stop-ME-hoo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leave-ME-hook, stop-ME-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ap-marks [mark1-id mark2-id])</w:t>
        <w:tab/>
        <w:tab/>
        <w:t>[[NUMBER 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 the locations that two marks point to.  If you (swap-mark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(the default case, same as (swap-marks)), the dot will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mark was and vice versa.  Doing it agai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s to their original values ie (swap-mark a b)(swap-mark a 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 op.  If you are moving the dot, the other mark must b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 have been set).  Remember that clear-buffer resets all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ept the dot).  If you do this, your program will die but 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oto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var sysvar-name [value])</w:t>
        <w:tab/>
        <w:tab/>
        <w:tab/>
        <w:t>[STRING [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or set a sysvar.  This enables a program to gi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sys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 sysvar-name 50)(sysvar-name "HEL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ysvar sysvar-name) gets the current value of HEL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ysvar sysvar-name 0) sets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ysvar.mut for codin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-col column)</w:t>
        <w:tab/>
        <w:tab/>
        <w:tab/>
        <w:tab/>
        <w:tab/>
        <w:tab/>
        <w:t xml:space="preserve"> [NUMBER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space until the dot is at column.  If the dot is at or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ysvar tab-stops is zero then tabs and blank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only blanks are used a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date)</w:t>
        <w:tab/>
        <w:tab/>
        <w:tab/>
        <w:tab/>
        <w:tab/>
        <w:tab/>
        <w:t xml:space="preserve">       [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 update-the-screen)</w:t>
        <w:tab/>
        <w:tab/>
        <w:tab/>
        <w:tab/>
        <w:t>[BOOLEAN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 update-the-screen screen-is-garbage)</w:t>
        <w:tab/>
        <w:t>[BOOLEAN BOOLEAN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pdate) or if update-the-screen is TRUE, the areas of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ut of date are redrawn.  Does not affect the mini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(refresh-screen) in that the refresh occur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waiting for the program 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pdate-the-screen is FALSE, just sync the buffer 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the current window dot to match the current buffer do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window is displaying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creen-is-garbage is TRUE, the screen is marked as garbag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screen is cleared and redrawn (if update-the-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this will happen later).  This also clears the mini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in the typeahead buffer will keep the refresh from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E will finish up later when it has mor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ing the screen can take a long time (from the computer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view anyway).  If screen is up to date, this is quick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cursor is 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o realize that windows and buffers ar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a buffer does not mean that a window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always reflects those changes.  This is usually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when a program wants a window displaying a buffer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ges the program is making to that buffer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 fo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dows and buffers have their own dots.  Changes 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t does not change the window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make changes to a buffer and then want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window displaying that buffer, you usually want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update FALSE) after the buffer changes and befor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s.  If you don't do this, the window dot will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t place than the buffer dot and the window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n't be showing what you expected.  Make su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 is displaying the buffer you are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urrent-buffer, current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ndow-ledge [n [left-edge]])</w:t>
        <w:tab/>
        <w:tab/>
        <w:t xml:space="preserve">      [[NUMBER [NUMBER]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ndow-ledge)  Same as (window-ledge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ndow-ledg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left edge of the nth window.  If n == -1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ndow-ledge n left-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left edge for the nth window and return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will display only the text starting at column left-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olumn is 0 (not 1 as it is for (current-colum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orizontal-scroll is enabled and setting window-ledge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to move off screen, the display routines will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edge so that the cursor is on screen. 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-scroll will prevent this, otherwis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cursor to a colu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ft-edge, left-edge + screen-width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command you can scroll windows manually (i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creen column can be calcul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- (current-column)(window-ledge -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horizontal-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-length [n [new-length]])</w:t>
        <w:tab/>
        <w:t xml:space="preserve">       [[NUMBER [NUMBER]]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ndow-length)  Same as (window-length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ndow-length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length of the nth window (n == -1 means current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length does not include the mode line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wind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ndow-length -1) == (window-length 0) == (- (screen-length)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ndow-length n new-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 the nth window to the new size (if there i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and the new size won't cause the window to get too bi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).  The new window siz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-row)</w:t>
        <w:tab/>
        <w:tab/>
        <w:tab/>
        <w:tab/>
        <w:tab/>
        <w:tab/>
        <w:t xml:space="preserve">    [zip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row the dot is on in the current window.  The top row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1.  Note that this is not the screen row (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window is the top most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t is the display routines that figure out the window-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when the display is out of sync (such as a progra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manipulation) this could very well be incorrect.  (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orce a display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un move-dot-to-top-of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orward-line (- 1 (window-row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)</w:t>
        <w:tab/>
        <w:tab/>
        <w:tab/>
        <w:tab/>
        <w:tab/>
        <w:tab/>
        <w:t xml:space="preserve">    [zip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number of windows on the screen.  Windows are numbered 0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 (windows)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urrent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esno prompt)</w:t>
        <w:tab/>
        <w:tab/>
        <w:tab/>
        <w:t>[STRINGs|NUMBERs|BOOLEANs|VOIDs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prompt (with " [y/n]? " appended) and wait for [Y, y, N, or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to be typed.  Returns TRUE on Y or y.  The program aborts on ^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r to (a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interactive (ie the user is not asked), only "y" or "Y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(ask-user) to force user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(ask) for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SYSTEM VARIABLES (sysvars)</w:t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s are used like any other var - (sysvar) returns its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ysvar value) sets it t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vars are global - they effect all buffers, windows, etc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vars are buffer local - they only effect a single buffer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 local sysvar, it is set for the current buffer.  If you w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o something other than the default for every buffer, do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-buffer-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, all sysvars are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ep [volume])</w:t>
        <w:tab/>
        <w:tab/>
        <w:tab/>
        <w:tab/>
        <w:tab/>
        <w:t xml:space="preserve">       [[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the bell at the current volume and return the curren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ep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the bell, ie set the volume to zero and retur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ep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urren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ep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bell volume and return the current it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is on (non-zero) or off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valu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se-fold-search [ignore-case])</w:t>
        <w:tab/>
        <w:tab/>
        <w:t xml:space="preserve">       [[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s searching (query-replace, search-forward, search-reve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1, cas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lete-key [keycode])</w:t>
        <w:tab/>
        <w:tab/>
        <w:tab/>
        <w:t xml:space="preserve">       [[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keycode that controls command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itialized to space (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plete-key) returns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it, use the keycode.  See get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complete key to tab (C-I), use (complete-key 0x149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mplete-key 3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pace, use (complete-key 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trol A (C-A), use (complete-key 3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LP [help-level])</w:t>
        <w:tab/>
        <w:t>Set the help level</w:t>
        <w:tab/>
        <w:t xml:space="preserve">       [[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ELP) returns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ELP n) sets the level to n and return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: n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: gimme help (if you make typo in (ME-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cribe-bindings) will be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rizontal-scroll [step-size])</w:t>
        <w:tab/>
        <w:tab/>
        <w:tab/>
        <w:t xml:space="preserve">       [[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ysvar controls horizontal scrolling - moving text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.  If 0,  horizontal  scrolling is disabled,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rizontal  scrolling rate is set to step-size. 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o scroll, it will move in chunks in order to reduce the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  thrashing.  Change  it  to  best  suit  your  hardwa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for step-size is [0 : screen-width).  If you set it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range, you are asking for many unpleasant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indow-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deline-color [color])</w:t>
        <w:tab/>
        <w:tab/>
        <w:tab/>
        <w:t xml:space="preserve">       [[STRING]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or get the the mode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colo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color values are display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ral, the colors are specified as "foreground:background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eground color is the color of the text and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is the color of the area the text is 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reen:black" would be green characters written on black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oreground:background" : Change both.  If one (or both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is invalid, it is not changed (but the other might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oreground"  : Just change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oreground:" : Just change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:background" : Just change the background color.  Might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BM PCs, the color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round:  black, blue, green, cyan, red, magenta, b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grey, darkgrey, lightblue, lightgreen, lightcyan, light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enta, yellow,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:  black, blue, green, cyan, red, magenta, b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ay not make sense for non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nix system (or monochrome systems) the choices are wh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.  "black:white" is inverse video.  Only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ok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text-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verstrike [value])</w:t>
        <w:tab/>
        <w:tab/>
        <w:tab/>
        <w:tab/>
        <w:t xml:space="preserve">       [[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strike is the mode opposite of insert (the default mode).  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s very much a bag on the side of ME and ment only for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different in overstrik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ab key is disabled but you can still set the tab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CR&gt; sends you the start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ckspace is the same as backward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f-insert don't, they over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valu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creen-length [new-screen-length])</w:t>
        <w:tab/>
        <w:tab/>
        <w:t xml:space="preserve">       [[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size of the physical screen.  This allows the same 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on different siz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ay ME came  configured  for a HP150 (which has 24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) and you wanted to run it on a HP110 (which has 16 lines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 the   screen   size:  (screen-length   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: [3 : 400].  If you change this to be longer th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is, it is hard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rr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een-width [new-screen-width])</w:t>
        <w:tab/>
        <w:tab/>
        <w:t xml:space="preserve">       [[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physical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: [15 : 5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ab-stops [tab-size])</w:t>
        <w:tab/>
        <w:t>Local</w:t>
        <w:tab/>
        <w:tab/>
        <w:tab/>
        <w:t xml:space="preserve">       [[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iven an argument then set the tab stops to every nth colum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buffer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 == 0 use the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  &gt; 1 use spaces to simulate the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t-color [color])</w:t>
        <w:tab/>
        <w:tab/>
        <w:tab/>
        <w:tab/>
        <w:t xml:space="preserve">       [[STRING]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or get the the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colo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color values are display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odeline-color for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ord-wrap [wrap-column])</w:t>
        <w:tab/>
        <w:t>Local</w:t>
        <w:tab/>
        <w:tab/>
        <w:t xml:space="preserve">       [[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word-wrap &gt; 0 turns it on, 0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E decides it is time to word wrap, it does a (exe-key "^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executes whatever is bound to the Enter key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hook if your program wants to do something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buffer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Hooks</w:t>
        <w:tab/>
        <w:tab/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oks are Mutt programs that are called by ME when it thinks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might be interested in what its about to do.  They allow the Mu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o modify ME's behavior.  If a hook is not defined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(ie ME doesn't really care if you don't want to tell it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more than one routine that is sharing the hook cal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ok support in hook.mut (documented in package.doc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your code to be a "good citizen" and interact "nicely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utt code (that uses hooks), it is important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gister-hook) and DON'T define a routine that takes over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 don't defun create-buffer-hook).  key-pressed-hoo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.  me.mh has the constants used by register-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ral, if you switch buffers, you should switch back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outines sharing this hook will have the correc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when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hook names are in all upper cas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LEAR-BUFFER-HOOK).  This means the hook is not call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but is called from hook.mut and can only be accessed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gister-hook).  Otherwise it acts like any other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hook name starts with an "I", it means the hook is c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buffers.  The hook that doesn't have the leading "I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first (for all buffers) and then the interactive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if the buffer is marked interactive.  Interactive buf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buffers ment for human interaction.  See buffer-fl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-buffer for what makes a buffer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f how hooks are used, see hook.mut and alamode.m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ear-buffer-hook)</w:t>
        <w:tab/>
        <w:tab/>
        <w:tab/>
        <w:tab/>
        <w:tab/>
        <w:t xml:space="preserve">       [zip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called when a buffer is cleared.  It is NOT ca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ee-buffer-hook) is being called for the same buffer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-buffer calls clear-buffer but in that case, clear-buffer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called.  Use free-buffer-hook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-hook CLEAR-BUFFER-HOOK name-of-your-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ICLEAR-BUFFER-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-LINE-HOOK command-line-arg)</w:t>
        <w:tab/>
        <w:tab/>
        <w:tab/>
        <w:t>[STRING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 a command line argument needs to be processed by some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:  TRUE if you process it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cmdline.mut in packag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buffer-hook)</w:t>
        <w:tab/>
        <w:tab/>
        <w:tab/>
        <w:tab/>
        <w:tab/>
        <w:t xml:space="preserve">       [zip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called when a buffer is created and allows a Mutt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-hook CREATE-BUFFER-HOOK name-of-your-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get called for "*scratch*" (the default buffer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starts up) because it is created before any Mutt cod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it called for *scratch* then put (create-buffer-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load time code of myme.mut.  Note that if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cratch* in the MAIN of myme.mut then you will not need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*scratch* will be recreated if no other buffer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if you read in a files, create-buffer-hook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create-buffer, ICREATE-BUFFER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ter-ME-hook)</w:t>
        <w:tab/>
        <w:tab/>
        <w:tab/>
        <w:tab/>
        <w:tab/>
        <w:tab/>
        <w:t xml:space="preserve">       [zip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E starts up and opens the display, it calls this hoo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(OS-command) calls this after the shell command is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control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called when ME is first run because it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ny Mutt programs were loaded.  If you n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ity, do it with MAI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with (register-hook ENTER-ME-HOOK name-of-your-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leave-ME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ee-buffer-hook)</w:t>
        <w:tab/>
        <w:tab/>
        <w:tab/>
        <w:tab/>
        <w:tab/>
        <w:t xml:space="preserve">       [zip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called when a buffer is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-hook FREE-BUFFER-HOOK name-of-your-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IFREE-BUFFER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CLEAR-BUFFER-HOOK)</w:t>
        <w:tab/>
        <w:tab/>
        <w:tab/>
        <w:tab/>
        <w:tab/>
        <w:t xml:space="preserve">       [zip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lear-buffer-hook for interactiv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-buffer-hook is called for all buffers, ICLEAR-BUFFER-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alled for interactiv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-hook ICLEAR-BUFFER-HOOK name-of-your-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lear-buffer-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REATE-BUFFER-HOOK)</w:t>
        <w:tab/>
        <w:tab/>
        <w:tab/>
        <w:tab/>
        <w:tab/>
        <w:t xml:space="preserve">       [zip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called when a interactive buffer is created and allows a M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set up a buffer.  Interactive buffers are thos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for human interaction.  Since most Mutt buffer-cre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ares about interactive buffers (why set a buffer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body will ever use it?) and lots of non-interactive buf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, using this hook will reduce work ME has to do (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ings that I'm having a hard time explai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-hook ICREATE-BUFFER-HOOK name-of-your-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buffer-flags, create-buffer-hook, IREAD-BUFFER-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ok.m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le-hook ticks-since-not-idle)</w:t>
        <w:tab/>
        <w:tab/>
        <w:tab/>
        <w:t xml:space="preserve">    [NUMBER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ook is called every tick while ME thinks it is idle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dle "session", the ticks accumulate.  ie the first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dle-hook 1), the next is (idle-hook 2), etc while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ing.  If something happens, the tick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ck is about one second - it can vary from machine to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during the idle "sess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thing happening" means ME is waiting for a keypress, but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REE-BUFFER-HOOK)</w:t>
        <w:tab/>
        <w:tab/>
        <w:tab/>
        <w:tab/>
        <w:tab/>
        <w:t xml:space="preserve">       [zip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ree-buffer-hook for interactiv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-hook IFREE-BUFFER-HOOK name-of-your-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ree-buffer-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READ-FILE-HOOK)</w:t>
        <w:tab/>
        <w:tab/>
        <w:tab/>
        <w:tab/>
        <w:tab/>
        <w:t xml:space="preserve">       [zip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ook is called after a file has been read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and the current buffer is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t is at the beginning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with (register-hook IREAD-FILE-HOOK name-of-your-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read-file-hook, ICREATE-BUFFER-HOOK, hook.m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ey-pressed-hook key)</w:t>
        <w:tab/>
        <w:tab/>
        <w:tab/>
        <w:tab/>
        <w:tab/>
        <w:t xml:space="preserve">    [NUMBER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called when the user presses a key in the main loop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pressed-hook is not called from the following:  get-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-key, anything that queries the user in the mini buffe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s passed to the hook.  See get-key for the format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hook has finished, the key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ook is not supported by register-hook.  It really slow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to do so and is not used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presses "a", (key-pressed-hook 0x61) is call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"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^X^F causes (key-pressed-hook 0x546) to be call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ok returns, visit-file is called.  Any keys pressed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-file will NOT trigger the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key-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ave-ME-hook)</w:t>
        <w:tab/>
        <w:tab/>
        <w:tab/>
        <w:tab/>
        <w:tab/>
        <w:tab/>
        <w:t xml:space="preserve">       [zip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 the display is being closed in preparation for leaving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n you quit ME or do something with a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with (register-hook LEAVE-ME-HOOK name-of-your-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nter-ME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deline-hook)</w:t>
        <w:tab/>
        <w:tab/>
        <w:tab/>
        <w:tab/>
        <w:tab/>
        <w:tab/>
        <w:t xml:space="preserve">    [zip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ook is called when a window needs a new modeline. 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ok returns is put into the modeline.  The la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is repeated to the end of the mod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odelin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(concat "ME is editing " (buffer-name -1) " -") 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buffer is foo, then the modeline line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E is editing foo -----------------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lines for windows are not updated until ME think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ine needs to be updated.  A good way to do this for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:  (buffer-flags -1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haracter is repeated because it makes life easi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ok (it doesn't have to know about the physical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ed by register-hook.  It doesn't make sense to ch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ok.  If you need to have your own modeline for a buffer,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buffer variable (see modeline.mut).  If you don'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ine format, change modeline.m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odeline.mut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verstrike-toggle-hook)</w:t>
        <w:tab/>
        <w:tab/>
        <w:tab/>
        <w:tab/>
        <w:t>[ZIP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value of (overstrike) changes, this hoo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ook is not handled by (register-h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over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cess-hook pid OUTPUT-STDOUT text)</w:t>
        <w:tab/>
        <w:tab/>
        <w:t xml:space="preserve">      [NUMBER 1 STRING :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ess-hook pid OUTPUT-STDERR text)</w:t>
        <w:tab/>
        <w:tab/>
        <w:t xml:space="preserve">      [NUMBER 2 STRING :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ess-hook pid PROCESS-DONE  exit-status)</w:t>
        <w:tab/>
        <w:t xml:space="preserve">      [NUMBER 0 NUMBER :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ess-hook pid ERROR</w:t>
        <w:tab/>
        <w:tab/>
        <w:t>error-code)</w:t>
        <w:tab/>
        <w:t xml:space="preserve">      [NUMBER 3 NUMBER :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PROCESS-DONE == 0, OUTPUT-STDOUT == 1, OUTPUT-STDERR =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=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ook is used by external processes (created by create-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 to Mut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ultiple processes can be running, you need to use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 facilities in hook.mut so that other Mutt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 their ow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e id of the process you create so that you can te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ok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_ERROR_SERVER_DI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 reason, the compute server is going to stop runn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_ERROR_PROTOCOL</w:t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sent garbage to the compu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_ERROR_READ</w:t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read garbage from the compu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se errors result in all processes terminating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.  You will have to start over and recreate them. 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event,  ignore the pid and treat handl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is is the last event your pid will get (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r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with (register-hook PROCESS-HOOK name-of-your-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create-process, hook.mut, compile.mut, comserv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d-file-hook)</w:t>
        <w:tab/>
        <w:tab/>
        <w:tab/>
        <w:tab/>
        <w:tab/>
        <w:t xml:space="preserve">       [zip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ook is called after a file has been read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t is at the beginning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with (register-hook READ-FILE-HOOK name-of-your-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IREAD-FILE-HOOK, visit-file and read-file (in me3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art-ME-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just before ME starts up it main loop.  This a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 programs to initialize themselves with MAIN routines,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rograms after they have been initialized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-hook) and then finish up getting ready to go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op-ME-hook n)</w:t>
        <w:tab/>
        <w:tab/>
        <w:tab/>
        <w:tab/>
        <w:tab/>
        <w:t xml:space="preserve">    [NUMBER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ook is called when (stop-ME x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op-ME 0) causes (stop-ME-hook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op-ME 1) causes (stop-ME-hook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E is stopped by a (catchable) signal or some other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shut down, (stop-ME-hook 2) is called.  If you catch thi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careful - ME is in an unknown state.  Your program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needed.  If it should terminate due to an error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op-ME 0), ME might no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t is not called when a program is stopped because of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op-ME, leave-ME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-hook)</w:t>
        <w:tab/>
        <w:tab/>
        <w:tab/>
        <w:tab/>
        <w:tab/>
        <w:tab/>
        <w:t xml:space="preserve">      [lots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 ME starts up (but before start-ME-up is called)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ing information t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alled multiple times during startup a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components send out ver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Miscellaneous</w:t>
        <w:tab/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