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ME3 Documentation</w:t>
        <w:tab/>
        <w:t xml:space="preserve"> Craig Durland  8/88 10/91 1/93 5/93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3 is a small, portable, extensible [GNU] Emacs' like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how individual commands work - it is light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f you need to learn Emacs, look at the GNU, Gos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press Emac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oft keys and Function keys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cribing characters or keys, the character itself is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able.  Unprintable characters are made printable using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 For example, the letter "A" is print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not and so the code "C-a" is used to describ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he various codes needed to map the unprint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</w:t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</w:t>
        <w:tab/>
        <w:t>Function or soft key such as f1, Ho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</w:t>
        <w:tab/>
        <w:t>Meta key.  See ME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</w:t>
        <w:tab/>
        <w:t>Shift.  This only applie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"extended" keys - those not covered by ASCII.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se keys to 3 or more ASCII codes.  Ignore the ME ke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binding keys.  The keyboard column is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you press to generate the ME key which (unless rebound)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function listed in the Bound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ME key</w:t>
        <w:tab/>
        <w:t>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 ---</w:t>
        <w:tab/>
        <w:t>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ab/>
        <w:t>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ab/>
        <w:t>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ab/>
        <w:t>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ab/>
        <w:t>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</w:t>
        <w:tab/>
        <w:tab/>
        <w:t>F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</w:t>
        <w:tab/>
        <w:tab/>
        <w:t>F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  <w:tab/>
        <w:tab/>
        <w:t>F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  <w:tab/>
        <w:tab/>
        <w:t>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  <w:tab/>
        <w:tab/>
        <w:t>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F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</w:t>
        <w:tab/>
        <w:tab/>
        <w:t>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</w:t>
        <w:tab/>
        <w:tab/>
        <w:t>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3</w:t>
        <w:tab/>
        <w:tab/>
        <w:t>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4</w:t>
        <w:tab/>
        <w:tab/>
        <w:t>F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5</w:t>
        <w:tab/>
        <w:tab/>
        <w:t>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6</w:t>
        <w:tab/>
        <w:tab/>
        <w:t>F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F-A</w:t>
        <w:tab/>
        <w:t>(beginning-of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F-B</w:t>
        <w:tab/>
        <w:t>(end-of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  <w:tab/>
        <w:t>F-C</w:t>
        <w:tab/>
        <w:t>(previous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F-D</w:t>
        <w:tab/>
        <w:t>(next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F-E</w:t>
        <w:tab/>
        <w:t>(next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F-F</w:t>
        <w:tab/>
        <w:t>(previous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F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F-H</w:t>
        <w:tab/>
        <w:t>(delete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</w:t>
        <w:tab/>
        <w:t>F-I</w:t>
        <w:tab/>
        <w:t>(previous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</w:t>
        <w:tab/>
        <w:t>F-J</w:t>
        <w:tab/>
        <w:t>(next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line</w:t>
        <w:tab/>
        <w:t>F-K</w:t>
        <w:tab/>
        <w:t>(cut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</w:t>
        <w:tab/>
        <w:t>F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</w:t>
        <w:tab/>
        <w:t>F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  <w:tab/>
        <w:t>F-N</w:t>
        <w:tab/>
        <w:t>(set-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 up </w:t>
        <w:tab/>
        <w:t>F-O</w:t>
        <w:tab/>
        <w:t>(scroll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 down </w:t>
        <w:tab/>
        <w:t>F-P</w:t>
        <w:tab/>
        <w:t>(scroll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</w:t>
        <w:tab/>
        <w:tab/>
        <w:t>C-?</w:t>
        <w:tab/>
        <w:t>(delete-character) (This is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C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tab</w:t>
        <w:tab/>
        <w:t>M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0..9A..Z!</w:t>
        <w:tab/>
        <w:t>mapped to META 0..9A..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LT key like the control key (ie hold it down whil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-DOS and OS/2 versions of ME, the number pad keys (on th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) are distinguished from the grey key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QWERTY keys and the number p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</w:t>
        <w:tab/>
        <w:tab/>
        <w:t>ME key   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  <w:tab/>
        <w:tab/>
        <w:t>-- ---   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home</w:t>
        <w:tab/>
        <w:tab/>
        <w:t>F-{</w:t>
        <w:tab/>
        <w:t xml:space="preserve">  mark-and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end</w:t>
        <w:tab/>
        <w:tab/>
        <w:t>F-}</w:t>
        <w:tab/>
        <w:t xml:space="preserve">  mark-and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up arrow</w:t>
        <w:tab/>
        <w:t>F-^</w:t>
        <w:tab/>
        <w:t xml:space="preserve"> 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down arrow</w:t>
        <w:tab/>
        <w:t>F-.</w:t>
        <w:tab/>
        <w:t xml:space="preserve"> 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right arrow</w:t>
        <w:tab/>
        <w:t>F-&gt;</w:t>
        <w:tab/>
        <w:t xml:space="preserve">  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left arrow</w:t>
        <w:tab/>
        <w:t>F-&lt;</w:t>
        <w:tab/>
        <w:t xml:space="preserve">  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insert</w:t>
        <w:tab/>
        <w:tab/>
        <w:t>F-&amp;</w:t>
        <w:tab/>
        <w:t xml:space="preserve">  toggle-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delete</w:t>
        <w:tab/>
        <w:tab/>
        <w:t>F-#</w:t>
        <w:tab/>
        <w:t xml:space="preserve">  delet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page up</w:t>
        <w:tab/>
        <w:t>F-[</w:t>
        <w:tab/>
        <w:t xml:space="preserve">  nex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page down</w:t>
        <w:tab/>
        <w:t>F-]</w:t>
        <w:tab/>
        <w:t xml:space="preserve">  previous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-</w:t>
        <w:tab/>
        <w:tab/>
        <w:t>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+</w:t>
        <w:tab/>
        <w:tab/>
        <w:t>F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Enter</w:t>
        <w:tab/>
        <w:tab/>
        <w:t>F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/</w:t>
        <w:tab/>
        <w:tab/>
        <w:t>F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d *</w:t>
        <w:tab/>
        <w:tab/>
        <w:t>F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GLOSSARY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[  Se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r arguments that will be requested by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surround the arg, then it will only be request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</w:t>
        <w:tab/>
        <w:t>Se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attached or bound to a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is pressed, whatever it is bound t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can be bound locally or globally.  If a key has a local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key in the  buffer  it was bound in causes  a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binding  covers all buffers.  Note that local  binding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ce over glob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ffer is an internal workspace where changes are made to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is visible, it is shown through one or more window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ttached to a file (ie contains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uffer was created by reading in a file, th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removing the path from the file name (and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eration where something is covered over by something el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xt is cleared, it is cover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rk is cleared, it is reset to an initial state (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ut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 built in command such as (read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bound to a key to make executing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under COMMANDS (in me3.doc, this file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functions in that they can be bound to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(M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ll  attempt to complete a command if the space bar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is on.  The only time you can use command  comple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being queried in the  minibuffer.  For example, wh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esting a buffer name for  (use-existing-buffer) and foo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,  typing  "foo" and hitting  space will fill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  ME also trys to fix typos.  If you had typed  "fooi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space bar, you still get "foobar".  Sometimes,  you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only part of the command  name will  appear.  This is 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 telling  you there is some  ambiguity  as to the full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ome more of the name and hit space  again or press ?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poss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 in me3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eration where something is saved and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text is cut, it is saved in the cut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You can retrieve it later from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ut buffer, delete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isible buffer that holds things created by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(cut-region) and (copy-region).  Used to cut and pas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ut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a block of text about:  1.  set the mar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d then move the dot to the other end.  2.  cut the region.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dot to the start of where you want the text to begin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 the cut buffer. 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cut append to the cut buffer if last command was also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, otherwise the cut buffer is cleared before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buffer is also used by (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acs' refer to this as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eration where something is remov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text is deleted, it is gone and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undo can get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ut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between two  characters.  It is  immediately 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  Also known as point.  One per window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(usually marked ESC on keyboards) acts like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keyboards that don't have a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, you can use forward slashes "/" as part of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that comprise the Mutt programming language.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tt2.doc and me3mutt.doc.  These differ from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not be bound to keys and cannot be executed by (M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pretty much limited to reading manuals or asking g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forms of online help are command completion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 ?  when being asked a question (see "If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a question" below), command completion, and the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yping M-x help will get you started with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used to enter text and invoke commands.  The key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can be one or two keys where each key can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meaning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    META</w:t>
        <w:tab/>
        <w:t>See META and ESCAPE.  Cannot b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  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    SHIFT</w:t>
        <w:tab/>
        <w:t>Only used with non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   FUNCTION</w:t>
        <w:tab/>
        <w:t>Non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efix-key in me3mut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 keystrokes  that can be replayed on command.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 want to spend  the time  writing a  program.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hrough the motions (which are actually done so you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hat  you  want  to  happen  is   actually   happening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-macro)  and (end-macro)).  When replayed by  (execute-mac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equence you typed in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ettabl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 is remembered for the life of the buffer and stay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ntil you or ME moves it.  (exchange-dot-and-mark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mark from anyw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is at a mark and you do something  (like  insert text,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etc), it is done  between  the dot and mark, that is,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fore the change and the do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 note:  The marks are  associated  with a buffer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attached  to the buffer.  Thus all  windows  attach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ve the sam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tt Editor.  An editor that is extensible using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.  ME3 is the follow on to ME2, the follow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of the screen.  This is the place where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, error messages 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ifier key that works like the control key. 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have  one.  On IBM PCs, this is the ALT key. 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down the META key and  press  the key you want to  modif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keyboard does not have a META key, use ESCAPE  instead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, let it up and then press the key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 documents, the META key will be referred to by M-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lines seprate windows and provide information about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3 -- buffer_name 8:45am -- (mode) [Ovwrt] File:file_nam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* is present if the buffer has been modified.  It is %%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read only, "  " if we don't care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"--" if the buffer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s present if (display-time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e) provides information about the mode the buffer is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(C) for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in the brackets can be Ovwrt if the buffer is Over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cDef is a keyboard macro is being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is present only if a file is associated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 in programming language.  Refer to the Mutt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2.doc and me3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prefix (set by (universal-argument)).  This means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r what its bound to) or command n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versal-argument) is not used then n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</w:t>
        <w:tab/>
        <w:t>S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>Se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created by (de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reated by the user to make its edi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utt2.doc and me3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r region between two marks.  One mark is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region and the other mark i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e width is measured in characters and the height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tween two marks (usually the dot and the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rage area that can hold text, rectangles or pos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gister commands for more info.  Each register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name:  a character in the range "0" to "9" and "a" to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 register doesn't change until someth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(which overwrites the old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 are used to determine word boundaries, etc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words use these tables (eg (next-word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ify-syntax-entry) to change what it means to be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 or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 collection of user changeable variables that e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does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me3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ion of the screen.  A window provides a view of a buff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re than one window showing a buffer.  Window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by a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letters, digits, "$", "'" or "_".  By modify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, you can change the defini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yntax tables, (modify-syntax-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yping at the end of a line and cross the fill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"word" is  wrapped  to the next  line.  If you have som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 you  wish  to  preserve,   bind  CR  to   newline-and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d-to-key "newline-and-indent" "C-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system var  word-wrap  to 0 turns it off,  setting i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wrapping to occur at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If you are being asked a question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 or Backspace</w:t>
        <w:tab/>
        <w:t>Delet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g</w:t>
        <w:tab/>
        <w:t xml:space="preserve"> Termin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j</w:t>
        <w:tab/>
        <w:t xml:space="preserve"> Same as C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  Redraw the screen.  Handy if you messed it up with help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the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m or return (enter)</w:t>
        <w:tab/>
        <w:t>End the question and return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  Quote the next character.  C-qC-j is the code f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- if you search for "C-qC-jstart of line"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tart of line" if it is the first th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^  Quote next key (same as C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Show choices (if available).  This shows the possi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command.  This is available whene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ommand completion (if available for this comman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is key.  See complete-key in me3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f 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b 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a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u  Delete everythin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d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f 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b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p  Previo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n  Nex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  Search back th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  Youngest his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lt;  Oldest his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the question by hitting &lt;return or enter&gt;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you have entered the null line zone.  This can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n empty line.  It will then be ignored or complained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C-m.  (bind-to-key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request to use the default.  This is usual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being manipulated (where thing is buffer, 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(write-file) defaults to curren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lete-buffer) defaults to current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NOTE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you will see command names surrounded by paren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).  If the command is bound,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pressing the keys it is bound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 is bound to C-a, so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A will move the cursor the the beginning of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not bound (or you don't remember or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), you can also execute the command by using (M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ommand Line Options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upports several command line options.  They ar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 on the command line.  The list of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ble - see cmdlin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</w:t>
        <w:tab/>
        <w:t>Visit file using vis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all"</w:t>
        <w:tab/>
        <w:t>Process all the remain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, processing stops after the first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"file" option) (actually, th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just before the next file is visited). 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read a bunch of files all at once, use 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n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n file"</w:t>
        <w:tab/>
        <w:t>Visit file (using visit-file) and then goto lin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i file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inse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file (using insert-file) in the current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a file of Mutt code (file.mco) using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f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funcal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he Mutt named program (same as (ME-command progra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3 foo -f show-buffer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in foo and display some stats in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3 +5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visit mail and put the cursor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3 -l g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towers of hanoi 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3 +5 mail -f set-the-mark -f end-of-buffer -f cut-region -i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sits the file mail, removes all text after line 5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p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OMMAND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name, default binding, arg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l return a BOOLEAN (the ones written in Mutt might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commands listed are actually written in Mutt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(to ME) and others must be loaded.  The on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re marked with a "*".  In all cases, the Mutt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 in is listed after the command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stribution of ME, the commands that need to be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hen you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rt)</w:t>
        <w:tab/>
        <w:tab/>
        <w:t>C-g</w:t>
        <w:tab/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embering a macro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ecuting a program,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works when ME is waiting for a key press (ie it won'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a infinite loop or runaway programs that aren'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)</w:t>
        <w:tab/>
        <w:t>M-?</w:t>
        <w:tab/>
        <w:t>args: keyword</w:t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commands and programs that have a keyword in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propos commands with "mark" in them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-and-end               F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-and-home              F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hange-dot-and-mark      C-xC-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ark                   C-@ M-  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is the command name.  On the right are the key(s)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.  So, in this case, (set-the-mark)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@, meta-space and softkey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escribe-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-of-buffer)</w:t>
        <w:tab/>
        <w:t>M-&lt;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first characte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nd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-of-line)</w:t>
        <w:tab/>
        <w:t>C-a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nd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-local-key)</w:t>
        <w:tab/>
        <w:t>Not Bound</w:t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command name, keystrok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bind-to-key) but the binding is in effect only in the bu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local bindings take precedence over glob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(bind-to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-to-key)</w:t>
        <w:tab/>
        <w:tab/>
        <w:t>Not Bound</w:t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command name, keystrok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key to a command or program.  When ever the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or program will be executed (except when a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are single key strokes and comb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keys are prefixed keys, softkeys or mod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for the key just press the key(s).  You migh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 to quote the keys, in that case it often easier to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-a" if you mean contro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gramming, use the keycode.  Keycodes are ASCII (ie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such) representations of a key.  For example, MET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the 3 characters M-d, control-C by C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1 (aka soft key 1) by F-1.  Keycod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to avoid screwing up things like printers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file).  eg (bind-to-key "foo" "F-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bind a key, bind it to "".  (bind-to-key "" "F-1")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ound to F-1 and make F-1 self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bind-local-key), (defun), keys (in the glossary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-report)</w:t>
        <w:tab/>
        <w:tab/>
        <w:t>Not Bound</w:t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bug and would like report it or send comments abou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culator)*</w:t>
        <w:tab/>
        <w:tab/>
        <w:t>Not Bound</w:t>
        <w:tab/>
        <w:tab/>
        <w:tab/>
        <w:t>cal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programmers calculator for those times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e sitting next to the keyboard.  Supports arithm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bases.  For more info, run calculator and pres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ize-word)</w:t>
        <w:tab/>
        <w:t>M-c</w:t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 word after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ot is between words, searches forward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italize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is in the middle of a word, the letter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modify-syntax-entry), (upcase-region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pitalize-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ize-region)</w:t>
        <w:tab/>
        <w:t>Not Bound</w:t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 all words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ot is between words, searches forward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italize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is in the middle of a word, the letter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modify-syntax-entry), (upcase-region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pitalize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-cursor)</w:t>
        <w:tab/>
        <w:tab/>
        <w:t>F-G (Insert key)</w:t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ings as C-uC-l - puts the curso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-screen-around-cursor-horizontally)  Not bound</w:t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rectangle)</w:t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ctangle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opy-rectangle), (cut-rectangle), (delete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)*</w:t>
        <w:tab/>
        <w:tab/>
        <w:t>Not bound</w:t>
        <w:tab/>
        <w:tab/>
        <w:tab/>
        <w:t>comp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ake (or a command of your choice (such as cc)), collect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and while the compile is running, optionally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ha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ocumentation in package.doc under "External Proc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on machines running unix and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d after compile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compute server, use "comserver $HOME/.ME2.socket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 server is quite verbose, you will want to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window.  If that is not possible (or desirable)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erver $HOME/.ME2.socket &gt;/dev/null 2&gt;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-region)</w:t>
        <w:tab/>
        <w:tab/>
        <w:t>M-w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gion to the cut buffer.  If the last command was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ppend to the cut buffer.  The reg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region copied, FALSE if n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region), 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rectangle)</w:t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ctangle 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ut-rectangle), (delete-rectangle), (clear-rect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-region-to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region-to-rectangle)</w:t>
        <w:tab/>
        <w:t>C-xr</w:t>
        <w:tab/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ctangle (marked by the dot and mark) to a regis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rectangle is deleted.  The command query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(a single character in the range 0-9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register), (copy-to-register), (copy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to-register)</w:t>
        <w:tab/>
        <w:tab/>
        <w:t>C-xx</w:t>
        <w:tab/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egion to a register.  With an argument, th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command querys you for the register (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range 0-9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register), (copy-region-to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the-line)</w:t>
        <w:tab/>
        <w:tab/>
        <w:tab/>
        <w:t>F-5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entir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line)</w:t>
        <w:tab/>
        <w:tab/>
        <w:t>C-k or F-K (clear line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ext from do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= 0: Cut from beginning of line to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: Cut forward over 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 0: Cut backward over 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ut into the cut buffer or appended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f the last command was also a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acs' call this kill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word), (cut-previous-word), (cut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previous-word)</w:t>
        <w:tab/>
        <w:t>M-C-h (M-backspace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previous word.  Save them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(modify-syntax-ent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rectangle)</w:t>
        <w:tab/>
        <w:t>Not Bound</w:t>
        <w:tab/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ctangle and delete a rectangle 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NU Emacs, this is called kill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opy-rectangle), (delete-rectangle), (clear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region)</w:t>
        <w:tab/>
        <w:tab/>
        <w:t>C-w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region and save it in the cut buffer.  If the las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t command, append 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opy-region), (cut-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acs' call this kill-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word)</w:t>
        <w:tab/>
        <w:tab/>
        <w:tab/>
        <w:t>M-d or M-C-? (M-DEL)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word.  Save them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(modify-syntax-e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bbrev-expand)</w:t>
        <w:tab/>
        <w:t>M-/</w:t>
        <w:tab/>
        <w:t>Autoloaded</w:t>
        <w:tab/>
        <w:tab/>
        <w:t>dabbrev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word the cursor is on and looks around in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ord that starts with the same characters. 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 is used to replace the word at the cursor.  Pressing M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looks for a diffe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buffer)</w:t>
        <w:tab/>
        <w:tab/>
        <w:t>C-xk</w:t>
        <w:tab/>
        <w:tab/>
        <w:tab/>
        <w:tab/>
        <w:t>delbu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buffer.  It disappears into ness-ness land. 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odified, ask before deleting.  If the buff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replace it with the (next-buffer).  If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replace it with "*scratch*".  If n, remove the wind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name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elete-current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character)</w:t>
        <w:tab/>
        <w:t>C-d, C-? (DEL) or F-H (delete)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fter the dot (visually under the cursor)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, the next line is joined to the curren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argument, deleted characters are put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current-window)</w:t>
        <w:tab/>
        <w:tab/>
        <w:t>C-x0</w:t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horizontal-space)</w:t>
        <w:tab/>
        <w:t>Not bound</w:t>
        <w:tab/>
        <w:tab/>
        <w:t>wspac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whitespace surroun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elete-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other-windows)</w:t>
        <w:tab/>
        <w:tab/>
        <w:t>C-x1</w:t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urrent window the only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plit-window-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previous-character)</w:t>
        <w:tab/>
        <w:t>C-h (backspace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before the dot (visuall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.  If at the beginning of the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to the end of the previous line.  If given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characters are put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rectangle)</w:t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opy-rectangle), (cut-rectangle), (clear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whitespace)</w:t>
        <w:tab/>
        <w:t>F-1</w:t>
        <w:tab/>
        <w:tab/>
        <w:tab/>
        <w:tab/>
        <w:t>wspac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the whitespace to the right of (and including)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delete-horizontal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bindings)</w:t>
        <w:tab/>
        <w:t>Not bound</w:t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commands and programs along with their key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mat as (apro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apro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key)</w:t>
        <w:tab/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a key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-time)</w:t>
        <w:tab/>
        <w:tab/>
        <w:t>Not Bound</w:t>
        <w:tab/>
        <w:tab/>
        <w:tab/>
        <w:t>mltim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urrent time in the modeline.  The time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(ME is idle).  This command toggles - if the ti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(display-time)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only updated while ME is idle.  While running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input (in the minibuffer), the tim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time returns TRUE if the time was turned on, FALSE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case-region)</w:t>
        <w:tab/>
        <w:t>C-xC-l</w:t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reg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upcase-region), (downcase-word), (upcase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case-word)</w:t>
        <w:tab/>
        <w:t>M-l</w:t>
        <w:tab/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or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capitalize-word) for ed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modify-syntax-entry), (upcase-word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case-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-macro)</w:t>
        <w:tab/>
        <w:tab/>
        <w:t>C-x)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membering keystrokes.  The keystrokes are stor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ready to be replayed by (execute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xecute-macro), (start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buffer)</w:t>
        <w:tab/>
        <w:tab/>
        <w:t>M-&gt;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beginning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line)</w:t>
        <w:tab/>
        <w:tab/>
        <w:t>C-e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beginning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-dot-and-mark)</w:t>
        <w:tab/>
        <w:t>C-xC-x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mark and set the mark to old dot value.  Vi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where the mark was set.  Repeating this command will un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et-the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-macro)</w:t>
        <w:tab/>
        <w:tab/>
        <w:t>C-xe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he keystrokes saved in the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tart-macro), (end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  <w:tab/>
        <w:tab/>
        <w:t>C-c  C-xC-c</w:t>
        <w:tab/>
        <w:t>args: [yes or no]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.  If there is a modified buffer (one that has chang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st saved), you are ask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, quit no matter what and without making an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ter)</w:t>
        <w:tab/>
        <w:tab/>
        <w:t>Not bound</w:t>
        <w:tab/>
        <w:tab/>
        <w:tab/>
        <w:t>fil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region and feed it to a filter 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output of the filter and use it to replac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the region is a list of words and sor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rts text then (filter "sort") will replace the reg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remove anything, use universal argument (C-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ull region (set the mark at the dot).  eg C-u (filter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a directory listing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is saved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S-filter (in me3mutt.doc) for info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it)*</w:t>
        <w:tab/>
        <w:tab/>
        <w:t>Not bound</w:t>
        <w:tab/>
        <w:tab/>
        <w:tab/>
        <w:t>findi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r search and replace across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ocumentation in package.doc under "fin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re-search)</w:t>
        <w:tab/>
        <w:t>M-C-s</w:t>
        <w:tab/>
        <w:tab/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forward-search) but u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query-replace), (forward-search), (reverse-re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3mutt.doc: case-fold-search, get-matched, looking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search)</w:t>
        <w:tab/>
        <w:t>Not Bound</w:t>
        <w:tab/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ends patterns, LF (^J) =&gt;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is saved acros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ward-search) The dot is after the last charact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erse-search) The dot is before the last character matched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, to the left of the first character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"foobar", type: fooba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"foobar"&lt;end of line&gt;, type: foobar^Q^J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&lt;start of line&gt;"foobar", type: ^Q^Jfooba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in this case, the very first line will not mat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the first line has no preceding line and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ne marker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reverse-search), (forward-re-search), (ise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ery-replace), (re-query-replace), case-fold-search (in me3mut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sysvar)</w:t>
        <w:tab/>
        <w:tab/>
        <w:t>Not Bound</w:t>
        <w:tab/>
        <w:tab/>
        <w:tab/>
        <w:t>sysva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lue of a ME3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3mutt.doc for a list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et-sysvar), (sysv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-line)</w:t>
        <w:tab/>
        <w:tab/>
        <w:t>M-g</w:t>
        <w:tab/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beginning of the nth lin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 buffer is 1.  If n is negative, got the 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s try to move off either end of the buffer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ot is left at the buffer edge it tried to move acros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does not really exist so (goto-line 0) returns FA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error, (goto-line 0) is the same as (goto-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goto-line 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p)*</w:t>
        <w:tab/>
        <w:tab/>
        <w:tab/>
        <w:t>Not bound</w:t>
        <w:tab/>
        <w:tab/>
        <w:tab/>
        <w:t>comp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grep, collect output in a buffer and while the grep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all the files grep finds match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ocumentation in package.doc under "comp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on machines running unix and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d after grep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i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-window)</w:t>
        <w:tab/>
        <w:tab/>
        <w:t>C-x^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urrent window by a line.  To grow the window by 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-u n C-x^.  If n is negative, the window will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hrink-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noi)*</w:t>
        <w:tab/>
        <w:tab/>
        <w:t>Not bound</w:t>
        <w:tab/>
        <w:tab/>
        <w:tab/>
        <w:t>ganoi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wers of hanoi solver that shows the disks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it:  M-x load &lt;Enter&gt; gano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Qu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)</w:t>
        <w:tab/>
        <w:tab/>
        <w:tab/>
        <w:t>Not bound</w:t>
        <w:tab/>
        <w:tab/>
        <w:tab/>
        <w:t>help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nt end to the web hyper text document browser (see web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ckage.doc).  It pops up a menu so you can pick a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nt-rigidly)</w:t>
        <w:tab/>
        <w:t>C-xC-i</w:t>
        <w:tab/>
        <w:tab/>
        <w:tab/>
        <w:tab/>
        <w:t>inden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 blo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is all the lines of text between the dot and mark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arg: asks for the amount to shift the region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ght shift, negative for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 (ie C-u):  shifts the region by the difference between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rst nonblank 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use this to shift the top line of the region over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white space from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negative shift, text won't be shifted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file)</w:t>
        <w:tab/>
        <w:tab/>
        <w:t>C-xi</w:t>
        <w:tab/>
        <w:t>args: file name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file into the buffer at the dot.  The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 is left after the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ad-file), (visit-file), (write-file), file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file-name)</w:t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and completion to get a file name and insert the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register)</w:t>
        <w:tab/>
        <w:t>C-xg</w:t>
        <w:tab/>
        <w:tab/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register at the dot. 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rectangle, a rectangle is inserted.  The command que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register (a single character in the range 0-9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, the dot is left after the inserted text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 With an argument, the dot is left before and the mark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opy-to-register), (copy-region-to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earch-forward)</w:t>
        <w:tab/>
        <w:t>C-s or C-\</w:t>
        <w:tab/>
        <w:tab/>
        <w:tab/>
        <w:t>i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s you type - shows you where the string you have typ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 (Backspace):  Remove the last character from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s:  Search forward for existing pattern.  If haven't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, the old patter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\:  Same as C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:  Search reverse 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:  Quote the next character into the search patter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control characters (like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w:  Add the rest of the word to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g:  Exi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m (Enter): Drop to non incremental search if haven'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and combo keys (eg cursor motion, C-x=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search.  The key is then execu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text and then pressing C-p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line above the mat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isearch from a Mutt program, pri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, just pass in a search string.  eg (isearch TRUE "foo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a incremental search at the point and search for foo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LSE to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isearch-reverse), (forward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earch-reverse)</w:t>
        <w:tab/>
        <w:t>C-r</w:t>
        <w:tab/>
        <w:tab/>
        <w:tab/>
        <w:tab/>
        <w:t>i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isearch-forward)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-buffers)</w:t>
        <w:tab/>
        <w:tab/>
        <w:t>C-xC-b</w:t>
        <w:tab/>
        <w:tab/>
        <w:tab/>
        <w:tab/>
        <w:t>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the buffers currently in ME along with some inf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g, run buff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Size Buffer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 --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     81 *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--   2732 bstats.mut</w:t>
        <w:tab/>
        <w:t xml:space="preserve"> /users/craig/tools/me3/mutt/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--  37434 me3.doc</w:t>
        <w:tab/>
        <w:tab/>
        <w:t xml:space="preserve"> /users/craig/tools/me3/doc/m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527 bytes (943 lines) in 3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at the flags (MuhH)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 if the buffer has been modified and w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 if undo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if the buffer is "hard"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if the buffer is "soft"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flags is off, a "-" is used in plac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for modified where a "."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how-buffer-stats), buffer-menu (a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)</w:t>
        <w:tab/>
        <w:t>Not bound</w:t>
        <w:tab/>
        <w:t>args: code-file-name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utt executable code file compiled with the Mutt compiler (M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(on the code file) MUST be ".mco"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it in (ie I'll change it to ".mco" no matter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E3 is used as a search path for lo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-code (in me3mutt.doc for how it is parsed (basic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AT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de file is loaded that has the same name (ignoring pat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ready loaded code file, it overwrites the old file.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functions in the old file are removed.  See autoload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about loading and l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ad-code 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k-and-end)</w:t>
        <w:tab/>
        <w:tab/>
        <w:t>F-B (End key)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rk and move the dot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-and-home)</w:t>
        <w:tab/>
        <w:tab/>
        <w:t>F-A (Home key)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rk and move the dot to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-command)</w:t>
        <w:tab/>
        <w:t>M-x</w:t>
        <w:tab/>
        <w:t>args: command or program name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command or program.  ie one of the thing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When asked what to Execute:  use the name a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"()"'s).  eg Execute:  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line)</w:t>
        <w:tab/>
        <w:tab/>
        <w:t>C-m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line before the dot (visually before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wline-and-indent), (ope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line-and-indent)</w:t>
        <w:tab/>
        <w:t>C-j or M-C-o (oh, not zero)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line before the dot and duplicate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ne (the one the dot just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b-stops is 0, tabs are used where possible. 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middle of whitespace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will be the same as the curs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-and-indent at the start of a line work "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line is blank but has whitespace on it, th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wline), (open-line), tab-stops (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buffer)</w:t>
        <w:tab/>
        <w:tab/>
        <w:t>F-2</w:t>
        <w:tab/>
        <w:tab/>
        <w:tab/>
        <w:tab/>
        <w:t>hidebu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urrent buffer with the next buffer in the buff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hidden buffers.  The buffer list i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 buffer list is circular, ie, the last buffer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list-buffers), (switch-to-buffer), (use-existing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character)</w:t>
        <w:tab/>
        <w:t>C-f or F-E (right arrow)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previous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file)</w:t>
        <w:tab/>
        <w:tab/>
        <w:t>C-xf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next file on the command line.  By default, ME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 on the command line.  This command will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Note that wildcards must be expanded by the shell (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ak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-u to read in lots of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d "Command Lin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line)</w:t>
        <w:tab/>
        <w:tab/>
        <w:t>C-n or F-D (down arrow)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vertically down the screen.  Trys to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is in a program unless you want column track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inding an arrow key).  In most cases the colum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in the way and will confuse your program.  Use forwar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(see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forward-line), (previous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page)</w:t>
        <w:tab/>
        <w:tab/>
        <w:t>C-v or F-J (page down)</w:t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forwards a page (window size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previous-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window)</w:t>
        <w:tab/>
        <w:tab/>
        <w:t>C-xo (oh, as in other)</w:t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window down the screen and make i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previous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word)</w:t>
        <w:tab/>
        <w:tab/>
        <w:t>M-f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s until dot is after the end of a word or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lossary, (previous-word), (cut-previou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-word), (modify-syntax-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-modified)</w:t>
        <w:tab/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modified bit o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</w:t>
        <w:tab/>
        <w:tab/>
        <w:t>C-o (oh, not zero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line after the dot.  The dot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wline), (newline-and-i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-match)</w:t>
        <w:tab/>
        <w:tab/>
        <w:t>F-6</w:t>
        <w:tab/>
        <w:tab/>
        <w:tab/>
        <w:tab/>
        <w:t>pmat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 matcher.  Works on ()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cursor at a paren, execute p-match. 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ing paren, sits there for a while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aren and then cursor is restored.  The mark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aren so you can (exchange-dot-and-mark)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-to-register)</w:t>
        <w:tab/>
        <w:t>C-x/</w:t>
        <w:tab/>
        <w:tab/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current buffer and position in a register. 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 (from anywhere) with (register-to-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character)</w:t>
        <w:tab/>
        <w:t>C-b or F-F (left arrow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backwards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xt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line)</w:t>
        <w:tab/>
        <w:tab/>
        <w:t>C-p or F-C (up arrow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vertically up the screen.  Tries to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is in a program unless you want column track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inding an arrow key).  In most cases the colum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in the way and will confuse your program.  Use forwar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(see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forward-line), (next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page)</w:t>
        <w:tab/>
        <w:tab/>
        <w:t>M-v or F-I (page up)</w:t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ckwards a page (window size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xt-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window)</w:t>
        <w:tab/>
        <w:t>C-xp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window immediately above the current window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xt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word)</w:t>
        <w:tab/>
        <w:tab/>
        <w:t>M-b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wards until dot is at the beginning of a word or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previous-word), (cut-word), (next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syntax-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ens)*</w:t>
        <w:tab/>
        <w:tab/>
        <w:t>Not Bound</w:t>
        <w:tab/>
        <w:tab/>
        <w:tab/>
        <w:t>queen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how do you place N queens on a NxN chess board so they don'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?"  solver that shows the queens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it:  M-x load &lt;Enter&gt; que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hano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ry-replace)</w:t>
        <w:tab/>
        <w:t>M-% or M-q</w:t>
        <w:tab/>
        <w:tab/>
        <w:tab/>
        <w:tab/>
        <w:t>q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search and 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acements are successful, the cursor is lef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tarted and the mark is after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rminated, the cursor is left where the abort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s where the repla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No, don't replace.  Go on to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, y : Yes, replace and go to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: Replace all the rest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g :  Stop.  The command stops and the cursor is lef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o the start of the query-repl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hang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: Popup a window with some document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 : Redraw the screen and put the cursor in a "reasonable"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thers.  Us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a character not in the list, the query-replac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re saved acros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this from a Mutt program, the optional ar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ry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query-replace remain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re-query-replace), search-replace (me3mut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fold-search 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)</w:t>
        <w:tab/>
        <w:tab/>
        <w:tab/>
        <w:t>C-q or C-^ (control-^)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next character typed into the buffer.  This i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and the lik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quote ALT keys or softkeys it will be pretty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0 (zero) will ask for a decimal number tha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For example, C-q065 will insert "A"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query-replace)</w:t>
        <w:tab/>
        <w:t>M-C-q</w:t>
        <w:tab/>
        <w:tab/>
        <w:tab/>
        <w:tab/>
        <w:t>q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query-replace) but u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query-replace), case-fold-search (in me3mut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file)</w:t>
        <w:tab/>
        <w:t>C-xC-r</w:t>
        <w:tab/>
        <w:t>args: file name, [yes or no]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urrent buffer (asking if the buffer has been modified)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defaults to the 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file), (visit-file), (write-file) and read-fil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resh-screen)</w:t>
        <w:tab/>
        <w:t>C-l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nt the screen.  If n, then center the dot vertical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position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-point)</w:t>
        <w:tab/>
        <w:t>C-xj</w:t>
        <w:tab/>
        <w:tab/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buffer and point saved in a register by (point-to-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-buffer)</w:t>
        <w:tab/>
        <w:t>Not bound</w:t>
        <w:tab/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ame of the file that is attached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o this, saving the buffer will cause it to wri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tach the buffer from the file system, use "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sition-window)</w:t>
        <w:tab/>
        <w:t>M-!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window so that the line the dot is on is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of the window.  The default is to move the lin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o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&lt;  0, move the dot so that it is n line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== 0, the dot is centered vertically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fresh-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-re-search)</w:t>
        <w:tab/>
        <w:t>Not Bound</w:t>
        <w:tab/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reverse-search) but u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verse-search), (forward-re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-search)</w:t>
        <w:tab/>
        <w:t>Not Bound</w:t>
        <w:tab/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forward-search)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-buffer)</w:t>
        <w:tab/>
        <w:tab/>
        <w:t>C-xC-s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urrent buffer to the file associated with it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if the buffer has not been modifi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write, use (writ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writ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down)</w:t>
        <w:tab/>
        <w:tab/>
        <w:t>C-xC-n or F-O (oh) (roll up)</w:t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window down by a line.  Visually, the dot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left)</w:t>
        <w:tab/>
        <w:tab/>
        <w:t>C-x&lt;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current window left - ie move the text i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.  With an arg, moves that many columns, otherwise, mov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croll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other-window)</w:t>
        <w:tab/>
        <w:t>M-C-v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 "next" window (the one you would get to with next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right)</w:t>
        <w:tab/>
        <w:tab/>
        <w:t>C-x&gt;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current window right - ie move the text i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With an arg, moves that many columns, otherwise, mov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croll-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up)</w:t>
        <w:tab/>
        <w:tab/>
        <w:t>C-xC-p or F-P (roll down)</w:t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window up by a line.  Visually, the dot mov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he-mark)  C-@ or M-SPACE or F-N (select), sometimes C-space 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rk at the dot.  Visuall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xchang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ysvar)</w:t>
        <w:tab/>
        <w:tab/>
        <w:t>Not Bound</w:t>
        <w:tab/>
        <w:tab/>
        <w:tab/>
        <w:t>sysva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M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3mutt.doc for a list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sysvar knows "off" and "hard" as 0, "on" as 1 and rec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get-sysvar), (sysv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-command)</w:t>
        <w:tab/>
        <w:tab/>
        <w:t>C-x!</w:t>
        <w:tab/>
        <w:t>args: op sys command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operating system to perform a command or run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xample:  To copy a file: (shell-command "copy foo 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directory listing: (shell-command "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filter), (spawn-shell), enter-ME-hook, leave-ME-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-command 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-region)</w:t>
        <w:tab/>
        <w:tab/>
        <w:t>Not bound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on as input to (shell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c has a comment in it that shows how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c -o foo foo.c -lX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dot and mark around the text and using shell-reg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pil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very big region - shell-command gets very upset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hell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-buffer-stats)</w:t>
        <w:tab/>
        <w:t>C-x=</w:t>
        <w:tab/>
        <w:tab/>
        <w:tab/>
        <w:tab/>
        <w:t>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ome info about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-window)</w:t>
        <w:tab/>
        <w:t>C-xC-z</w:t>
        <w:tab/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the current window by a line.  With an arg, shrink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grow-window), window-length (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wn-shell)</w:t>
        <w:tab/>
        <w:tab/>
        <w:t>C-z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operating system shell for a while.  ME is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it in the background until you exit the shell (via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 and MS-DOS, you can specify your shell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(eg set SHELL=MUSH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 systems that support job control, C-uC-z will suspe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(usually) much faster than forking a new shell (use the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or equivalent) to return to ME).  A major draw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ying to use it from a shell that does not support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h) or from a program (such as mail) that fired off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ystem() command (it uses sh).  In these cases the shell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ifficul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hell-command), (filter), enter-ME-hook and leave-M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ll-buffer)*</w:t>
        <w:tab/>
        <w:tab/>
        <w:tab/>
        <w:t>Unix only</w:t>
        <w:tab/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every word in the current buffer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rogram.  For each incorrect word, you a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pelling and then put into a query-replace to fix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ccurrences.  If you do not want to change a wor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the query replace will be skipped.  If you hit Retur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, press "-" and you will be asked abou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word. 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ll-region)*</w:t>
        <w:tab/>
        <w:tab/>
        <w:tab/>
        <w:t>Unix only</w:t>
        <w:tab/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words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ll-string)*</w:t>
        <w:tab/>
        <w:tab/>
        <w:tab/>
        <w:t>Unix only</w:t>
        <w:tab/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one or more words you type in.  No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ll-word)*</w:t>
        <w:tab/>
        <w:tab/>
        <w:t>M-$</w:t>
        <w:tab/>
        <w:t>Unix only</w:t>
        <w:tab/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the words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it-window-vertically)  C-x2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2 windows out of the current window.  A window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annot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elete-othe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-macro)</w:t>
        <w:tab/>
        <w:tab/>
        <w:t>C-x(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emembering keystrokes until (end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rt) will terminate and back out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nd-macro), (execute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-to-buffer)</w:t>
        <w:tab/>
        <w:t>C-xb</w:t>
        <w:tab/>
        <w:t>args: buffer name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urrent window with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name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ist-buffers), (next-buffer), (use-existing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vars)</w:t>
        <w:tab/>
        <w:tab/>
        <w:t>Not Bound</w:t>
        <w:tab/>
        <w:tab/>
        <w:tab/>
        <w:t>sysva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a menu of the system variables and optionally set one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move the cursor the variable you want to change (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eys or vi keys) and press return.  (set-sysvar) is th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get-sysvar), (set-sys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)</w:t>
        <w:tab/>
        <w:tab/>
        <w:tab/>
        <w:t>C-i or the tab key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ab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tab stop.  With argument, move n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tab stops, see tab-stops in me3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-read-only)</w:t>
        <w:tab/>
        <w:t>C-xC-q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read only status of the current buffer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, no changes are allowed (the exception is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-chars)</w:t>
        <w:tab/>
        <w:t>C-t</w:t>
        <w:tab/>
        <w:tab/>
        <w:tab/>
        <w:tab/>
        <w:t>twidd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the two characters on either side of the dot (curs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dot forward.  If at the end of the line, transpo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ef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the same as GNU Emacs transpose-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widdle-about-dot and twiddle-left-of-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-on-undo)</w:t>
        <w:tab/>
        <w:tab/>
        <w:t>Not Bound</w:t>
        <w:tab/>
        <w:tab/>
        <w:tab/>
        <w:t>undo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undo for a buffer.  This has usually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ddle-about-dot)</w:t>
        <w:tab/>
        <w:t>Not Bound</w:t>
        <w:tab/>
        <w:tab/>
        <w:tab/>
        <w:t>twidd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the two characters on either side of the dot (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ranspose-chars and twiddle-left-of-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ddle-left-of-dot)</w:t>
        <w:tab/>
        <w:t>Not Bound</w:t>
        <w:tab/>
        <w:tab/>
        <w:tab/>
        <w:t>twidd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the two characters left of the dot (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ranspose-chars and twiddle-about-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o)</w:t>
        <w:tab/>
        <w:tab/>
        <w:tab/>
        <w:t>C-xu or C-_</w:t>
        <w:tab/>
        <w:tab/>
        <w:tab/>
        <w:t>undo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the last change to the buffer.  May not be turned 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won't un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, buffer clears, file reads, buffer (or fil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turn-on-undo), Undo.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al-argument)</w:t>
        <w:tab/>
        <w:t>C-u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numeric count for the next command.  The next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count times.  If the command is a self-inser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character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tarts at 4 (except as noted below).  If the fir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-u is "-", count becomes negative.  Pressing C-u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by 4.  If a non digit is pressed, whatever is bou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erformed count times.  Otherwise, count beco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-uC-f will move forward 4 characters, C-uC-uC-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C-u123 123 characters.  C-u5@ will insert "@@@@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iversal-argument) is given an argument, the count st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some Emacses, META digit starts the count a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rg-prefix in me3mutt.doc for how to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al-argument) ignores running programs and w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Use arg-prefix if you wish pass an argument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prefix 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case-region)</w:t>
        <w:tab/>
        <w:t>C-xC-u</w:t>
        <w:tab/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reg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owncase-region), (downcase-word), (upcase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case-word)</w:t>
        <w:tab/>
        <w:tab/>
        <w:t>M-u</w:t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or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capitalize-word) for ed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modify-syntax-entry), (downcase-word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case-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-existing-buffer)</w:t>
        <w:tab/>
        <w:t>C-xC-o (oh)</w:t>
        <w:tab/>
        <w:tab/>
        <w:tab/>
        <w:t>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urrent window with a buffer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name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ist-buffers), (switch-to-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)</w:t>
        <w:tab/>
        <w:tab/>
        <w:t>Not bound</w:t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version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t-file)</w:t>
        <w:tab/>
        <w:t>C-xC-f or C-xC-v  args: file name</w:t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a file into a buffer for editing.  The current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new buffer.  If arg-prefix, the window is split (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) or another window is used to hold the new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already loaded, switch to it.  Otherwise,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 buffer name is created from the file name by st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 and keeping the name and extension. 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beginning of the buffer and the marks are clear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w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ffer already exists but the filenames are different (eg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../foo" both generate the buffer name "foo"), a uniqu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onstructed by appending "&lt;2&gt;", "&lt;3&gt;", etc, using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makes a name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insert-file), (read-file), (write-file) and read-fil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3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-file)</w:t>
        <w:tab/>
        <w:tab/>
        <w:t>C-xC-w</w:t>
        <w:tab/>
        <w:t>args: file-name</w:t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urrent buffer to a file.  If the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If the file does not already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 defaults to the 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uffer name and file name do NOT change.  Some Emac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le name to file-name.  If you like this behavio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write-nam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rename-buffer (ask "Write named file: "))(write-file ""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file), (read-file), (save-buffer), (visi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nk)</w:t>
        <w:tab/>
        <w:tab/>
        <w:tab/>
        <w:t>C-y</w:t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the cutbuffer before the dot (visu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.  Does not affec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fter the yanked text.  The mark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opy-region), (cut-line), (cut-reg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