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- DEAD OR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ERY MULTI-COLOURED SWAP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the first thing wanted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for this s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anything computer 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orry, no adverts for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dverts to KEEF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address. 57 HEARSALL LA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SDON COVENTRY CV5 6H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Anybody who is any good at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. In fact, you don'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at good. There are qui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out there who can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few who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graffics as well.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name and address I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you will almost definat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sers writing to you reques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r sprites. If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Picassos would like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amples of your work I'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disk for others to ad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Would you like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for this diskzene? Anyth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S related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This is an urgent WANTED 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ntries must be in ASCII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39 character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want your work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r edited then please st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STOS probl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on that all importan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ould simply like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in STOS, then tr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someone 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even if we can'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problem up in prin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ome smart Alec somew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Routines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fe easier or you think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Perhaps something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would like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ted: WINGS OF F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wap for Sensible Soccer (or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after this for age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longer being produced. I'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above original version o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 may have. It doesn'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ead this as I'll probab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looking for this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Paxt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5 1QQ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SHUTTLE/WIZ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ust b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Jon on (0202) 670162 after 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hipsta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16 5A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GOOD BOOK ON LEARN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do mean good as it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ic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ANTED: 2 MEG UPGRADE for 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1.4 or EX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wap for Smart One 2400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condition, hardly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les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Keefy on (0203) 7159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Hearsa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5 6H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: STOS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ing to buy or swap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 Please stat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D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Winck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1 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  :  IS THERE  AN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FOR THE ST ABOUT  DINASAURS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KIDS ARE MAD ON THEM SO  I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ONE,  IF NOT IS THERE ANYON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O COULD DO ONE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PAY FOR A REALLY GOO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EEFY ON (0203) 71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HEARSA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S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NTRY CV5 6H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few Games that I don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and would like to swap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 either DELUXE PAIN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cept (Dare I say)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rcial Games that I ha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UBLE DRAG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emale Kung-fu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C**P out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-OU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hoot'em u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craft an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with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unt for RED OCTOBE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Submarine Simulator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an Connery can 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you ca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LKW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Helicopter and/or a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 at everything.1-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ING FOR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driving,using a F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A or RELIENT (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SS 2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3D chess using TEDDY B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of ANDY PANDY.and Im'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ok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D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tfor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BA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-it-yourself Rambo game,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and kill all of those 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er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niversal Military Simulat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if you want to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in the Battle of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ld Wa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yed using GE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very complex game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ed a P.H.D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deration of Free Trad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 with E.T.as yo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8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I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phoned,suggesting you bu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icke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TAROT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pths of hell,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is scrol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 HANG-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AVON rubber in this motor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Free champag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f you don't crash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AM SUZUK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but with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park Plug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LL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D game to drill for oil,g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al on the Planet Mars,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ll it to Joh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the Economy,and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(Stop Laughing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very good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 HARRIER I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coin-op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.U.G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scrol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oes of the Lan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advanced,I can't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ender of the Crow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KNIGHT always a KNIGHT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 KNIGHT is enough,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Joust/s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 DRAG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scrolling game,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year old,is very hard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ate the first Lev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Brain and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we say (A BIT SLOW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MBERS OF SHAOL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your mottly crew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UNG FU experts,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kills.Brag to your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skills of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and the brain of Frank Br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YNAMITE DU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trail of Destr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mbo Duck and sav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iller Frogs an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at you can see a Nake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(Whoopy Ge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UNDERBLA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sh the Power of your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ICOPTER!!! You Fools)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'em up Scrol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 BIR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rcade game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ace Harri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YPERPAI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good Art Package (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 lot)You ca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? or IM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ART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udding Musician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for you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/Alter any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to create a Song,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Colin on (0705) 58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Mant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13 9Q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wanted/sw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