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S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3: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ree already, eh? Grand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a little backg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: this may be a bit b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have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 diskzene has bee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users - for STOS user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pert C programmer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 excellent artic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g habits of the Indonesian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Sand Goby then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ordered the wrong disk,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ser is a monthly occurre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n other words, us m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doing all th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our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coming issues should (will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the 20th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will be writing a new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sue and will inclu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se on the following mon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long with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this is your first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osser, I wholeheartedly re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 send off for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ser has thus far owed its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to the following life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n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Cub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n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am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e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have missed anybody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(Steve) a nast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or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in enjoy this issu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tally useful ...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HAPPY STOSSING! 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ll submission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iments, compla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HEARSALL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5 6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next mont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