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>COMPILADOR DE CODIGO SIMPLEZ</w:t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 compilador de Simplez es una herramienta para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cin en este emsamblador concebido como complemento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dor de Maquina Simplez. Fue desarrollado por Juan Otero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iano Hermida y programado en Turbo Pascal por amb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programa genera cdigo octal ejecutable directamente por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mulado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compilador de Simplez compila cualquier programa realiza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 las instrucciones mnemnicas de Simplez, admitiendo ad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 utilizacin de etiquetas. Las etiquetas deben situarse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cipio de una lnea y terminarse en dos puntos (:) como en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D var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 var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 f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1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7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2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amente despus de una etiqueta podr ir una instrucc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a vlido, por ejemplo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: HA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El compilador pide a su entrada el nombre del programa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ar, asumiendo como extensin por defecto .SPZ y genera 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ado de errores, de haberlos, con la extensin .ERR y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jecutable por el simulador con la extensin .S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 xml:space="preserve">Como complemento de este compilador existe el programa OC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 hace un listado en octal del programa compilado. Es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a necesita el nombre completo del programa como parmet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 llamarl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an Otero y Mariano Hermida, Abril 1992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