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  FlaySID (Falcon Plays SID) 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64 soundchip emulator for Atari Falcon 03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 Released on the: 14th of April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-1997 by David Carr�re and Mikha�l My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look at the end of the english section, the chapter called "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e version fran�aise de cette documentation est pr�sente dans la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de ce fichier. Conseil: regardez le paragraphe intitul� "Quoi de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tte version ?" � la fin de la version fran�aise de la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GLISH SECTION / VERSION ANG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lay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musicplayer, but not a simple musicplayer :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usics from the famous Commodore 64, a little but powerfu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ed in the middle of the 198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uch music-files, FlaySID has a C64 emulator that execut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music routines (ripped from games, or demos) in real time. The D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to emulate the SID (C64's Soundchip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00 SID files are available ! If you know somebody who uses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odore Amiga computers, or SIDPlay on PC Computers, you can re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: FlaySID is able to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GEM application, Magic, NVDI and MinT compatible (Warning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nT compatible, you must remove the memory protection, chang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.PRG into MINTNP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aunched as a GEM application (.PRG) or as a desk accessory (.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shares system-ressources with others applications but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ecause of the C64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on Falcon 030 or compatible computers (with a DSP56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with high-speed CPU card (Contact us if you hav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hange CPU speed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takes about 350Ko of ST RAM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with any graphic resolution, but it looks better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tandard GEM palette, and 80 col. graphic modes (&gt;640 pixels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 owners, the interface is not really beautiful with 400 lines modes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version with interface autosizing routines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FlaySID in Truecolor modes, because they are too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executable file (FLAYSID.ACC OR FLAYSID.PRG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 file (FLAYGEM.RSC) placed in the same directory. To use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sk accessory, just rename FLAYSID.PRG as FLAYSID.ACC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ith FLAYGEM.RSC) at the root of your bootdisk (C:\ 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like many CD players, so you have butt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a file (EJEC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 playing a music (STOP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playing a music (PLAY button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use the music when playing (PAUSE button  |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ward the music faster (FAST FORWARD button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laySID logo to have informations about authors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Prefs" Button to change some play-parameters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tings will not be effective immediately, you must press st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reconfigure the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+" or "-" button to change the number of the tu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(a SID file often includes several tu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is in the lower border of the main window,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elected operation or about intern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, "Author" and "Copyright" fields give inform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the name of the music, and the copyright (if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, else you will have a "&lt;?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Prefs" window, you can choose to use the Yamaha (sound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f the Atari ST and Falcon) instead of the DSP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. IN THIS CASE, IT IS NOT REAL SID EMULATION !!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 for the fun. The only way to do real SID emulation i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S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/NTSC option must be used carefully: Use always the PA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rrectly most of the tunes (FlaySID then simulate an european C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hink that this is not the good tempo, or if you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as specially done for american C64, then (in this case ONLY)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TSC (FlaySID will increase the 6502 and SID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technic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opinion to make FlaySID sound (... or look) better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tell us all the bugs you could have noticed. This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test the program on every possible configur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D Emulation/C64 emulation bugs, please, write to 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name of the musicfile and describe precisely the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If you are a C64 music coder, and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utine doesn't works correctly, please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M Interface bugs, write to Mikhael, giv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operating system you use (Magic, GEM, ..)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have in your AUTO folder (same for desk access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tell your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502 emulator v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all leg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ome undocume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precision: one 6502 machin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PlaySID's CIA-IRQ/TIME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managment 100% PlaySI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ment of PlaySID extended registers (for Sample &amp; Galway fixed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version, if the emulator find an illegal (undocumented)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 is not yet emulated, the playroutine is imediatly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SP SID emulator v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synthesis at 33, 25 or 20Khz, 16 bits mono, calculated on 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 emulation accuracy: 30, 40 or 50 6502 cycles (depending 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). SID registers are read each 30 (or 40 or 50) cycles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of SID registers in an interval lower than 30 (or 40 or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 will be take in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the 4 waveforms and their parameters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han the 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emulation of special waveforms (mixed waveforms), but not yet perfe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te noise waveform may be exactly the same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ADSR registers. FlaySID may be able to replay Fast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(never tested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Synchronization and Ring-modulation (FlaySI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than those in hardware in the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"Test bit". FlaySID may be able to replay "Fast Test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read-only registers ($d41b, $d41c) but not very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amples/Galway-noise (PlaySID fixed routines) using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curacy: 30, 40 or 50 C64 cycles, depending on replay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emulation not yet available... (available for the fabulous v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M-2149 Yamaha soundchip processor SID emulator V1.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ltime conversion of SID datas into YM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one waveform instead of the three of the SID, plus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Ring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Hard Sync but a pseudo-sync effe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emulation of ADSR (using the 68030 to control the YM in real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ulation of read onl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ulation of Sample/Galway Noise (PlaySID fixed routines) using the 68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M Interface v 0.5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XFormDo (Window-based Formu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ual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UserDefined Object has been Defined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ory Mess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s Redraw in background window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 play at 33Khz you MUST use a hi-speed card. Maybe lat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on a standard falc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playing at 25Khz, the DSP may have not enough time to d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hesis on a standard Falcon (the music seems to repeat very quick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he case then change the frequency to 20Khz. This could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s using white noise at high frequency and/or mixed wavefor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effects (Fast TestBit or Fastdrums). In this version,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rarely, because the DSP player has been optimized (But whe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dded, maybe it will be a problem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version of FlaySID is very stable. It is really hard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 OS with it ! But, if it occurs on your Falcon, check firs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 problem of compatibility with another resident program. If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 the OS, then write 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en playing with the Yamaha soundchip, you might hav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loppy disk 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der Magic, no 3D Look Support in Monochro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conify Messag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times, FlaySID load a file but can't play it. It may b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 a kind of "bug" but completely different, for exemple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wich has been encountered) BUT it may be also a bu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function ! In this case, it displays one "?" in text fields called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uthor" and "Copyright". To listen the music, you just have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! If you press "Play" without reloading the music,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the emulator (But don't worry, there is a securit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re is a bug in the DSP emulator (ADSR emulation). E.g.: Bionic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ybe there is a "bug" in the White noise emulation (The value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same than an original SID). We will check the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n if the 6502 emulator has been optimized, FlaySID is not yet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usics at their real tempo (~ 5 to 10% of all available music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68030 has not enough time to do the emulation ...o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 is not perfect :). In this case, FlaySID slow down the tempo (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the 68030 complete the emulation. Note also that if this hap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, they will be distorted (DSP Play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owners of Hi-Speed CPU card will probably never have this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version is not able to replay tunes from SIDPlay PC w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10 MMU and/or the CIAs. These features are specific for SIDPlay (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ompatible with PlaySID Amiga). A future version of FlayS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POSTCARDWARE ! You can copy it freely, bu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s of the program/data files/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, or questions are welco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discuss about 6502 emulation, SID emulation, DSP and 68030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atibility or about the C64, please contact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carrere@crit2.univ-montp2.fr (Until the end of June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ail:     David CARR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 du C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140 BOISSET ET GAU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(For french people only): Boite aux lettres "Splash" sur 3614 RTE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ur 3615 STMAG (Boite consult�e ra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Nickname "Splash" (Warning: there are several "Splash" nicknam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#C-64, #Atari, #Atarifr. (nb: It is hard for me to go on IRC,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, Soulfish, and other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discuss about GEM interface programming, C programming and abou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please contact Mikha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myara@crit2-univ-montp2.fr (Until end of June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ail:     Mikhael MY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, Impasse du Ca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500  BEZ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 IRC : "Myself" on #Atari or #Atari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2, 14 of April, 1997. Fourt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release delay of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aller interface (Useful if you use FlaySID with multitask O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the player: register $d41c of the SID was alway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 in DSP mode ! Cause: Silly bug from the DSP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fter playing, FlaySID now restores the sound system in a STe compatib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Te applications or Falcon applications wich use the Falcon like a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[Some SID Players will like this improvment... :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DSP sound mixing-routines, the sound is now PCM coded, wich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(especially white noise) and prevent some little noises wh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ttack/decay ti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aySID is now able to reproduce the mixed waveforms of the SID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ity: when choosing several waveforms simultaneously on a voice,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m in a very special way. So special that nobody knows the rea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this output ! That is why, FlaySID use samples of theses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ope to find the algorithm one day...). The outpu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is exact: Square+Triangle, Square+Sawtooth, Sawtooth+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wtooth+Triangle+Square output, the fidelity is probably low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seems to be more complex than expected (Perhaps it vary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?!). When mixing with the white noise, most of the time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cause it locks the SID. But in some cases, it could produc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ounds before the SID locks. In this version, the white noise i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 others waveforms using a logical AND, we will try to d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is combination in a future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mixed waveforms: Storm Warrior or Kan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3Khz replay option ! This is for lucky owners of CPU and DSP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030 running at 33Mhz/DSP at 50Mhz). I (David) will do my bes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tandard Falc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lot of improvments and new code into the emulator, to ad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 SIDPlay PC Compatible mode, and a [VERY COOL] mode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mode (PlaySID Compatible mode) has been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may be now really 100% PlaySID compatible for the memory manag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 undocumented instructions added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wful bug removed from the emulator. Cause: When FlaySID loaded the S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64 memory, the last byte of the SID File was missing. And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imes essential, because it was the $60 instruction (RTS) wich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routine !! As a consequence, the emulator executed more c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nd furthermore, a random code wich could change the S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(or completely lock the emulator...), until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as met wich ended the playroutine... The results w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such as the muting of some voices, emulator crash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security system: FlaySID is now able to detect a crash of the 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n PlaySID mode (and in the future SIDPlay mode). Before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ver-ending routine locked your Falcon (...like on a real C64 !)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ulator does not end a routine after 5 seconds, it stops. The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ll be selected, but there will not be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 you know (?) the InterNet ftp server "ftp.cnam.fr" /pub/Atari/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(((. Where could you find new versions of FlaySID ? Try ftp.funet.f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, we upload also the new versions here. Try also the mi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 (ftp.grolier.fr or ftp.guiva.es / nb: we are not sure of the a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1, 6th of January 1997. Thir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: Now, FlaySID plays samples with the sam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nthesis, i.e. 40 or 50 6502 cycles. You can now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istorsion of samp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mples are now correctly synchronized with synthe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not the case befor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ation of the DSP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ed 6502 emulator: Faaaaaaster emul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02�, 16th of December 1996. Seco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. Now, FlaySID uses EXACTLY the same algorithm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to make waveforms (except "illegal" waveforms), Hard sync a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ation of the DSP player, you will probably rar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hz frequen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: Quality of sound improved. Cause: Bad synchro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and the DMA/CODEC (Bad "DSP mono=&gt;DMA stereo" conversion).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high frequencies. 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01�, 2th of December, 1996. Fir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 with CIA/IRQ emulation. This bug could lock th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s wich use CIA/IRQ (ex: Antiriad). Cause: bad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/IRQ parameters for the MF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FRANCAISE / FREN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'est-ce que FlayS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est un programme rejouant les musiques du c�l�bre Commodore 64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ur certes modeste ajourd'hui mais puissant pour l'�p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�but des ann�es 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rriver � ses fins, FlaySID int�gre un �mulateur qui ex�cute l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es originales du C64 (extraites de jeux ou de demos) en temps r�el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synth�tise parall�lement un son aussi proche que possible du 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e du C64 (le SID), en fonction des donn�es fournies par l'�mul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3000 fichiers musicaux sont disponibles ! Si vous connai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'un qui utilise le programme PlaySID sur Commodore Amiga, ou SI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PC et compatibles, vous pouvez copier ses fichiers musicaux, FlaySID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�te sans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fonctionne sous GEM, et il est compatible avec MagiC, NVDI et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s attention, vous devez retirer la protection m�moire, en renom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.PRG en MINTNP.PRG). Il peut �tre lanc� comme un programme normal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ureau (.PRG) ou en tant qu'accessoire (.ACC). FlaySID ne monopolis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emps machine mais le partage avec les autres applications (il tourne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�che de fond), mais il peut fortement ralentir le syst�me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ion du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fonctionne sur Falcon 030 ou clones (� condition qu'ils aie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le, notamment au niveau du DSP56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marche parfaitement avec les cartes acceleratrices,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changez la fr�quence pendant qu'il joue (Contactez nous si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bl�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prend aux alentours de 350Ko de RAM lorsqu'il est char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fonctionne dans n'importe quelle r�solution, mais il est pr�v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en 16 couleurs (avec la palette standard du GEM), et avec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olution en largeur sup�rieure ou �gale � 640 pixels. (Utilisa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eur VGA, l'interface du programme est d�form�e dans les modes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400 lignes, il vous faudra attendre une prochaine version avec d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daptation automatique de l'interface � la r�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FlaySID en True Color est fortement d�conseill�e, � cau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machine pris par ce mode (l'emulateur pourrait ne plus avoir suffi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mps machine pour executer convenablement les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utiliser Flay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 francophones, vous devez d'abord savoir que tous les messag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ont en anglais, ils seront disponibles en fran�ais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ine version (eh oui, il va falloir patienter encore ! Cela vous 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ler votre anglais, quoi que le notre est plutot bourr� de faute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imp�rativement avoir le fichier ex�cutable (FLAYSID.PRG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.ACC selon comment vous l'avez renomm�) ainsi que le fichier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YGEM.RSC) dans le m�me r�pertoire. Pour installer FlaySID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ire de bureau, renommez FLAYSID.PRG en FLAYSID.ACC et copiez-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avec son fichier ressource) � la racine de votre disque de dem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 le plus sou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a un fonctionnement similaire � un lecteur de CD : certains bo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nt les icones conventionnelles sont pr�sents po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ger un fichier (Bouton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eter de jouer une musique (Bouton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uer une musique (Bouton PLAY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tre une musique en pause (Bouton PAUSE |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re en acceler� une musique (Bouton FASTFORWARD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 logo "FlaySID" du panneau principal pour avoir d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auteurs et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 bouton "Prefs" pour modifier quelques param�t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�tiseur (nb: Ces param�tres ne seront pris en compte que lors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erez la musique suivante, par appui sur STOP et puis sur 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s boutons "+" ou "-" pour changer le num�ro de la musiqu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oulez �couter (En effet, un m�me fichier SID peut conteni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q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as du panneau principal, vous avez la barre d'�tat qui vous donn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ce des informations sur l'op�ration en cours et sur d'even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s internes a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ignes "Name", "Author" et "Copyright" vous renseignent sur l'auteur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et la date du copyright de la musique (si ces informations sont pr�s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, sinon un point d'interrogation "&lt;?&gt;" s'affich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ormulaire de pref�rences vous pouvez choisir de rejouer les mu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non pas au DSP mais au Yamaha (processeur soundchip de l'Atari ST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). CETTE OPTION N'EST PAS DE LA VERITABLE EMULATION SID !! Elle n'est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ur le fun, et seule la synth�se au DSP donnera un son fid�le au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C64 PAL/NTSC est � utiliser avec pr�caution: par d�faut l'option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rejouer toutes les musiques correctement, dans ce mode FlaySID si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64 Europ�en. Cependant, si vous trouvez que la musique ne va pas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, ou si vous savez qu'elle �tait pr�vue pour un C64 am�ricain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 dans ce cas seulement) passez en NTSC (FlaySID augmentera la 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horloge du 6502 et du S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connus et d�tails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oubliez pas que nous avons besoin de votre avis pour faire prog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tant du point de vue de l'�mulation que de l'interface. N'h�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� nous dire tous les bugs que vous rencontrez, il nous e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ster FlaySID dans toutes les configurations possib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s les bugs concernant l'�mulation du C64 ou du SID, contactez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onnez le nom du fichier musical ainsi qu'une description compl�t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. Si vous �tes un programmeur sur C64 et que vous pensez qu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st mal �mul�e, contactez-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probl�mes avec l'interface GEM, �crivez � Mikha�l, donnez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hardware, le systeme d'exploitation utilis� (Magic, GEM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 des programmes que vous avez dans le dossier Auto ainsi qu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ccessoires utilis�s, et bien sur d�crivez le bug rencontr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mulateur 6502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 toutes les instructions l�g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 quelques instructions non documen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au cycle machine 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partielle du Timer A du CIA/IRQ (m�thode Play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m�moire du C64 plus que jamais 100% compatible PlaySI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es registres �tendus de PlaySID (pour les routines de sample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way-no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jamais l'emulateur rencontre une instruction non document�e qui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re impl�ment�e, la routine C64 est imm�diatement arre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mulateur DSP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h�se en temps r�el � 33, 25 ou 20Khz, en 16 bits mono, calculs effect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�cision d'�mulation du SID de 30, 40 ou 50 cycles machine 6502 (sel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�quence de synth�se choisie). Les registres SID sont lus tous l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u 40 ou 50) cycles, une modification des registres SID dans une four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�rieure � 30 (ou 40 ou 50) cycles sera n�ammoins prise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s 4 formes d'onde et de leur param�tres respectifs avec la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solution que le 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ne emulation des ondes sp�ciales (ondes m�lang�es), mais pas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fai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bruit blanc devrait �tre exactement le m�me que l'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totale des registres ADSR. FlaySID devrait pouvoir rejou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"FastDrums" sans probl�me (jamais test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totale de la synchronisation des oscillateurs et de la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anneau (FlaySID utilise les m�me algorithmes que ceux impl�ment�s e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S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u "Test bit". FlaySID devrait �tre capable de rejouer les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st Test-B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s registres en lecture seule du SID ($d41b, $d41c) mais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cis�ment que les autres regis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s Samples/Galway-noise (routine modifi�es pour PlaySID) avec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cision de 30 (ou 40 ou 50) cycle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 encore d'emulation des filtres du SID... (Elle sera pr�sente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buleuse 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mulateur SID au processeur soundchip Yamaha 2149 V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en temps reel des donn�es SID en donn�es Y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e seule forme d'onde remplace les 3 du SID, plus le bruit bla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 de modulation en an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 de synchro des oscillateurs, mais un pseudo effet de pseudo-synch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lace (r�sultat plus ou moins heure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 l'ADSR, cette daube de YM n'en �tant pas capable (Le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�le alors le YM en temps r�el pour generer les envelop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s registres en lecture seule du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s Samples/Galway Noise (au protocole PlaySID) par le 68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erface GEM version 0.5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FormDO (Formulaires en fen�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eurs souris contex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ts "UserDefs" ut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d'accessoires d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sin d'objets contenus dans les fenetres d'arrier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princip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ur rejouer une musique a 33Khz il est IMPERATIF d'utiliser un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eratrice. Peut �tre que plus tard, cela sera possible sur un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(si David devient moins mauvais au DSP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fois, le DSP peut manquer de temps machine lorsqu'il synth�tise le 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Khz (la musique semble alors sauter, un peu comme un disque ray� !)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a se produit, alors passez la fr�quence � 20Khz. Ceci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i�rement lorsque le bruit blanc est utilis� � de haut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/ou quand il y a utilisation d'ondes m�lang�es et/ou avec des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ux (Fast TestBit ou FastDrums). Notez que cela devrait etr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c cette version, car le player a ete optimis� (bon d'accord, quand o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outer les filtres, ce sera une autre paire de manche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tte version de FlaySID est vraiment stable. Il faut en vouloir pour pl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systeme avec ! Cependant si cela arrive avec votre Falcon, verif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bord qu'il ne s'agit pas d'un probleme d'incompatibilit� avec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r�sident. Si ce n'est pas le cas, alors �crivez-no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Quand vous jouez les musiques au processeur Yamaha, vous pourriez avoi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�mes avec le lecteur de disquette (cas r�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us Magic, le look 3D de l'interface ne fonctionne pas e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s messages d'iconification ne sont pas encore impl�men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l y a un bug dans le player DSP au niveau des enveloppes sonores. 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c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l y a peut etre un bug dans l'emulation du bruit blanc (ce dernier ne s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aussi fid�le qu'en th�orie...). La v�rification est en 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fois, FlaySID charge un fichier, mais ne peut pas le jouer (aucun 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a peut �tre normal (c.a.d. que c'est un bug, mais pas celui d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parle !) mais cela peut venir d'un bug dans les routines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fichier ! Dans ce cas, vous avez un seul "?" dans les champs d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tul�s "Name", "Author" et "Copyright". Vous pouvez �couter quand m�m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que, il suffit... de la rechar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M�me si l'emulateur 6502 a �t� optimis�, FlaySID n'est pas encore capa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ouer toutes les musiques a leur v�ritable tempo (environ 5 � 10%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ques). Ceci vient du fait que le 68030 n'a pas toujours suffisa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machine pour emuler la routine ...ou si vous preferez, l'emu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'est pas encore un mod�le d'optimisation :). Dans ce cas, FlaySID divis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par deux pour laisser au pauvre 68030 le temps de terminer l'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z aussi que si cela arrive avec des samples, ils seront distor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tte remarque ne devrait pas s'appliquer aux heureux possesseurs de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eratric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tte version n'est pas capable de rejouer les musiques de SIDPlay PC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ent la MMU du 6510 et/ou les CIAs. Ce sont en effet des am�li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es � ce logiciel, et fort probablement incompatibles avec PlaySID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 future version de FlaySID gerera ces caract�ristiques. Patie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ut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ur parler de l'emulation 6502, l'emulation SID, de la programmation DSP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de la compatibilit� syst�me ou au sujet du C64, contactez Dav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carrere@crit2.univ-montp2.fr (valable jusqu'� fin Juin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:          David CARR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 du C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140 BOISSET ET GAU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(France uniquement) : Boite aux lettres "Splash" sur 3614 RTE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ur 3615 STMAG. Attention boite aux lettres lue assez peu souv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Pseudo "Splash" (Attention : il y a plusieurs pseudos "Splash" sur IR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#C-64, #Atari, #Atarifr. (nb: je ne peux plus venir sur IRC fau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je m'excuse aupr�s des gens que j'y rencontrais sou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ur parler de la programmation d'interfaces GEM, de la programmation C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ltres numeriques, et aussi de la compatibilit� systeme, contac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ha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mmyara@crit2-univ-montp2.fr (Valable jusqu'� fin Juin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:          Mikhael MY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, Impasse du Ca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500  BEZ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fois sur IRC : "Myself" on #Atari or #Atari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 de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remerciements ne sont pas encore traduits en Anglais, �a ne sau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der ! (quoi que l�, �a fait 6 mois qu'on en parle .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t 1995 je ne connaissais absolument rien au Commodore 64... En 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mi il m'a fallu (presque) tout appr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oudrais donc remercier beaucoup de personnes pour leur tr�s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vid VIREBAYRE pour m'avoir fait d�couvrir le son du c64, pour m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enu dans mon projet, pour m'avoir fourni d'excellentes docs sur l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e des suggestions et optimisations pour l'�mul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cka�l Myara pour sa pr�cieuse aide sur la th�orie du signal,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es dements pour le filtrage num�rique, et pour nos discussion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formatique en g�n�ral, autour d'une table du Restaurant Universitai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s auteurs de PlaySID Amiga pour leur precieuse aide (notamment pour l'A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our de nombreuses autres choses), ainsi que pour les sources de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qui m'ont permis de rendre FlaySID 100% compatible PlaySID. Je reg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rement qu'il n'y ait pas de nouvelle version de PlaySID Amiga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emps, et je suis pr�t � collaborer � une �ventuelle nouvelle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an Sundell a sorti un �mulateur C64 complet sur PC, qui tourne au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r�s et qui �mule tout ce qui est imaginable. Dans un autre dom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qu'un nouvel �mulateur SID pour Commodore Amiga est en pr�paration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uko VALTA pour m'avoir fourni beaucoup d'infos techniques sur le S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mment � travers sa page InterNet, mais aussi par email o� il m'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ni certains sources de son emulateur X64 pour Unix me permett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 (a peu pres...) le fonctionnement du CIA-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Alfatech" sur IRC pour m'avoir expliqu� le fonctionnement de la modul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chael Schwendt (auteur de SIDPlay sur PC) pour m'avoir (re-)expli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en anneau du SID, pour m'avoir fil� les donn�es de la courb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et de Release du SID (!), pour m'avoir fourni � travers sa pag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description plus compl�te que celle que j'avais "calcul�"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ID "all in one" (tout en un). Et pour la description exhaustiv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.mus du c64 qui devrait �tre bientot utilis�e dans FlaySI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reas VARGA pour avoir eu la patience de r�pondre � mes nomb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et me donner ainsi beaucoup d'infos compl�mentaires sur le S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fonctionnement interne, et sur diverses ruses de programmation util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we SMITH pour les sources de son emulateur 6502 qui m'ont permis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ison de nos emulateurs respectifs, de trouver quelques bugs vi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mien. De m�me pour ??? pour les sources de son emulateur ORIC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ci � Atari d'avoir dot� le Falcon d'un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ci � Christian Huaux pour m'avoir confi� en pension compl�te son bou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DSP pendant plusieurs mois ! C'est vraiment hyper cool Christian,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unaut� Atari et Commodore te sont reconaissants, moi le premi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ci aux auteurs des EXCELLENTS LIVRES sur le C64, � savo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'assembleur du Commodore 64" par Daniel-jean David - Ed. P.S.I. (10/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 livre du Commodore 64" par Benoit Michel - Ed. BCM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 Bible du Commodore 128" par Gerits/Schieb/Thrun - Ed. Micr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livre m'a apport� certains renseignements pr�cieux, mais la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uis l'allemand est une daube totale, parfois � la limite du ridicu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ci aux nombreux auteurs de fichiers de documentation tr�s s�rieux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et le SID pour leur long et difficile travail. Notamment l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cbm su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ci aux utilisateurs de FlaySID qui me signalent r�guli�rement le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rencontrent, qui m'encouragent, et qui me fournissent m�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techniques que je ne possedais pas ! Merci, et vous 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s�s � en faire autant avec Mikha�l, car l'interface de FlaySI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base de sa convivia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t tout de m�me, restons modestes, merci � moi-m�me pour avoir eu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re � David Virebayre lorsqu'il m'a montr� PlaySID Amiga "Putain �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t ce truc, je l'adapte au Falcon !", et qu'il m'a regard� d'un air d�c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e mettant les deux doigts dans le nez (sous-entendu "Fingers in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kh�el a aussi des remerciements � transmettre, mais il le fera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ine version. Hein Mikha�l que tu vas remercier, hein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i de neuf dans cette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2 du 14 Avril 1997. Quatri�mme mise �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ol�s pour le temps de mise � jour un peu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tir� du player: Le registre $d41c du SID �tait toujours vid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! Cause: Bug idiot du player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 plus petite. Tr�s utile pour les utilisateurs d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�che avec plein de fen�tres part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pr�s avoir jou� une musique, FlaySID restaure le systeme sonor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Te, de telle fa�on  que les applications STe ou le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utilisent le Falcon comme un STe fonctionneront [Certains players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�cieront beaucoup cette am�lioration...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uvelles routines de mixage du son au DSP, le son est maintenant cod� en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augmente la qualite du son (surtout le bruit blanc) et �vite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s bruits (sorte de craquements) lorsque des enveloppes de tr�s co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�e sont utili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aySID est enfin capable de reproduire les ondes sp�ciales du SID avec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 fidelit�: Lorsque plusieurs formes d'ondes sont choisies sur un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x, le SID les m�lange de fa�on tout a fait �trange. Tellement bizz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ersonne  ne connait le v�ritable algorithme pour synthetiser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s ! C'est pourquoi, FlaySID utilise des samples de ces ondes,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sur Commodore 64 (Cependant, nous ne d�sesp�rons pas de tr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lgorithme un de ces jours). La sortie des combinaisons suivante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ement la m�me que sur le SID: Rectangle+Triangle, Rectangle+Sc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+Sc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combinaison Rectangle+Triangle+Scie, la fidelit� est probab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faible car ce m�lange semble plus complexe que pr�vu (L'onde 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r a chaque p�riode 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'on m�lange le bruit blanc avec une autre onde, la plupart du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�sultat est nul car cela bloque le SID. Mais dans certains cas, u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utile  peut �tre cr�e avant de planter le SID. Dans cette versi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t blanc est m�lang� avec les 3 autres formes d'ondes par un ET log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ssayera de mieux �muler cette combinaison dans le fu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 de musiques utilisant les ondes mix�es: Storm Warrior, Kanguru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tion pour rejouer les musiques � 33Khz. R�serv� aux possesseurs de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rices (68030 a 33Mhz, DSP a 50 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aucoup d'am�liorations et de nouveaux morceaux de programm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eur afin d'ajouter dans une prochaine version un m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Play PC, et un mode [SURPRISE]. Notez aussi que le mod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par FlaySID (Mode Compatible PlaySID) a �t� bien am�lio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devrait �tre � pr�sent vraiment 100% compatible PlaySID au nivea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memoire du C64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ulation de quelques instructions non-document�es (il en reste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aquet a fair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ffreux bug retir� de l'�mulateur. Origine: Lorsque FlaySID installa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u fichier SID en m�moire C64, le dernier octet n'et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�. Or, cet octet etait parfois essentiel car c'�tait l'intruction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S) du 6510 qui signifiait la fin de la routine ! L'�mulateur execu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plus de code que pr�vu et qui plus est, du code al�atoire qui pou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le contenu des registres du SID par exemple (ou compl�tement pl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eur) jusqu'� ce qu'une instruction non document�e soit renco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mettait fin � la playroutine... Cela provoquait donc beaucoup d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s vari�s, comme la coupure de certaines voix, la modification du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uveau syst�me de s�curit�: FlaySID est � pr�sent capable de d�tect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ge de l'�mulateur 6510 en mode PlaySID (et dans le futur mode SID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paravant, ce type de routines sans fin bloquait votre Falcon (exa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sur un v�ritable C64 ! Mais c'est le genre de raffinements dont o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...). Maintenant, si jamais l'�mulateur n'a pas termin� u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5 secondes, il est arr�t�. L'icone "Play" sera s�lectionn�e mais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ne sera prod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e vous ne le savez peut �tre pas, le serveur ftp.cnam.fr /pub/Atari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ce monde :((( "O� vais-je pouvoir trouver les dernieres ver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?!". Pas de panique, essayez ftp.funet.fi o� les nouvelles vers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sont d�pos�es. Sinon, essayez aussi les mirroirs du ftp.cnam.fr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peut �tre encore valables (ftp.grolier.fr ou ftp.guiva.es / ad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1, du 6 Janvier 1997. Troisi�mme mise �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SP am�lior�: A pr�sent, FlaySID rejoue les samples et le G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vec la m�me pr�cision que la synth�se sonore, � savoir 40 ou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6502. Vous pouvez d�sormais BOUGER LA SOURIS sans distord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s samples sont maintenant correctement synchronis�s avec le son synth�t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Ce n'�tait pas le cas auparavan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ation du player DSP (Encore 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ulateur 6502 optimis�, il �tait temps ! Il reste encore du boulot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va d�j� mi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02�, du 16 D�cembre 1996. Seconde mise a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SP am�lior�. A pr�sent FlaySID utilise EXACTEMENT les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es que le SID pour generer les ondes (except� les formes d'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�es), la synchro et la modulation en anneau. Le player DSP a �galeme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�, je pense que vous n'aurez quasiment plus jamais � utili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quence de 20Khz, tant mieux, c'est vraiment nul 20Khz ! (d�j� que 2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'est pas le pied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alit� du son am�lior�e. Cause: Mauvaise synchronisation entre le DSP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MA/CODEC (Mauvaise conversion des donnees FlaySID/Mono en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/Stereo). Maintenant, le son est plus riche en aigus (le s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e version semblait "etouff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01�, du 2 Decembre 1996. Premi�re mise �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avec l'emulation du CIA/IRQ retir�. Ce bug pouvait planter l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quelques musiques qui utilisaient le CIA/IRQ (ex: Antiriad).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vaise conversion des param�tres CIA/IRQ en param�tres MF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END / FIN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