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 to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 Zimmermann, whose PGP public key system stimulat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ZH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GP 1.0, I borrowed a public domain LZH compression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developed by Haruyasu Yoshizaki.  (see lzh.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redit details).  The documentation for PGP 1.0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is sourc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C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32 routines are Copyright (C) 1986 by Gary 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the routines state: "You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code or tables extracted from it, as desir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C32 tables were calculated by Mark G. Mendel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TOPT()  command lin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was written by Alex Measday, and appe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"Enhanced Command Line Processing", in "The C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" Vol9 #6 on Page 75.   There was no restriction of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ntioned in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iece of software greatly simplifies the task of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ndom nu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ternet draft paper has much useful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random numbers:  (thanks to Carl Ellison send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ndomness Requirements for Security" by Donald E. Eastlake 3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D. Crocker, &amp; Jeffrey I. Sch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members of Cypherpunks, who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andom numbers, file wiping, and did Beta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