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gp.cfg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7 Pretty Good Privacy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Id: pgp.cfg.5,v 1.1.2.2.2.2 1997/07/08 19:32:36 quar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ocess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groff -man -Tascii pg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GP 5.0 "JULY 1997 (v5.0)" PGP "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cfg \- Format of the configuration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for this file is ~/.pgp.  You may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GP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MMAND-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GP applications accept these options as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Command line arguments always overr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ptions are specified with a double-dash (--) or plus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 sign (=) and the value, if appropri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pecify the public keyring to use on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pgpe -r foo@bar.baz.com --pubring=~/fooring.p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ext mode, in an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pgpe -r foo@bar.baz.com -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options are supported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n the command line of PGP applications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specifying the variable names, but may be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depending on your operating environment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option is a description of its type:  Boolea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or "on" or "0" or "off"; String is a string; and Inte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  Turns ASCII armoring on or off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rm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pecifies the maximum number of lin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SCII armored message.  Messages longer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broken up into multi-part ASCII armored mess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indicates an unlimited number of lin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  Specifies whether messages should be compres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Ke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key ID you wish to be default for signing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ncryptTo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elow.  There is no default; however, if no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ret key on your secret keyring will be us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ncryptTo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  If on, automatically encrypts all messages 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s well as to the intended recipient.  Inten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ncrypted mail you've sent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ast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  Utilizes pre-generated prime numbers for certa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DSS/Diffie-Hellman key generation. 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key sizes (1024, 1596 and 2048)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country code of the language you wish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angu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le from which to load runtime string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guage50.txt" in your .pgp directory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will use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aultKey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u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Your public keyring file.  The default is "pubring.pk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ando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Entropy-generating device.  If present, i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asking the user for keyboard inpu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ran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e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Your secret keyring file.  The default is "secring.sk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arnOnMixRSADiffie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  Warns the user if encrypting to multiple keys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RSA and one or more of which is DSS/Diffie-Hell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warning is that most RSA key owner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.6.2, which will not properly decrypt such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arnOnRSARecipAndNonRSA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  Warns the user if encrypting to an RSA key, but sig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S/Diffie-Hellman key.  The reason for this warning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key owners will still be using 2.6.2, which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such messages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s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.com (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i.com (Internation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