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7858004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7051232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7757652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2838389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8788350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7141626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