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s to PGP 2.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with the -z &lt;passphrase&gt; option.  If no passphrase wa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 used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using -c, the IV is generated properly now, and the randseed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wash is done.  (This bug could have resulted in the same ciph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generated for the same plaintext, if the same passphrase is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allocated with halloc() is now freed with hfree() in ztrees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deflate.c.  (MS-DOS on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ecompression code now detects end of input reliably, fix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that used to have it produce infinite amounts of output on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puted input.  Decompression has also been sp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GP -m won't try to write its final output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kes it less efficent if you want to save the text to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secure if you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bits allowed when generating keys limited to 1024,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limits in RSAREF and BSAFE.  It used to be high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ks, if you think you need a key larger than that, do some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complexity of fac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number changed to pgp2.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