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4/Geom_utilities/RCS/article.doc,v 1.2 91/03/27 16:01:54 meu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or the "toolbox" column for the nex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e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eloped a small suite of C programs that will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-needed operations and conversions on lists of polygons,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reads in a list of objects (either polygons,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or numbers), performs some operation on them, and produc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s.  Input can come from a file or standard input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either a file or standard output. 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2tri - Breaks polygons into triangles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gram that only takes triangles as input, ye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polygons.  Use poly2tri to convert the list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triangles that cover the same area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Each input polygon must be plana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tersecting.  It can be concave or convex and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2area - Computes polygon areas.  The restriction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re the same as for poly2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2xy - Translates and rotates each polygon so it lies on th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2quad - Converts triangles into degenerate quadrilate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pipe with poly2tri to convert polygons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lat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2list - Converts arcs into polylines.  The polyline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long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m - Computes sums of lists of numbers.  This very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n a list of numbers and add them together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input into arbitrarily-sized groups and prin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available through anonymous ft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poincare.geom.umn.edu (128.101.25.31)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geom_utils.tar.Z. The file contains a manual page th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each program's option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