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2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psfiles.doc, describes the .ps file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other tha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init.ps - Ghostscript reads this automatically when it starts u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efinitions of many standard procedures and initializ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fonts.ps - gs_init.ps reads this in.  It initializes Ghostscrip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 and provides some utility procedures that work with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statd.ps - gs_init.ps reads this in.  It creates a dummy statusdi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environmental odds and ends for the benefit of P*stScr*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ly want to be printed on a Laser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2asc.ps - gs_init.ps reads this in if the ASCIIOUT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defines many operators.  For more information, see the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dps1.ps - gs_init.ps reads this in if the dps featur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.  It provides support for various Display P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__enc.ps - the Symbol encoding, loaded only if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.ps - A black-and-white chess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er.ps - A gray-scale picture of a stylishly dressed woman swin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.ps - A colored version of a hexagonally symmetric Escher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ocking butterflies.  Can be printed on monochrome devic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ess dramatic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q.ps - A chessboard "font" used by chess.ps (obtained from the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wflak.ps - A rectangular grid of intricate colored snowfl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ders very slow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cir.ps - A set of nested ellipses made up of colored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er.ps - A dramatic colored picture of a tiger'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se utility programs, see the comme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ftops.ps - a utility for converting BDF fonts to outline form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.ps - a utility for decrypting the eexec section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lp.ps - a utility for doing "line printing" of pla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th.ps - a utility for reconstructing outlines from bitmap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df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.ps - a file that you can put in front of your own fil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rendered i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btogs.ps - a utility for converting PFB fonts to plain tex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(as of release 2.4).  See fonts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oppm.ps - a utility for rendering PostScript files onto PPM (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2image.ps - a utility for converting an arbitrary PostScript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file consisting of just PostScript bitmaps, one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pbm.ps - a utility for displaying PBM/PGM/PP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font.ps - a utility for writing out an unprotected Type 1 fon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Ghostscrip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ds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.ps - an emp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.ps - a test program for line joins and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harstr.ps - a program to print out the CharStrings and Subrs in a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book.ps - an address/phone book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ath.ps - a couple of utilities for printing out the current pat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font.ps - a program to print a font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.ps - a file containing just the word "qu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op.ps - a memory usage monitor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1ops.ps - the Type 1 font format op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rot.ps - a program to disable access check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