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2asc.ps - gs_init.ps reads this in if the ASCIIOU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_enc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togs.ps - a utility for converting PFB fonts to plain tex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: see 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.ps - an address/phone boo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gram to disable access che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