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nkkune  Fri Dec 20 11:17:53 1991 remote from cs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laddin.com (UUL1.3#5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cwrl with UUCP; Fri, 20 Dec 91 11:18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ucp-gw-1.pa.dec.com; id AA23754; Fri, 20 Dec 91 11:17:5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os (poros.Helsinki.FI) by hydra.Helsinki.FI (4.1/SMI-4.1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79; Fri, 20 Dec 91 21:17:4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Dec 91 21:17:4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nkkune@cs.Helsinki.FI (Risto Kankku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12201917.AA04379@hydra.Helsink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 User's Shell (7.2.0 10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e is a unix manual page for g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talling gs version 2.3 when I noticed, that there w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imal manual page for it. So, I wound up hacking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.doc by reorganizing, adding formatting and some b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. I thought you might find use to it, so I'm sending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low is the troff source and after that is a pre-fomat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access to troff and want to see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The files are separated with cut lines and total about 1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this should get to you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here --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GS 1 "20 December 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ghostscript previewer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h \- 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g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programming language similar to Adobe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tm) language, which is in turn similar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or prints it as a Ghostscript file to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name1 ... file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Each line (i.e. character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s interpreted separately. To exit from the interpre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options described below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ext argument as a file name as usual, but takes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even if they have the syntactic form of switches)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s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\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\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definition. The token must be exactly one tok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string as value.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name (35)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o the values of nam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(although, of course, they can be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s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ctio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 (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devices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 \-h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Ghostscript normally opens the first one and directs outpu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DEVICE\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ill suppress the normal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is may be useful when debugging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haracter ca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'bind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rompt and pause at the end of each page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tartup \- suppress normal startup messages, and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DEVICEWIDTH\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DEVICEHEIGHT\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benefit of devices (such as display window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ig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the search path for library files. This pat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initialization and font files, and also file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se files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contents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ite specific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ave access to the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, gs_statd.ps,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font files (these usually have extension .gsf or .pf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ually configured so that it find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want to add your own fonts or overr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hort usage message listing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switch.  It in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din until reaching end-of-file, executing i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continues processing the command line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ather than going into its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X WINDOW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dth in pixe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rder color (default =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x pixels per inch (default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idth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pixels per inch (default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eight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utput to printer in a normal configuration tha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inter 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 \-sDEVICE\=paintjet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(paintjet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(myfile.ps)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(x11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(paintjet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vic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atus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benefit of PostScript files that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on a hardcop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GhostScript name, corresponding font file name,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identification number for each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news group ``gnu.ghostscript.bug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here --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(1)                    USER COMMANDS                      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- ghostscript previewer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[ -D -S _#n_#a_#m_#e -q -g _#n_#u_#m_#b_#e_#r_#1 x _#n_#u_#m_#b_#e_#r_#2 -I _#d_#i_#r_#e_#c_#t_#o_#r_#i_#e_#s -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_#p_#r_#o_#g _#a_#r_#g_#s... ] [ _#f_#i_#l_#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is a programming language similar to Adob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'  PostScript (tm) language, which is in tur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  Gs reads  _#f_#i_#l_#e  and  displays  or  prints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file to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interpreter, give the command gs _#f_#i_#l_#e_#n_#a_#m_#e_#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_#n_#a_#m_#e_#N.  The  interpreter  will  read  in 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execute  them.   After  doing  this,  i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input  from  the primary input stream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. Each line (i.e. characters up to a &lt;return&gt;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 separately.  To exit from the interpre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&lt;return&gt;. The interpreter also exits  graceful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 end-of-file.   Typing  the  interrup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preter recognizes several options described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y  appear anywhere in the command line an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_#f_#i_#l_#e_#n_#a_#m_#e _#a_#r_#g_#1 ... Takes the next  argument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as usual, but takes all remaining argumen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 have  the  syntactic  form  of  switch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 the name ARGUMENTS in userdict (not 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as an array of  those  strings,  _#b_#e_#f_#o_#r_#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en  gs  finishes  executing the file,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name in systemdict with the given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name in systemdict with valu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0 December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(1)                    USER COMMANDS                      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name in systemdict  with  a  given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 This   is  different  from  -D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name=35 is equivalent to the program  fragment 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def  whereas  -Sname=35 is equivalent to /name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s_init.ps makes systemdict read-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names defined with -D or -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, of course, they can be superseded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userdict or other dictio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script may be built with multiple  output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 can  see  the list of supported device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gs -h ).  Ghostscript  normally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one and directs output to it.  To use device _#x_#y_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initial output device, include the option -s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=  _#x_#y_#z  in  the command line.  Note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recede the first .ps file,  and  only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-dNODISPLAY in the command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rmal  initialization  of the outpu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ful when debugging. Similarly, -dNOCAC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 character  caching,  and  -dNOBIND 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ind' operator.  -dNOPAUSE  disables  the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at  the  end of each page; this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pplications where another program is 'driving'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startup - suppress normal startup  mess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_#n_#u_#m_#b_#e_#r_#1 x _#n_#u_#m_#b_#e_#r_#2 Equivalent to -dDEVICEWIDTH=  _#n_#u_#m_#b_#e_#r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dDEVICEHEIGHT= _#n_#u_#m_#b_#e_#r_#2.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(such as  display  windows)  that  requir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Adds the designated list of _#d_#i_#r_#e_#c_#t_#o_#r_#i_#e_#s at the 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h for library files. This pat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initialization  and  font  files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given  to  the  run operator.  gs sear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ing the specified -I options,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variable GS_LIB and some si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properly gs needs to have access  to 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ation  files gs_init.ps, gs_statd.ps,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ous font files (these  usually 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sf  or  .pfa).  The  program is usually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nds these files automatically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I  option  if  you  want to add your own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system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0 December 199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(1)                    USER COMMANDS                      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s a short usage message listing the avail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options and supported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is is not really a switch.  It indicates to  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input is coming from a file or a pipe.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stdin until reaching end-of-file,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like  any other file, and then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 At the end of the command  line,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rather than going into its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looks for the following resources under the progra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width in pixe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order color (default =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x pixels per inch  (default  is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dthOfScreen and WidthMMOf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y pixels per inch  (default  is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ightOfScreen and HeightMMOf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utput to printer in a normal  configu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 PaintJet printer driver, you might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gs -sDEVICE=paintjet myfile.ps instead  of  just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ps 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intjet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file.ps)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then goes to the printer instead o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further notice.  You can switch device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lectdevice procedure, e.g.,  (x11) 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paintjet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devices  are  available,  just  type 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0 December 1991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(1)                    USER COMMANDS                      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 statusdict  definitions  for  the   benefi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files that think they are being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talog of fonts known to gs. Lists  the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corresponding  font file name, fo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identification number for each font that gs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2ps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    Software.      See      the      netnews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gnu.ghostscript.bug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0 December 1991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here --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 Kankkunen                   kankkune@cs.Helsinki.FI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Computer Science    kankkunen@finuh 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Helsinki, Finland   ..!mcsun!uhecs!kankkune   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