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-Printer for Esper-Mach printer.X 'CPEM.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6 by �ʂ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ersion 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v���O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v�\�����J���[�C���N�W�F�b�g�v�����^�[�ŃJ���[�v�����g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@��:MJ-900C/5000C �A����m�F�@�� MJ-900C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݁</w:t>
      </w:r>
      <w:r>
        <w:rPr/>
        <w:t>A�ȉ��̂�̂��v����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64K�F���[�h�̉�ʂ̃n�[�h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-Windows3.x DIB(*.BMP) 24bit(16M�F)/8bit(256�F) �񈳏k�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*.GLM / *.GL3 16bit(64K�F) �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*.RGB (*.Q0) 24bit(16M�F) �</w:t>
      </w:r>
      <w:r>
        <w:rPr/>
        <w:t>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</w:t>
      </w:r>
      <w:r>
        <w:rPr/>
        <w:t>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pem [options] [&lt;filename[.BMP/.GLM/.GL3/.RGB]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SC�L�[����ƈ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(�������A�f�B�X�N�A�N�Z�X���͖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��</w:t>
      </w:r>
      <w:r>
        <w:rPr/>
        <w:t>𒆒</w:t>
      </w:r>
      <w:r>
        <w:rPr/>
        <w:t>f�������́A�v�����^�����Z�b�g���Ă��������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��`�s���I�h�t�@�C���̏</w:t>
      </w:r>
      <w:r>
        <w:rPr/>
        <w:t>ꍇ�͊</w:t>
      </w:r>
      <w:r>
        <w:rPr/>
        <w:t>g���q�̏ȗ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�͊��ϐ�CPEM_OPT�ɐ</w:t>
      </w:r>
      <w:r>
        <w:rPr>
          <w:rtl w:val="true"/>
        </w:rPr>
        <w:t>ݒ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(�����̓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  <w:tab/>
        <w:tab/>
        <w:t>�@�</w:t>
      </w:r>
      <w:r>
        <w:rPr/>
        <w:t>摜�</w:t>
      </w:r>
      <w:r>
        <w:rPr/>
        <w:t>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-c�I�v�V�����w�</w:t>
      </w:r>
      <w:r>
        <w:rPr/>
        <w:t>肵�����͖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ab/>
        <w:t>�@��ʂ̃n�[�h�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݂̂</w:t>
      </w:r>
      <w:r>
        <w:rPr/>
        <w:t>Ƃ���A64K�F�ȊO�̃��[�h�ł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������o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&lt;x0&gt;,&lt;y0&gt;,&lt;x1&gt;,&lt;y1&gt;</w:t>
        <w:tab/>
        <w:t>���͈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h�b�g�P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x&gt;,&lt;y&gt;</w:t>
        <w:tab/>
        <w:tab/>
        <w:t>����̈��ʒu(����)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mm�P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width&gt;,&lt;height&gt;</w:t>
        <w:tab/>
        <w:t>����̈��T�C�Y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mm�P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6/A4/A3/B5/B4</w:t>
        <w:tab/>
        <w:t>����̈��T�C�Y��e�p������ς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f�B�t�H���g��-sA4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n&gt;</w:t>
        <w:tab/>
        <w:tab/>
        <w:tab/>
        <w:t>���F�A���S���Y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0 ... �����_���f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1 ... �����_��+�</w:t>
      </w:r>
      <w:r>
        <w:rPr/>
        <w:t>덷�</w:t>
      </w:r>
      <w:r>
        <w:rPr/>
        <w:t>g�U</w:t>
        <w:tab/>
        <w:tab/>
        <w:t>(�f�B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2 ... �</w:t>
      </w:r>
      <w:r>
        <w:rPr/>
        <w:t>덷�</w:t>
      </w:r>
      <w:r>
        <w:rPr/>
        <w:t>g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3 ... ������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4 ... �}�g���N�X�f�B�U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5 ... �}�g���N�X�f�B�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6 ... �}�g���N�X�f�B�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7 ... �K�</w:t>
      </w:r>
      <w:r>
        <w:rPr/>
        <w:t>쎮�덷�</w:t>
      </w:r>
      <w:r>
        <w:rPr/>
        <w:t>g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ڂ</w:t>
      </w:r>
      <w:r>
        <w:rPr/>
        <w:t>����͌�</w:t>
      </w:r>
      <w:r>
        <w:rPr/>
        <w:t>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20</w:t>
        <w:tab/>
        <w:tab/>
        <w:tab/>
        <w:t>720x720 dpi�ň��</w:t>
      </w:r>
      <w:r>
        <w:rPr>
          <w:rtl w:val="true"/>
        </w:rPr>
        <w:t>܂</w:t>
      </w:r>
      <w:r>
        <w:rPr/>
        <w:t>��</w:t>
      </w:r>
      <w:r>
        <w:rPr/>
        <w:t>B(�f�B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7x3</w:t>
        <w:tab/>
        <w:tab/>
        <w:tab/>
        <w:t>720x360 dpi�ň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0</w:t>
        <w:tab/>
        <w:tab/>
        <w:tab/>
        <w:t>360x360 dpi�ň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0</w:t>
        <w:tab/>
        <w:tab/>
        <w:tab/>
        <w:t>180x180 dpi�ň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&lt;n1&gt;,&lt;n2&gt;</w:t>
        <w:tab/>
        <w:tab/>
        <w:t>�</w:t>
      </w:r>
      <w:r>
        <w:rPr/>
        <w:t>摜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1&gt; �� �R���g���X�g(n1 = 64�`1024 / default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n2&gt; �� �����x��    (n2 =  0�`512  / default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/>
        <w:t>摜�����肳���������</w:t>
      </w:r>
      <w:r>
        <w:rPr/>
        <w:t>ɂ̓R���g���X�g��</w:t>
      </w:r>
      <w:r>
        <w:rPr/>
        <w:t>グ�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/>
        <w:t>摜������</w:t>
      </w:r>
      <w:r>
        <w:rPr>
          <w:rtl w:val="true"/>
        </w:rPr>
        <w:t>ۂ</w:t>
      </w:r>
      <w:r>
        <w:rPr/>
        <w:t>����͍����</w:t>
      </w:r>
      <w:r>
        <w:rPr/>
        <w:t>x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ʏ�</w:t>
      </w:r>
      <w:r>
        <w:rPr>
          <w:rtl w:val="true"/>
        </w:rPr>
        <w:t>ړ</w:t>
      </w:r>
      <w:r>
        <w:rPr/>
        <w:t>I�Ɏg������ n1�� 128�`400�An2�� 192�`320���</w:t>
      </w:r>
      <w:r>
        <w:rPr/>
        <w:t>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lt;n&gt;</w:t>
        <w:tab/>
        <w:tab/>
        <w:tab/>
        <w:t>���Z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=256���W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ʂ��������ł��</w:t>
      </w:r>
      <w:r>
        <w:rPr>
          <w:rtl w:val="true"/>
        </w:rPr>
        <w:t>܂</w:t>
      </w:r>
      <w:r>
        <w:rPr/>
        <w:t>��</w:t>
      </w:r>
      <w:r>
        <w:rPr/>
        <w:t>ꍇ�͑傫�</w:t>
      </w:r>
      <w:r>
        <w:rPr>
          <w:rtl w:val="true"/>
        </w:rPr>
        <w:t>߂</w:t>
      </w:r>
      <w:r>
        <w:rPr/>
        <w:t>ɁA�^����ɓ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Ԃ�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Ȏ��ɂ͏���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̓I�Ȑ</w:t>
      </w:r>
      <w:r>
        <w:rPr>
          <w:rtl w:val="true"/>
        </w:rPr>
        <w:t>ݒ</w:t>
      </w:r>
      <w:r>
        <w:rPr/>
        <w:t>�͌�</w:t>
      </w:r>
      <w:r>
        <w:rPr/>
        <w:t>q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&lt;n&gt;</w:t>
        <w:tab/>
        <w:tab/>
        <w:tab/>
        <w:t>�A�X�y�N�g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256 �� 1:1�B�</w:t>
      </w:r>
      <w:r>
        <w:rPr/>
        <w:t>傫������</w:t>
      </w:r>
      <w:r>
        <w:rPr>
          <w:rtl w:val="true"/>
        </w:rPr>
        <w:t>ق</w:t>
      </w:r>
      <w:r>
        <w:rPr/>
        <w:t>ǉ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ȗ�����ƌ��</w:t>
      </w:r>
      <w:r>
        <w:rPr/>
        <w:t>摜�</w:t>
      </w:r>
      <w:r>
        <w:rPr/>
        <w:t>ɂ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(�ςȉ�ʃ��[�h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ɂ͕</w:t>
      </w:r>
      <w:r>
        <w:rPr>
          <w:rtl w:val="true"/>
        </w:rPr>
        <w:t>ۏ</w:t>
      </w:r>
      <w:r>
        <w:rPr/>
        <w:t>؂̌</w:t>
      </w:r>
      <w:r>
        <w:rPr/>
        <w:t>��</w:t>
      </w:r>
      <w:r>
        <w:rPr/>
        <w:t>łȂ��ł���</w:t>
      </w:r>
      <w:r>
        <w:rPr>
          <w:rtl w:val="true"/>
        </w:rPr>
        <w:t>ށ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ab/>
        <w:tab/>
        <w:t>�����Ԃ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x0</w:t>
        <w:tab/>
        <w:tab/>
        <w:tab/>
        <w:t>�����Ԃ�s���</w:t>
      </w:r>
      <w:r>
        <w:rPr>
          <w:rtl w:val="true"/>
        </w:rPr>
        <w:t>܂</w:t>
      </w:r>
      <w:r>
        <w:rPr/>
        <w:t>���</w:t>
      </w:r>
      <w:r>
        <w:rPr/>
        <w:t>B�i�f�B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&lt;n&gt;</w:t>
        <w:tab/>
        <w:tab/>
        <w:tab/>
        <w:t>���v�����^�X�v�[���̃o�b�t�@�e�ʂ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64(kBytes)�ȉ��͎w��o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v�����^��̃o�b�t�@��</w:t>
      </w:r>
      <w:r>
        <w:rPr/>
        <w:t>菬�����</w:t>
      </w:r>
      <w:r>
        <w:rPr/>
        <w:t>Ă͈Ӗ����Ȃ����</w:t>
      </w:r>
      <w:r>
        <w:rPr>
          <w:rtl w:val="true"/>
        </w:rPr>
        <w:t>߁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ab/>
        <w:tab/>
        <w:t>�@�v�����^�o�͂�(���̃X�v�[����g�</w:t>
      </w:r>
      <w:r>
        <w:rPr/>
        <w:t>킸</w:t>
      </w:r>
      <w:r>
        <w:rPr/>
        <w:t>)IOCS���č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ėp�̃v�����^�X�v�[����</w:t>
      </w:r>
      <w:r>
        <w:rPr/>
        <w:t>풓�����</w:t>
      </w:r>
      <w:r>
        <w:rPr/>
        <w:t>Ă���</w:t>
      </w:r>
      <w:r>
        <w:rPr/>
        <w:t>ꍇ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�����v�</w:t>
      </w:r>
      <w:r>
        <w:rPr/>
        <w:t>ꍇ�</w:t>
      </w:r>
      <w:r>
        <w:rPr/>
        <w:t>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(�V�X�e���N���b�N��</w:t>
      </w:r>
      <w:r>
        <w:rPr/>
        <w:t>グ�</w:t>
      </w:r>
      <w:r>
        <w:rPr/>
        <w:t>Ă�����</w:t>
      </w:r>
      <w:r>
        <w:rPr/>
        <w:t>肷��</w:t>
      </w:r>
      <w:r>
        <w:rPr/>
        <w:t>ƃ��o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ab/>
        <w:tab/>
        <w:t>�</w:t>
      </w:r>
      <w:r>
        <w:rPr/>
        <w:t>摜��</w:t>
      </w:r>
      <w:r>
        <w:rPr/>
        <w:t>X�O��]�����Ĉ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��̃I�v�V������w�</w:t>
      </w:r>
      <w:r>
        <w:rPr/>
        <w:t>肵�����́</w:t>
      </w:r>
      <w:r>
        <w:rPr/>
        <w:t>A���̓r���Ńf�B�X�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N�Z�X�̂��</w:t>
      </w:r>
      <w:r>
        <w:rPr>
          <w:rtl w:val="true"/>
        </w:rPr>
        <w:t>߈</w:t>
      </w:r>
      <w:r>
        <w:rPr/>
        <w:t>��</w:t>
      </w:r>
      <w:r>
        <w:rPr/>
        <w:t>ꎞ���</w:t>
      </w:r>
      <w:r>
        <w:rPr/>
        <w:t>f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ُ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0</w:t>
        <w:tab/>
        <w:tab/>
        <w:tab/>
        <w:t>��]��s���</w:t>
      </w:r>
      <w:r>
        <w:rPr>
          <w:rtl w:val="true"/>
        </w:rPr>
        <w:t>܂</w:t>
      </w:r>
      <w:r>
        <w:rPr/>
        <w:t>���</w:t>
      </w:r>
      <w:r>
        <w:rPr/>
        <w:t>B(�f�B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n&gt;</w:t>
        <w:tab/>
        <w:tab/>
        <w:tab/>
        <w:t>�</w:t>
      </w:r>
      <w:r>
        <w:rPr/>
        <w:t>摜�̂</w:t>
      </w:r>
      <w:r>
        <w:rPr/>
        <w:t>X�O��]�p�̃o�b�t�@�e�ʂ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256(kBytes)�ȉ��͎w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ȗ�����Ɗm�</w:t>
      </w:r>
      <w:r>
        <w:rPr>
          <w:rtl w:val="true"/>
        </w:rPr>
        <w:t>ۂ</w:t>
      </w:r>
      <w:r>
        <w:rPr/>
        <w:t>ł�����ő�̗e�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Ȃ��Ƃ�</w:t>
      </w:r>
      <w:r>
        <w:rPr/>
        <w:t>摜�</w:t>
      </w:r>
      <w:r>
        <w:rPr/>
        <w:t>t�@�C����1/4�͊m�</w:t>
      </w:r>
      <w:r>
        <w:rPr>
          <w:rtl w:val="true"/>
        </w:rPr>
        <w:t>ۂ����ق</w:t>
      </w:r>
      <w:r>
        <w:rPr/>
        <w:t>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f�B�X�N�A�N�Z�X���p�ɂɓ��</w:t>
      </w:r>
      <w:r>
        <w:rPr>
          <w:rtl w:val="true"/>
        </w:rPr>
        <w:t>܂</w:t>
      </w:r>
      <w:r>
        <w:rPr/>
        <w:t>��̂</w:t>
      </w:r>
      <w:r>
        <w:rPr/>
        <w:t>Ł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ab/>
        <w:tab/>
        <w:t>�������(���C���N�̂</w:t>
      </w:r>
      <w:r>
        <w:rPr/>
        <w:t>݂</w:t>
      </w:r>
      <w:r>
        <w:rPr/>
        <w:t>ɂ����)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k0</w:t>
        <w:tab/>
        <w:tab/>
        <w:tab/>
        <w:t>�J���[���(CMYK���)��s���</w:t>
      </w:r>
      <w:r>
        <w:rPr>
          <w:rtl w:val="true"/>
        </w:rPr>
        <w:t>܂</w:t>
      </w:r>
      <w:r>
        <w:rPr/>
        <w:t>��</w:t>
      </w:r>
      <w:r>
        <w:rPr/>
        <w:t>B(�f�B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ab/>
        <w:tab/>
        <w:t>���b�Z�[�W���</w:t>
      </w:r>
      <w:r>
        <w:rPr/>
        <w:t>ؕ</w:t>
      </w:r>
      <w:r>
        <w:rPr/>
        <w:t>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��</w:t>
      </w:r>
      <w:r>
        <w:rPr>
          <w:rtl w:val="true"/>
        </w:rPr>
        <w:t>߂</w:t>
      </w:r>
      <w:r>
        <w:rPr/>
        <w:t>ɥ�����p���ʌX��Ƒ΍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720x720dpi/��h�b�g(ESPER MACH)���[�h/�X�[�p�[�t�@�C����p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œ_��i��ĐF���</w:t>
      </w:r>
      <w:r>
        <w:rPr>
          <w:rtl w:val="true"/>
        </w:rPr>
        <w:t>߂</w:t>
      </w:r>
      <w:r>
        <w:rPr/>
        <w:t>�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�̑��̃��[�h�͂��</w:t>
      </w:r>
      <w:r>
        <w:rPr>
          <w:rtl w:val="true"/>
        </w:rPr>
        <w:t>܂</w:t>
      </w:r>
      <w:r>
        <w:rPr/>
        <w:t>��</w:t>
      </w:r>
      <w:r>
        <w:rPr/>
        <w:t>ł��̂Ŕ��F�����������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[�p�[�t�@�C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0x720dpi�ł��̂</w:t>
      </w:r>
      <w:r>
        <w:rPr>
          <w:rtl w:val="true"/>
        </w:rPr>
        <w:t>܂܈</w:t>
      </w:r>
      <w:r>
        <w:rPr/>
        <w:t>��ׂ��</w:t>
      </w:r>
      <w:r>
        <w:rPr/>
        <w:t>ł��</w:t>
      </w:r>
      <w:r>
        <w:rPr/>
        <w:t>傧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pem ART4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ł��ĉ������A4�p����t�Ɉ��ł��</w:t>
      </w:r>
      <w:r>
        <w:rPr>
          <w:rtl w:val="true"/>
        </w:rPr>
        <w:t>܂</w:t>
      </w:r>
      <w:r>
        <w:rPr/>
        <w:t>��</w:t>
      </w:r>
      <w:r>
        <w:rPr/>
        <w:t>B(�����}�V��(030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-d3�I�v�V���������̂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ق</w:t>
      </w:r>
      <w:r>
        <w:rPr/>
        <w:t>��̉𑜓</w:t>
      </w:r>
      <w:r>
        <w:rPr/>
        <w:t>x�ň��</w:t>
      </w:r>
      <w:r>
        <w:rPr/>
        <w:t>鎞�̓</w:t>
      </w:r>
      <w:r>
        <w:rPr/>
        <w:t>C���N�Z�x�</w:t>
      </w:r>
      <w:r>
        <w:rPr/>
        <w:t>𑽏������</w:t>
      </w:r>
      <w:r>
        <w:rPr/>
        <w:t>Ă��Ƃ</w:t>
      </w:r>
      <w:r>
        <w:rPr/>
        <w:t>悢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̃X�[�p�[�t�@�C�������������Ȃ��ł��̂Ŏ��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720x720dpi�ň��</w:t>
      </w:r>
      <w:r>
        <w:rPr>
          <w:rtl w:val="true"/>
        </w:rPr>
        <w:t>ق</w:t>
      </w:r>
      <w:r>
        <w:rPr/>
        <w:t>���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Z�x�</w:t>
      </w:r>
      <w:r>
        <w:rPr>
          <w:rtl w:val="true"/>
        </w:rPr>
        <w:t>ݒ</w:t>
      </w:r>
      <w:r>
        <w:rPr/>
        <w:t>�̓</w:t>
      </w:r>
      <w:r>
        <w:rPr/>
        <w:t>f�t�H���g�ő��</w:t>
      </w:r>
      <w:r>
        <w:rPr/>
        <w:t>悢�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 720x720dpi�ł͖���ɔ�h�b�g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��[�h���Ȃ��v�����^�[(MJ-720V2C/MJ-800C)�ŃX�[�p�[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Ɉ���</w:t>
      </w:r>
      <w:r>
        <w:rPr/>
        <w:t>ꍇ�͈��</w:t>
      </w:r>
      <w:r>
        <w:rPr/>
        <w:t>Z�x�</w:t>
      </w:r>
      <w:r>
        <w:rPr/>
        <w:t>𔖂�</w:t>
      </w:r>
      <w:r>
        <w:rPr/>
        <w:t>(-r190���</w:t>
      </w:r>
      <w:r>
        <w:rPr/>
        <w:t>炢</w:t>
      </w:r>
      <w:r>
        <w:rPr/>
        <w:t>)�ɂ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~�A�����t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A�u�������Ȑl�������Ă������������B�v�ƌ���Ă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Ď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ł��B�͂����B��ɍ��Ȃǂ�����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X�[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����</w:t>
      </w:r>
      <w:r>
        <w:rPr/>
        <w:t>肵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720x720dpi�ň��Ȃ��Ƃ������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p�����[�^�̓f�t�H���g�ł͐F����������</w:t>
      </w:r>
      <w:r>
        <w:rPr/>
        <w:t>悤�</w:t>
      </w:r>
      <w:r>
        <w:rPr/>
        <w:t>ł��B-q240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炢��</w:t>
      </w:r>
      <w:r>
        <w:rPr/>
        <w:t>w�</w:t>
      </w:r>
      <w:r>
        <w:rPr/>
        <w:t>肷��</w:t>
      </w:r>
      <w:r>
        <w:rPr/>
        <w:t>Ƃ��</w:t>
      </w:r>
      <w:r>
        <w:rPr/>
        <w:t>傤�</w:t>
      </w:r>
      <w:r>
        <w:rPr/>
        <w:t>ǂ����Ǝv���</w:t>
      </w:r>
      <w:r>
        <w:rPr>
          <w:rtl w:val="true"/>
        </w:rPr>
        <w:t>܂</w:t>
      </w:r>
      <w:r>
        <w:rPr/>
        <w:t>��</w:t>
      </w:r>
      <w:r>
        <w:rPr/>
        <w:t>B(�</w:t>
      </w:r>
      <w:r>
        <w:rPr/>
        <w:t>摜�</w:t>
      </w:r>
      <w:r>
        <w:rPr/>
        <w:t>ɂ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̂Ȃ̂�-d3�ł�����</w:t>
      </w:r>
      <w:r>
        <w:rPr/>
        <w:t>莞�</w:t>
      </w:r>
      <w:r>
        <w:rPr/>
        <w:t>Ԃ���Ĉ��</w:t>
      </w:r>
      <w:r>
        <w:rPr>
          <w:rtl w:val="true"/>
        </w:rPr>
        <w:t>܂</w:t>
      </w:r>
      <w:r>
        <w:rPr/>
        <w:t>��</w:t>
      </w:r>
      <w:r>
        <w:rPr/>
        <w:t>储�</w:t>
      </w:r>
      <w:r>
        <w:rPr/>
        <w:t>B(�}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X�f�B�U�Ƃ͗]�</w:t>
      </w:r>
      <w:r>
        <w:rPr/>
        <w:t>葊�����悭�</w:t>
      </w:r>
      <w:r>
        <w:rPr/>
        <w:t>Ȃ��</w:t>
      </w:r>
      <w:r>
        <w:rPr/>
        <w:t>悤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[�p�[�`����h�b�g��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̂���720x720dpi�ň��</w:t>
      </w:r>
      <w:r>
        <w:rPr/>
        <w:t>鎞�͈��</w:t>
      </w:r>
      <w:r>
        <w:rPr/>
        <w:t>Z�x�� -r180��x�ɂ����</w:t>
      </w:r>
      <w:r>
        <w:rPr>
          <w:rtl w:val="true"/>
        </w:rPr>
        <w:t>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悤�</w:t>
      </w:r>
      <w:r>
        <w:rPr/>
        <w:t>ł��B(700V2C/800C�Ȃ�-r160���</w:t>
      </w:r>
      <w:r>
        <w:rPr/>
        <w:t>炢���</w:t>
      </w:r>
      <w:r>
        <w:rPr/>
        <w:t>ȁ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720x360dpi(-7x3)���ɂ͂��������f�t�H���g(-r256)�ł</w:t>
      </w:r>
      <w:r>
        <w:rPr/>
        <w:t>悢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360x360dpi(-360)�ł�-r220���</w:t>
      </w:r>
      <w:r>
        <w:rPr/>
        <w:t>炢���</w:t>
      </w:r>
      <w:r>
        <w:rPr/>
        <w:t>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`�n�C���N�W�F�b�g��p��(High-Grad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�I�ɂ́A�X�[�p�[�t�@�C����p���ȉ��t�@�C����p���ȏ�Ƃ�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ԊK���������Ǝ</w:t>
      </w:r>
      <w:r>
        <w:rPr/>
        <w:t>ア�悤�</w:t>
      </w:r>
      <w:r>
        <w:rPr/>
        <w:t>ȋC�����</w:t>
      </w:r>
      <w:r>
        <w:rPr>
          <w:rtl w:val="true"/>
        </w:rPr>
        <w:t>܂</w:t>
      </w:r>
      <w:r>
        <w:rPr/>
        <w:t>��</w:t>
      </w:r>
      <w:r>
        <w:rPr/>
        <w:t>B(�t�Ɍ��F�̂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o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360x360dpi���[�h�̒��</w:t>
      </w:r>
      <w:r>
        <w:rPr>
          <w:rtl w:val="true"/>
        </w:rPr>
        <w:t>߂͊</w:t>
      </w:r>
      <w:r>
        <w:rPr/>
        <w:t>�</w:t>
      </w:r>
      <w:r>
        <w:rPr/>
        <w:t>{�I�ɂ��̎�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720x720dpi�ň��</w:t>
      </w:r>
      <w:r>
        <w:rPr/>
        <w:t>鎞��</w:t>
      </w:r>
      <w:r>
        <w:rPr/>
        <w:t>-r230�B720x360dpi�ł�-r270���</w:t>
      </w:r>
      <w:r>
        <w:rPr/>
        <w:t>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360x360dpi�ł̓f�t�H���g�ł����͂��ł�(�G�ɂ��Ă͂����Ɣ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ق</w:t>
      </w:r>
      <w:r>
        <w:rPr/>
        <w:t>��������</w:t>
      </w:r>
      <w:r>
        <w:rPr/>
        <w:t>ꍇ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ƁA�R���g���X�g����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ɏo��</w:t>
      </w:r>
      <w:r>
        <w:rPr/>
        <w:t>悤�</w:t>
      </w:r>
      <w:r>
        <w:rPr/>
        <w:t>ł��B-q�̃p�����[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����</w:t>
      </w:r>
      <w:r>
        <w:rPr/>
        <w:t>悢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ʎ�(�R�s�[�p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720x720dpi����-r180���</w:t>
      </w:r>
      <w:r>
        <w:rPr/>
        <w:t>炢�</w:t>
      </w:r>
      <w:r>
        <w:rPr/>
        <w:t>A360x360dpi��-r220�B���</w:t>
      </w:r>
      <w:r>
        <w:rPr/>
        <w:t>炢�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��</w:t>
      </w:r>
      <w:r>
        <w:rPr/>
        <w:t>邾��</w:t>
      </w:r>
      <w:r>
        <w:rPr/>
        <w:t>720x720dpi��g����</w:t>
      </w:r>
      <w:r>
        <w:rPr>
          <w:rtl w:val="true"/>
        </w:rPr>
        <w:t>ق</w:t>
      </w:r>
      <w:r>
        <w:rPr/>
        <w:t>�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h�b�g���ɂ��</w:t>
      </w:r>
      <w:r>
        <w:rPr>
          <w:rtl w:val="true"/>
        </w:rPr>
        <w:t>ނ��߁</w:t>
      </w:r>
      <w:r>
        <w:rPr/>
        <w:t>A�f�B�U�̃p�^�[���������ɂ����Ȃ�X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T�����T�v���C��L���m���������C���N�W�F�b�g�p���͏o�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͔�������</w:t>
      </w:r>
      <w:r>
        <w:rPr/>
        <w:t>Ƃ�����</w:t>
      </w:r>
      <w:r>
        <w:rPr>
          <w:rtl w:val="true"/>
        </w:rPr>
        <w:t>܂</w:t>
      </w:r>
      <w:r>
        <w:rPr/>
        <w:t>���̂</w:t>
      </w:r>
      <w:r>
        <w:rPr/>
        <w:t>Ŋe��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]�ʗp���Ȃǂ͊�{�I�ɕ��ʎ��ɏ�����Ǝv����</w:t>
      </w:r>
      <w:r>
        <w:rPr>
          <w:rtl w:val="true"/>
        </w:rPr>
        <w:t>ق</w:t>
      </w:r>
      <w:r>
        <w:rPr/>
        <w:t>�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80x180dpi�̘b���o�Ă��</w:t>
      </w:r>
      <w:r>
        <w:rPr>
          <w:rtl w:val="true"/>
        </w:rPr>
        <w:t>܂</w:t>
      </w:r>
      <w:r>
        <w:rPr/>
        <w:t>���</w:t>
      </w:r>
      <w:r>
        <w:rPr/>
        <w:t>ł����������ʏ�͎g�p���Ȃ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N�Ǝ���(���ʎ��ł���)�������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A���S���Y�����</w:t>
      </w:r>
      <w:r>
        <w:rPr/>
        <w:t>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CPEM.X�ł͗l�X�ȃj�[�Y�ɑΉ����</w:t>
      </w:r>
      <w:r>
        <w:rPr/>
        <w:t>邽�</w:t>
      </w:r>
      <w:r>
        <w:rPr>
          <w:rtl w:val="true"/>
        </w:rPr>
        <w:t>ߌ</w:t>
      </w:r>
      <w:r>
        <w:rPr/>
        <w:t>��</w:t>
      </w:r>
      <w:r>
        <w:rPr/>
        <w:t>F�A���S���Y�����</w:t>
      </w:r>
      <w:r>
        <w:rPr/>
        <w:t>낢��</w:t>
      </w:r>
      <w:r>
        <w:rPr/>
        <w:t>p�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i�v�������̂�Ђ�[����t���Ă��������^^;�Ƃ̉\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</w:t>
      </w:r>
      <w:r>
        <w:rPr/>
        <w:t>݂�</w:t>
      </w:r>
      <w:r>
        <w:rPr/>
        <w:t>MPU�p���[�ɉ����Ă��I�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Ԃ�"ILLUSION"��1536x2048�</w:t>
      </w:r>
      <w:r>
        <w:rPr/>
        <w:t>摜��</w:t>
      </w:r>
      <w:r>
        <w:rPr/>
        <w:t>CD-ROM����ǂ</w:t>
      </w:r>
      <w:r>
        <w:rPr>
          <w:rtl w:val="true"/>
        </w:rPr>
        <w:t>ݍ</w:t>
      </w:r>
      <w:r>
        <w:rPr/>
        <w:t>��݂</w:t>
      </w:r>
      <w:r>
        <w:rPr/>
        <w:t>Ȃ���A4�p��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d0 ... �����_���f�B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N�Z�x�ɉ������m���Ń����_���ɂ��̓_�Ƀh�b�g��ł��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����P���ȕ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ł����</w:t>
      </w:r>
      <w:r>
        <w:rPr/>
        <w:t>炴�炴��</w:t>
      </w:r>
      <w:r>
        <w:rPr/>
        <w:t>Ŕ��Ƀm�C�W�B�Ȏd�</w:t>
      </w:r>
      <w:r>
        <w:rPr/>
        <w:t>オ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���Ă����̂ŉɂŉɂł��</w:t>
      </w:r>
      <w:r>
        <w:rPr/>
        <w:t>傤���</w:t>
      </w:r>
      <w:r>
        <w:rPr/>
        <w:t>Ȃ��l�����͓���ʂ�_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ȊO�g�p�֎~�B�i���̒i�K�Ō�ʂ����l�����</w:t>
      </w:r>
      <w:r>
        <w:rPr/>
        <w:t>邩�</w:t>
      </w:r>
      <w:r>
        <w:rPr/>
        <w:t>ǂ����m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͌</w:t>
      </w:r>
      <w:r>
        <w:rPr/>
        <w:t>덷�</w:t>
      </w:r>
      <w:r>
        <w:rPr/>
        <w:t>g�U�ƃ}�g���N�X�f�B�U�̒��Ԃ��</w:t>
      </w:r>
      <w:r>
        <w:rPr/>
        <w:t>炢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d1 ...�����_��+�</w:t>
      </w:r>
      <w:r>
        <w:rPr/>
        <w:t>덷�</w:t>
      </w:r>
      <w:r>
        <w:rPr/>
        <w:t>g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덷�</w:t>
      </w:r>
      <w:r>
        <w:rPr/>
        <w:t>g�U��</w:t>
      </w:r>
      <w:r>
        <w:rPr/>
        <w:t>臒</w:t>
      </w:r>
      <w:r>
        <w:rPr/>
        <w:t>l����_���ɐU��Ƃ�����B(</w:t>
      </w:r>
      <w:r>
        <w:rPr/>
        <w:t>臒</w:t>
      </w:r>
      <w:r>
        <w:rPr/>
        <w:t>l������������͕��̌</w:t>
      </w:r>
      <w:r>
        <w:rPr/>
        <w:t>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Ċg�U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덷�</w:t>
      </w:r>
      <w:r>
        <w:rPr/>
        <w:t>g�U�̃q�Q�������_���ŎU�</w:t>
      </w:r>
      <w:r>
        <w:rPr/>
        <w:t>炳��</w:t>
      </w:r>
      <w:r>
        <w:rPr/>
        <w:t>Ė</w:t>
      </w:r>
      <w:r>
        <w:rPr>
          <w:rtl w:val="true"/>
        </w:rPr>
        <w:t>ڗ</w:t>
      </w:r>
      <w:r>
        <w:rPr/>
        <w:t>��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���A�S�̓I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�������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͌</w:t>
      </w:r>
      <w:r>
        <w:rPr/>
        <w:t>덷�</w:t>
      </w:r>
      <w:r>
        <w:rPr/>
        <w:t>g�U�Ƃ��</w:t>
      </w:r>
      <w:r>
        <w:rPr>
          <w:rtl w:val="true"/>
        </w:rPr>
        <w:t>܂</w:t>
      </w:r>
      <w:r>
        <w:rPr/>
        <w:t>�</w:t>
      </w:r>
      <w:r>
        <w:rPr/>
        <w:t>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}�g���N�X�f�B�U�a�̂���Ŋ��S�ɗ��</w:t>
      </w:r>
      <w:r>
        <w:rPr/>
        <w:t>ꎸ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ȋC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d2 ... �</w:t>
      </w:r>
      <w:r>
        <w:rPr/>
        <w:t>덷�</w:t>
      </w:r>
      <w:r>
        <w:rPr/>
        <w:t>g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̃A���S���Y���ɏ����������"�[�̌��"�𖳂������</w:t>
      </w:r>
      <w:r>
        <w:rPr/>
        <w:t>덷�</w:t>
      </w:r>
      <w:r>
        <w:rPr/>
        <w:t>g�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U�W���̓ʂj�j�I���W�i���B"�q�Q"���ΐ��ɂȂ�̂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͂��������x��(68000 24MHz��40����)�ł����A��p�I�ȑ��x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F�̕����ł͂��ς�"�q�Q"�</w:t>
      </w:r>
      <w:r>
        <w:rPr>
          <w:rtl w:val="true"/>
        </w:rPr>
        <w:t>ڗ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Ŕ�r�I"�Z��"�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ׂ����</w:t>
      </w:r>
      <w:r>
        <w:rPr/>
        <w:t>Ƃ���̍Č��̓}�g���N�X�f�B�U�a�����Ȃ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(�������Ȃ��ȁ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d3 ... ������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̖��̂͑�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ŋ</w:t>
      </w:r>
      <w:r>
        <w:rPr>
          <w:rtl w:val="true"/>
        </w:rPr>
        <w:t>ߐڂ̃</w:t>
      </w:r>
      <w:r>
        <w:rPr/>
        <w:t>h�b�g����̋����������ɂ�Č</w:t>
      </w:r>
      <w:r>
        <w:rPr/>
        <w:t>덷�</w:t>
      </w:r>
      <w:r>
        <w:rPr/>
        <w:t>g�U��</w:t>
      </w:r>
      <w:r>
        <w:rPr/>
        <w:t>臒</w:t>
      </w:r>
      <w:r>
        <w:rPr/>
        <w:t>l���Ⴍ�Ȃ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ł��B</w:t>
      </w:r>
      <w:r>
        <w:rPr/>
        <w:t>臒</w:t>
      </w:r>
      <w:r>
        <w:rPr/>
        <w:t>l��|�e���V�����ƌ����āA�h�b�g���Ŗ��[�U�����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"�Ɩ��t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</w:t>
      </w:r>
      <w:r>
        <w:rPr>
          <w:rtl w:val="true"/>
        </w:rPr>
        <w:t>߂͂</w:t>
      </w:r>
      <w:r>
        <w:rPr/>
        <w:t>��̃</w:t>
      </w:r>
      <w:r>
        <w:rPr/>
        <w:t>|�e���V����</w:t>
      </w:r>
      <w:r>
        <w:rPr/>
        <w:t>臒</w:t>
      </w:r>
      <w:r>
        <w:rPr/>
        <w:t>l�̂</w:t>
      </w:r>
      <w:r>
        <w:rPr/>
        <w:t>݂</w:t>
      </w:r>
      <w:r>
        <w:rPr/>
        <w:t>ł�</w:t>
      </w:r>
      <w:r>
        <w:rPr/>
        <w:t>낤�</w:t>
      </w:r>
      <w:r>
        <w:rPr/>
        <w:t>Ƃ����̂ł����A�h�b�g�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Ƃ��</w:t>
      </w:r>
      <w:r>
        <w:rPr>
          <w:rtl w:val="true"/>
        </w:rPr>
        <w:t>܂</w:t>
      </w:r>
      <w:r>
        <w:rPr/>
        <w:t>��</w:t>
      </w:r>
      <w:r>
        <w:rPr/>
        <w:t>s�����A�</w:t>
      </w:r>
      <w:r>
        <w:rPr/>
        <w:t>덷�</w:t>
      </w:r>
      <w:r>
        <w:rPr/>
        <w:t>g�U�ɗ��</w:t>
      </w:r>
      <w:r>
        <w:rPr/>
        <w:t>邱�</w:t>
      </w:r>
      <w:r>
        <w:rPr/>
        <w:t>ƂɁE�E���O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l�I�ɂ�"�����Y���"�Ǝv��Ă��̂ł����A�ǂ��� EPSON����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>
          <w:rtl w:val="true"/>
        </w:rPr>
        <w:t>ق</w:t>
      </w:r>
      <w:r>
        <w:rPr/>
        <w:t>��������</w:t>
      </w:r>
      <w:r>
        <w:rPr/>
        <w:t>炵���</w:t>
      </w:r>
      <w:r>
        <w:rPr/>
        <w:t>ł�����B(�Ƃ����w�E������Ă��</w:t>
      </w:r>
      <w:r>
        <w:rPr/>
        <w:t>班��������</w:t>
      </w:r>
      <w:r>
        <w:rPr/>
        <w:t>Ă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ǂ��ł���H���a�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Ƃɂ����ACPEM.X�ɂ����Ă͈�ԃI�[���}�B�e�B�Ɏg���āA�Y��ȕ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Ɉ��Ɏ��Ԃ�������̂���_�ł��B(68000 24MHz��2�`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) �F�̔Z����̂</w:t>
      </w:r>
      <w:r>
        <w:rPr>
          <w:rtl w:val="true"/>
        </w:rPr>
        <w:t>ق</w:t>
      </w:r>
      <w:r>
        <w:rPr/>
        <w:t>ǎ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d4 ... �}�g���N�X�f�B�U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}�g���N�X�f�B�U�ł��B�x�C���[�@�ƌ����</w:t>
      </w:r>
      <w:r>
        <w:rPr/>
        <w:t>炵���</w:t>
      </w:r>
      <w:r>
        <w:rPr/>
        <w:t>ł��ˁA���̃p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^�[�������ɋK���I�Ȃ������A������̃�����C���N�̊������x�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r�A�ɏo��</w:t>
      </w:r>
      <w:r>
        <w:rPr/>
        <w:t>悤�</w:t>
      </w:r>
      <w:r>
        <w:rPr/>
        <w:t>ł��B�</w:t>
      </w:r>
      <w:r>
        <w:rPr/>
        <w:t>摜�</w:t>
      </w:r>
      <w:r>
        <w:rPr/>
        <w:t>ɂ��Ă͎Ȗ͗l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�[�p�[�t�@�C��������t�B�����ł͂Ƃ��ɖ</w:t>
      </w:r>
      <w:r>
        <w:rPr>
          <w:rtl w:val="true"/>
        </w:rPr>
        <w:t>ڗ����܂</w:t>
      </w:r>
      <w:r>
        <w:rPr/>
        <w:t>��</w:t>
      </w:r>
      <w:r>
        <w:rPr/>
        <w:t>B�t�ɕ��ʎ�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C�ɂȂ�Ȃ��Ȃ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ł��B(68000 24MHz��15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d5 ... �}�g���N�X�f�B�U�a(�f�B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덷�</w:t>
      </w:r>
      <w:r>
        <w:rPr/>
        <w:t>g�U��</w:t>
      </w:r>
      <w:r>
        <w:rPr>
          <w:rtl w:val="true"/>
        </w:rPr>
        <w:t>ۂ</w:t>
      </w:r>
      <w:r>
        <w:rPr/>
        <w:t>��</w:t>
      </w:r>
      <w:r>
        <w:rPr/>
        <w:t>s�K���ȃ}�g���N�X�f�B�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</w:t>
      </w:r>
      <w:r>
        <w:rPr/>
        <w:t>݂</w:t>
      </w:r>
      <w:r>
        <w:rPr/>
        <w:t>ɂ���̃}�g���N�X�e�[�u����32Kbytes����</w:t>
      </w:r>
      <w:r>
        <w:rPr>
          <w:rtl w:val="true"/>
        </w:rPr>
        <w:t>܂</w:t>
      </w:r>
      <w:r>
        <w:rPr/>
        <w:t>��</w:t>
      </w:r>
      <w:r>
        <w:rPr/>
        <w:t>B(�</w:t>
      </w:r>
      <w:r>
        <w:rPr>
          <w:rtl w:val="true"/>
        </w:rPr>
        <w:t>ۂ</w:t>
      </w:r>
      <w:r>
        <w:rPr/>
        <w:t>Q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̖��̘J��B�J�����͂��</w:t>
      </w:r>
      <w:r>
        <w:rPr/>
        <w:t>炴�犴�</w:t>
      </w:r>
      <w:r>
        <w:rPr/>
        <w:t>ɔY�</w:t>
      </w:r>
      <w:r>
        <w:rPr>
          <w:rtl w:val="true"/>
        </w:rPr>
        <w:t>܂</w:t>
      </w:r>
      <w:r>
        <w:rPr/>
        <w:t>��</w:t>
      </w:r>
      <w:r>
        <w:rPr/>
        <w:t>ꂽ����</w:t>
      </w:r>
      <w:r>
        <w:rPr/>
        <w:t>B���������_���ɓ_�ł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킯���</w:t>
      </w:r>
      <w:r>
        <w:rPr/>
        <w:t>Ȃ��̂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ȐF�̕ω��Ɏ</w:t>
      </w:r>
      <w:r>
        <w:rPr/>
        <w:t>キ�</w:t>
      </w:r>
      <w:r>
        <w:rPr/>
        <w:t>O���f�[�V���������������Ȃ</w:t>
      </w:r>
      <w:r>
        <w:rPr/>
        <w:t>邱�</w:t>
      </w:r>
      <w:r>
        <w:rPr/>
        <w:t>Ƃ�A�</w:t>
      </w:r>
      <w:r>
        <w:rPr/>
        <w:t>𑜓</w:t>
      </w:r>
      <w:r>
        <w:rPr/>
        <w:t>x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ō</w:t>
      </w:r>
      <w:r>
        <w:rPr/>
        <w:t>ׂ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ɂȂ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���̑��̏</w:t>
      </w:r>
      <w:r>
        <w:rPr/>
        <w:t>ꍇ�͂��</w:t>
      </w:r>
      <w:r>
        <w:rPr/>
        <w:t>Ȃ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(�q�Q���Ȃ����</w:t>
      </w:r>
      <w:r>
        <w:rPr/>
        <w:t>덷�</w:t>
      </w:r>
      <w:r>
        <w:rPr/>
        <w:t>g�U���</w:t>
      </w:r>
      <w:r>
        <w:rPr/>
        <w:t>悢�</w:t>
      </w:r>
      <w:r>
        <w:rPr/>
        <w:t>ł��</w:t>
      </w:r>
      <w:r>
        <w:rPr/>
        <w:t>傤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-d4�Ɠ����B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d6 ... �}�g���N�X�f�B�U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Ƃ���ł̓}�g���N�X�f�B�U�`�Ɏ��Ă��</w:t>
      </w:r>
      <w:r>
        <w:rPr>
          <w:rtl w:val="true"/>
        </w:rPr>
        <w:t>܂</w:t>
      </w:r>
      <w:r>
        <w:rPr/>
        <w:t>����</w:t>
      </w:r>
      <w:r>
        <w:rPr/>
        <w:t>ǁB360dpi�ň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Ǝv���</w:t>
      </w:r>
      <w:r>
        <w:rPr>
          <w:rtl w:val="true"/>
        </w:rPr>
        <w:t>܂</w:t>
      </w:r>
      <w:r>
        <w:rPr/>
        <w:t>���</w:t>
      </w:r>
      <w:r>
        <w:rPr/>
        <w:t>"�V���̃n�[�t�g�[��"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|�X�^�[���^�A�j������ł��</w:t>
      </w:r>
      <w:r>
        <w:rPr/>
        <w:t>傤���</w:t>
      </w:r>
      <w:r>
        <w:rPr/>
        <w:t>H �O���f�[�V�������Y��ɏ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K�������������</w:t>
      </w:r>
      <w:r>
        <w:rPr>
          <w:rtl w:val="true"/>
        </w:rPr>
        <w:t>߁</w:t>
      </w:r>
      <w:r>
        <w:rPr/>
        <w:t>A��͂�ȏ�̃������o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-d4���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ق</w:t>
      </w:r>
      <w:r>
        <w:rPr/>
        <w:t>��̕�</w:t>
      </w:r>
      <w:r>
        <w:rPr/>
        <w:t>Ɣ�</w:t>
      </w:r>
      <w:r>
        <w:rPr/>
        <w:t>ׂ</w:t>
      </w:r>
      <w:r>
        <w:rPr/>
        <w:t>ĐF�����ς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�-d4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F�ϊ��e�[�u����X�ɗ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.80�̎���ILLUSION�΂����^�[�Q�b�g�ɂ��Ē��</w:t>
      </w:r>
      <w:r>
        <w:rPr>
          <w:rtl w:val="true"/>
        </w:rPr>
        <w:t>߂</w:t>
      </w:r>
      <w:r>
        <w:rPr/>
        <w:t>��</w:t>
      </w:r>
      <w:r>
        <w:rPr/>
        <w:t>Ă������Ƃ���āA�F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</w:t>
      </w:r>
      <w:r>
        <w:rPr/>
        <w:t>ʐ^��X�L���i��</w:t>
      </w:r>
      <w:r>
        <w:rPr/>
        <w:t>荞�</w:t>
      </w:r>
      <w:r>
        <w:rPr/>
        <w:t>݉</w:t>
      </w:r>
      <w:r>
        <w:rPr/>
        <w:t>摜�̂悤�</w:t>
      </w:r>
      <w:r>
        <w:rPr/>
        <w:t>ɍʓx�̒Ⴂ�̂͋��ɂȂ�Ă��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A�Ђ�������Ă̓e�[�u�����������Ƃ�[�n�����[�ȍ�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āA����ł�ǂ����Ă�o���Ȃ�����̂��[���ΐF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ǁA�ΐF������ʏ������</w:t>
      </w:r>
      <w:r>
        <w:rPr/>
        <w:t>邱�</w:t>
      </w:r>
      <w:r>
        <w:rPr/>
        <w:t>ƂɁB�����ăe�[�u�����������Ȃ���Ȃ�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̂����ŗΐF�������</w:t>
      </w:r>
      <w:r>
        <w:rPr/>
        <w:t>摜�</w:t>
      </w:r>
      <w:r>
        <w:rPr/>
        <w:t>ł͏��������x���Ȃ�</w:t>
      </w:r>
      <w:r>
        <w:rPr>
          <w:rtl w:val="true"/>
        </w:rPr>
        <w:t>܂</w:t>
      </w:r>
      <w:r>
        <w:rPr/>
        <w:t>��</w:t>
      </w:r>
      <w:r>
        <w:rPr/>
        <w:t>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F�ɂ</w:t>
      </w:r>
      <w:r>
        <w:rPr/>
        <w:t>킸���</w:t>
      </w:r>
      <w:r>
        <w:rPr/>
        <w:t>ɍ�������ΐF�ɂ������Ă��</w:t>
      </w:r>
      <w:r>
        <w:rPr>
          <w:rtl w:val="true"/>
        </w:rPr>
        <w:t>܂</w:t>
      </w:r>
      <w:r>
        <w:rPr/>
        <w:t>��</w:t>
      </w:r>
      <w:r>
        <w:rPr/>
        <w:t>Ƃ������Q���������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Ȃ���΋C�t���Ȃ��ł��</w:t>
      </w:r>
      <w:r>
        <w:rPr/>
        <w:t>傤�</w:t>
      </w:r>
      <w:r>
        <w:rPr/>
        <w:t>B(������������ǁ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h���C�o�ł͎ʐ^���[�h�Ƃb�f���[�h�ŐF�ς��Ă���</w:t>
      </w:r>
      <w:r>
        <w:rPr/>
        <w:t>悤�</w:t>
      </w:r>
      <w:r>
        <w:rPr/>
        <w:t>ł����A�</w:t>
      </w:r>
      <w:r>
        <w:rPr>
          <w:rtl w:val="true"/>
        </w:rPr>
        <w:t>ד</w:t>
      </w:r>
      <w:r>
        <w:rPr/>
        <w:t>�����</w:t>
      </w:r>
      <w:r>
        <w:rPr/>
        <w:t>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f�̒��Ɏʐ^�Ɏg���Ă���F���Ȃ��Ƃ͌��Ȃ��̂ɁB���Ƃ�A�����̂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ƐF���ς</w:t>
      </w:r>
      <w:r>
        <w:rPr/>
        <w:t>炵�����</w:t>
      </w:r>
      <w:r>
        <w:rPr/>
        <w:t>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F�ϊ��̕��Q�Ƃ��āA�C�G���|�^�V�A���^�}�[���_��</w:t>
      </w:r>
      <w:r>
        <w:rPr>
          <w:rtl w:val="true"/>
        </w:rPr>
        <w:t>܂</w:t>
      </w:r>
      <w:r>
        <w:rPr/>
        <w:t>����</w:t>
      </w:r>
      <w:r>
        <w:rPr/>
        <w:t>F���O���f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ő������</w:t>
      </w:r>
      <w:r>
        <w:rPr>
          <w:rtl w:val="true"/>
        </w:rPr>
        <w:t>ڂ</w:t>
      </w:r>
      <w:r>
        <w:rPr/>
        <w:t>��</w:t>
      </w:r>
      <w:r>
        <w:rPr/>
        <w:t>ł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  <w:r>
        <w:rPr>
          <w:rtl w:val="true"/>
        </w:rPr>
        <w:t>߂</w:t>
      </w:r>
      <w:r>
        <w:rPr/>
        <w:t>�����</w:t>
      </w:r>
      <w:r>
        <w:rPr/>
        <w:t>ł�������E�ł��B���</w:t>
      </w:r>
      <w:r>
        <w:rPr/>
        <w:t>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炢�</w:t>
      </w:r>
      <w:r>
        <w:rPr/>
        <w:t>Ŋ��</w:t>
      </w:r>
      <w:r>
        <w:rPr>
          <w:rtl w:val="true"/>
        </w:rPr>
        <w:t>ق</w:t>
      </w:r>
      <w:r>
        <w:rPr/>
        <w:t>��</w:t>
      </w:r>
      <w:r>
        <w:rPr/>
        <w:t>Ă��</w:t>
      </w:r>
      <w:r>
        <w:rPr/>
        <w:t>ꂥ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�͋�����I�Ƃ����</w:t>
      </w:r>
      <w:r>
        <w:rPr/>
        <w:t>悤�</w:t>
      </w:r>
      <w:r>
        <w:rPr/>
        <w:t>ȐF�ň���Ă��</w:t>
      </w:r>
      <w:r>
        <w:rPr>
          <w:rtl w:val="true"/>
        </w:rPr>
        <w:t>܂</w:t>
      </w:r>
      <w:r>
        <w:rPr/>
        <w:t>��</w:t>
      </w:r>
      <w:r>
        <w:rPr/>
        <w:t>摜������</w:t>
      </w:r>
      <w:r>
        <w:rPr>
          <w:rtl w:val="true"/>
        </w:rPr>
        <w:t>܂</w:t>
      </w:r>
      <w:r>
        <w:rPr/>
        <w:t>�����</w:t>
      </w:r>
      <w:r>
        <w:rPr/>
        <w:t>A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m�</w:t>
      </w:r>
      <w:r>
        <w:rPr/>
        <w:t>点���������</w:t>
      </w:r>
      <w:r>
        <w:rPr/>
        <w:t>B (�ł���΂��̉</w:t>
      </w:r>
      <w:r>
        <w:rPr/>
        <w:t>摜�̍</w:t>
      </w:r>
      <w:r>
        <w:rPr>
          <w:rtl w:val="true"/>
        </w:rPr>
        <w:t>ݏ</w:t>
      </w:r>
      <w:r>
        <w:rPr/>
        <w:t>���</w:t>
      </w:r>
      <w:r>
        <w:rPr/>
        <w:t>L���āB�����̓o�C�i���ő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) �Ȃ�Ƃ�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̗</w:t>
      </w:r>
      <w:r>
        <w:rPr/>
        <w:t>\�z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[�U�C���^�t�F�C�X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₽��ƃI�v�V����������Ĕ���ɂ����ł����</w:t>
      </w:r>
      <w:r>
        <w:rPr/>
        <w:t>祥��</w:t>
      </w:r>
      <w:r>
        <w:rPr/>
        <w:t>Ǝv��Ă����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rstation �a�Ƃ��񂩂�</w:t>
      </w:r>
      <w:r>
        <w:rPr>
          <w:rtl w:val="true"/>
        </w:rPr>
        <w:t>ݒ</w:t>
      </w:r>
      <w:r>
        <w:rPr/>
        <w:t>�̃</w:t>
      </w:r>
      <w:r>
        <w:rPr/>
        <w:t>T�|�[�g�v���O������</w:t>
      </w:r>
      <w:r>
        <w:rPr/>
        <w:t>邩�</w:t>
      </w:r>
      <w:r>
        <w:rPr/>
        <w:t>॥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肪�����</w:t>
      </w:r>
      <w:r>
        <w:rPr/>
        <w:t>\���o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n�I�v�V��������VRAM��.RGB�t�@�C���o�R�ɂ���΁A�O����Ăя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�</w:t>
      </w:r>
      <w:r>
        <w:rPr/>
        <w:t>A�</w:t>
      </w:r>
      <w:r>
        <w:rPr/>
        <w:t>݂</w:t>
      </w:r>
      <w:r>
        <w:rPr/>
        <w:t>Ȃ������Ă</w:t>
      </w:r>
      <w:r>
        <w:rPr/>
        <w:t>݂</w:t>
      </w:r>
      <w:r>
        <w:rPr/>
        <w:t>Ă͂������H(���͖{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摜�</w:t>
      </w:r>
      <w:r>
        <w:rPr/>
        <w:t>ǂ</w:t>
      </w:r>
      <w:r>
        <w:rPr>
          <w:rtl w:val="true"/>
        </w:rPr>
        <w:t>ݍ��ݕ</w:t>
      </w:r>
      <w:r>
        <w:rPr/>
        <w:t>��̊</w:t>
      </w:r>
      <w:r>
        <w:rPr/>
        <w:t>O�����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����A���������</w:t>
      </w:r>
      <w:r>
        <w:rPr/>
        <w:t>瑼�̐</w:t>
      </w:r>
      <w:r>
        <w:rPr/>
        <w:t>l���e��t�H�[�}�b�g�p�̓ǂ</w:t>
      </w:r>
      <w:r>
        <w:rPr>
          <w:rtl w:val="true"/>
        </w:rPr>
        <w:t>ݍ</w:t>
      </w:r>
      <w:r>
        <w:rPr/>
        <w:t>��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[�����Ă���</w:t>
      </w:r>
      <w:r>
        <w:rPr/>
        <w:t>邩����</w:t>
      </w:r>
      <w:r>
        <w:rPr/>
        <w:t>Ȃ��B(���͖{�</w:t>
      </w:r>
      <w:r>
        <w:rPr/>
        <w:t>肻�̂</w:t>
      </w:r>
      <w:r>
        <w:rPr/>
        <w:t>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JPE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JPEG�</w:t>
      </w:r>
      <w:r>
        <w:rPr/>
        <w:t>摜�͌��</w:t>
      </w:r>
      <w:r>
        <w:rPr/>
        <w:t>\���Ƃɂ��</w:t>
      </w:r>
      <w:r>
        <w:rPr/>
        <w:t>邩��</w:t>
      </w:r>
      <w:r>
        <w:rPr/>
        <w:t>o����΂��</w:t>
      </w:r>
      <w:r>
        <w:rPr/>
        <w:t>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.RGB�ւ̃R���o�[�^�����</w:t>
      </w:r>
      <w:r>
        <w:rPr/>
        <w:t>邩����͂</w:t>
      </w:r>
      <w:r>
        <w:rPr/>
        <w:t>ł��</w:t>
      </w:r>
      <w:r>
        <w:rPr/>
        <w:t>邯�</w:t>
      </w:r>
      <w:r>
        <w:rPr/>
        <w:t>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IC2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.RGB�ւ̃R���o�[�^�����</w:t>
      </w:r>
      <w:r>
        <w:rPr/>
        <w:t>݂���̂</w:t>
      </w:r>
      <w:r>
        <w:rPr/>
        <w:t>ł���ōς</w:t>
      </w:r>
      <w:r>
        <w:rPr>
          <w:rtl w:val="true"/>
        </w:rPr>
        <w:t>ނ</w:t>
      </w:r>
      <w:r>
        <w:rPr/>
        <w:t>Ƃ����\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IFF/PCD �t�H�[�}�b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PhotoCD�͉</w:t>
      </w:r>
      <w:r>
        <w:rPr/>
        <w:t>𑜓</w:t>
      </w:r>
      <w:r>
        <w:rPr/>
        <w:t>x����������ɂ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A���Ƃɂ���</w:t>
      </w:r>
      <w:r>
        <w:rPr>
          <w:rtl w:val="true"/>
        </w:rPr>
        <w:t>܂</w:t>
      </w:r>
      <w:r>
        <w:rPr/>
        <w:t>�</w:t>
      </w:r>
      <w:r>
        <w:rPr/>
        <w:t>f�[�^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`�������H �l�ɂ�����������B���g�̐l�Ԃɋ����Ȃ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m�ɂ�"���g�̐l�Ԃ̊O��"�ł���B�O�̂��</w:t>
      </w:r>
      <w:r>
        <w:rPr>
          <w:rtl w:val="true"/>
        </w:rPr>
        <w:t>߁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16/256�F��ʃn�[�h�R�s�[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]��Ȃ�������A����</w:t>
      </w:r>
      <w:r>
        <w:rPr>
          <w:rtl w:val="true"/>
        </w:rPr>
        <w:t>܂</w:t>
      </w:r>
      <w:r>
        <w:rPr/>
        <w:t>���</w:t>
      </w:r>
      <w:r>
        <w:rPr/>
        <w:t>C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 �Q�l�ɂ����L���E����(�h�̗�)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��t�B�b�N���m�N���o�͕�@�_</w:t>
        <w:tab/>
        <w:t>�K�� ��F,Oh!X 1988.11 p66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́u�K�</w:t>
      </w:r>
      <w:r>
        <w:rPr/>
        <w:t>쎮�</w:t>
      </w:r>
      <w:r>
        <w:rPr/>
        <w:t>v�̌��L���ł��B�</w:t>
      </w:r>
      <w:r>
        <w:rPr/>
        <w:t>덷�</w:t>
      </w:r>
      <w:r>
        <w:rPr/>
        <w:t>g�U�̂��Ƃ͒m�</w:t>
      </w:r>
      <w:r>
        <w:rPr/>
        <w:t>炸�</w:t>
      </w:r>
      <w:r>
        <w:rPr/>
        <w:t>ɍ��</w:t>
      </w:r>
      <w:r>
        <w:rPr/>
        <w:t>グ���</w:t>
      </w:r>
      <w:r>
        <w:rPr/>
        <w:t>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F�����ƈ��</w:t>
      </w:r>
      <w:r>
        <w:rPr/>
        <w:t>낢��</w:t>
      </w:r>
      <w:r>
        <w:rPr/>
        <w:tab/>
        <w:tab/>
        <w:t>�� �N�j  ,Oh!X 1995.10 p45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g���N�X�f�B�U�Ƃ���`��Ԃɂ��Ď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SPER MACH��MACH JET��g�����Ȃ�</w:t>
        <w:tab/>
        <w:t>�� �N�j  ,Oh!X 1995.10 p62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h�b�g���[�h�̎g����A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V����J�N�e�� in Z80'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18�� �����͐��E��~����</w:t>
        <w:tab/>
        <w:t>���� �P�i,Oh!X 1991. 2 p130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n�񗐐��@�ɂ��ĎQ�l�ɁB(�</w:t>
      </w:r>
      <w:r>
        <w:rPr>
          <w:rtl w:val="true"/>
        </w:rPr>
        <w:t>ق</w:t>
      </w:r>
      <w:r>
        <w:rPr/>
        <w:t>Ƃ��Z80�̃R�[�h��</w:t>
      </w:r>
      <w:r>
        <w:rPr>
          <w:rtl w:val="true"/>
        </w:rPr>
        <w:t>ێ</w:t>
      </w:r>
      <w:r>
        <w:rPr/>
        <w:t>ʂ���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MP�t�@�C����\������</w:t>
        <w:tab/>
        <w:tab/>
        <w:tab/>
        <w:t>�Ώ� �B��,Oh!X 1995.1  p46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�t�@�C���t�H�[�}�b�g�̎����Ƃ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X-WINDOW�p�A�N�Z�T��</w:t>
        <w:tab/>
        <w:tab/>
        <w:tab/>
        <w:t>�e�n ��  ,Oh!X 1994.8  p30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��HSV�ϊ������̎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68000 PROGRAMMER'S HAND BOOK</w:t>
        <w:tab/>
        <w:tab/>
        <w:t>���q 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A�Z���u���őg�</w:t>
      </w:r>
      <w:r>
        <w:rPr>
          <w:rtl w:val="true"/>
        </w:rPr>
        <w:t>ސ</w:t>
      </w:r>
      <w:r>
        <w:rPr/>
        <w:t>l�ɂ͕K�g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SIDE X68000</w:t>
        <w:tab/>
        <w:tab/>
        <w:tab/>
        <w:tab/>
        <w:t>�K�� 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^�X�v�[���g�</w:t>
      </w:r>
      <w:r>
        <w:rPr>
          <w:rtl w:val="true"/>
        </w:rPr>
        <w:t>ݍ��ގ</w:t>
      </w:r>
      <w:r>
        <w:rPr/>
        <w:t>��</w:t>
      </w:r>
      <w:r>
        <w:rPr/>
        <w:t>ɂ��̕ӂ�̎����Ƃ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(ver.2)�v���O���}�[�Y�}�j���A��</w:t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R�[��/DOS�R�[���̃}�j���A���Ƃ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J-900C/MJ-5000C���t�@�����X�K�C�h</w:t>
        <w:tab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^����R�[�h�̃}�j���A���Ƃ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�rstation �a�Ƃ��񂩂�̃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GB�t�@�C���Ȃǂɂ��ċ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 ���̐F�����Ɏg�p�����</w:t>
      </w:r>
      <w:r>
        <w:rPr/>
        <w:t>摜 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z �a�FCG�A�[�g�W �C�����[�W����</w:t>
        <w:tab/>
        <w:t>P's PSYTE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̃v���O�����́A�</w:t>
      </w:r>
      <w:r>
        <w:rPr>
          <w:rtl w:val="true"/>
        </w:rPr>
        <w:t>ق</w:t>
      </w:r>
      <w:r>
        <w:rPr/>
        <w:t>Ƃ�ǂ������</w:t>
      </w:r>
      <w:r>
        <w:rPr/>
        <w:t>邽�</w:t>
      </w:r>
      <w:r>
        <w:rPr>
          <w:rtl w:val="true"/>
        </w:rPr>
        <w:t>߂</w:t>
      </w:r>
      <w:r>
        <w:rPr/>
        <w:t>ɍ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ł��B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WATER ���̐�</w:t>
        <w:tab/>
        <w:tab/>
        <w:tab/>
        <w:t>�]�� �T��,Syn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ʐ^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/>
        <w:t>摜�</w:t>
      </w:r>
      <w:r>
        <w:rPr/>
        <w:t>f�[�^���ő�ł�640x480�����Ȃ����B�v�Ɣ�������Ƃŋ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PEM.X�͂��ς�ʐ^�n�����ł��</w:t>
      </w:r>
      <w:r>
        <w:rPr/>
        <w:t>邱�</w:t>
      </w:r>
      <w:r>
        <w:rPr/>
        <w:t>Ƃ�Ɋ������Ă��</w:t>
      </w:r>
      <w:r>
        <w:rPr/>
        <w:t>ꂽ�</w:t>
      </w:r>
      <w:r>
        <w:rPr/>
        <w:t>P�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]��L</w:t>
        <w:tab/>
        <w:tab/>
        <w:tab/>
        <w:tab/>
        <w:t>�e�b�f��Ƃ̕�X,�d�]��y��/���J���</w:t>
      </w:r>
      <w:r>
        <w:rPr/>
        <w:t>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낢���</w:t>
      </w:r>
      <w:r>
        <w:rPr/>
        <w:t>PIC�</w:t>
      </w:r>
      <w:r>
        <w:rPr/>
        <w:t>摜��</w:t>
      </w:r>
      <w:r>
        <w:rPr/>
        <w:t>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EON GENESIS EVANGELION COLLECTOR'S DISK</w:t>
        <w:tab/>
        <w:t>GAIN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^���ւ̃��[���Łu����Ȃ̂�COLLECTOR'S DISK�</w:t>
      </w:r>
      <w:r>
        <w:rPr/>
        <w:t>𖼏��</w:t>
      </w:r>
      <w:r>
        <w:rPr/>
        <w:t>Ƃ��v�ȂǂƂ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</w:t>
      </w:r>
      <w:r>
        <w:rPr/>
        <w:t>Ɍ���Ă��̂ɂ�ւ�</w:t>
      </w:r>
      <w:r>
        <w:rPr/>
        <w:t>炸�</w:t>
      </w:r>
      <w:r>
        <w:rPr/>
        <w:t>A�e�X�g�󎚁`�Ƃ�����ĕ�����g���C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ς��ɂ����͎̂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ɁA256�FBMP�t�@�C���ɑΉ��ɂȂ���̂���̂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ɂ���ɁA�F�ϊ��e�[�u����ύX�����̂�A�����΂񏉂</w:t>
      </w:r>
      <w:r>
        <w:rPr>
          <w:rtl w:val="true"/>
        </w:rPr>
        <w:t>߂͂</w:t>
      </w:r>
      <w:r>
        <w:rPr/>
        <w:t>���̃</w:t>
      </w:r>
      <w:r>
        <w:rPr/>
        <w:t>X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</w:t>
      </w:r>
      <w:r>
        <w:rPr/>
        <w:t>荞�</w:t>
      </w:r>
      <w:r>
        <w:rPr/>
        <w:t>݂��򂹂��</w:t>
      </w:r>
      <w:r>
        <w:rPr/>
        <w:t>摜�</w:t>
      </w:r>
      <w:r>
        <w:rPr/>
        <w:t>ɑΉ����</w:t>
      </w:r>
      <w:r>
        <w:rPr/>
        <w:t>邽�</w:t>
      </w:r>
      <w:r>
        <w:rPr>
          <w:rtl w:val="true"/>
        </w:rPr>
        <w:t>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f�l�b�g���[�J�[�Y���I��i�W</w:t>
        <w:tab/>
        <w:tab/>
        <w:t>PIRICA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ŋ</w:t>
      </w:r>
      <w:r>
        <w:rPr>
          <w:rtl w:val="true"/>
        </w:rPr>
        <w:t>ߔ����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ƈ��̂͂</w:t>
      </w:r>
      <w:r>
        <w:rPr>
          <w:rtl w:val="true"/>
        </w:rPr>
        <w:t>܂�����ق</w:t>
      </w:r>
      <w:r>
        <w:rPr/>
        <w:t>Ǒ����Ȃ����ǁA��������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 �J���Ɏg�p/���p�����\�t�g(�h�̗�)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</w:t>
        <w:tab/>
        <w:tab/>
        <w:tab/>
        <w:t>Daniel M. Lawrence/icam/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Assembler (HAS) v3.09</w:t>
        <w:tab/>
        <w:t>Y.Nakamura(Y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 Hi-Speed Linker (HLK) v3.01</w:t>
        <w:tab/>
        <w:t>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�</w:t>
      </w:r>
      <w:r>
        <w:rPr/>
        <w:t>a�`�r�h�b ver.0.02</w:t>
        <w:tab/>
        <w:tab/>
        <w:tab/>
        <w:t>v914AK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kaINTerpreter2(MINT)</w:t>
        <w:tab/>
        <w:tab/>
        <w:t>��l�</w:t>
      </w:r>
      <w:r>
        <w:rPr/>
        <w:t>揃��</w:t>
      </w:r>
      <w:r>
        <w:rPr/>
        <w:t>TM���</w:t>
      </w:r>
      <w:r>
        <w:rPr>
          <w:rtl w:val="true"/>
        </w:rPr>
        <w:t>ߍ</w:t>
      </w:r>
      <w:r>
        <w:rPr/>
        <w:t>�</w:t>
      </w:r>
      <w:r>
        <w:rPr/>
        <w:t>(Lea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Graphic Loader/Saver v1.05</w:t>
        <w:tab/>
        <w:tab/>
        <w:t>Akira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16/256/32k/64k colors Loader(HAPIC)</w:t>
        <w:tab/>
        <w:t>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(ISO-9660) DRIVER (CDDRV.SYS)</w:t>
        <w:tab/>
        <w:t>A.Yama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ISO-9660 (CDROM.X)</w:t>
        <w:tab/>
        <w:tab/>
        <w:t>�n� ���� (W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00 SxSI Device driver</w:t>
        <w:tab/>
        <w:tab/>
        <w:t>�g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version 3.01</w:t>
        <w:tab/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-WINDOW ver3.1+������</w:t>
        <w:tab/>
        <w:tab/>
        <w:tab/>
        <w:t>SHARP/First Cla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x Ver.1.2</w:t>
        <w:tab/>
        <w:tab/>
        <w:tab/>
        <w:tab/>
        <w:t>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v1.0a : a JPEG decorder/X68k v4.2.3</w:t>
        <w:tab/>
        <w:t>oso/�r�g�t/Noboru 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ꂼ��̍�</w:t>
      </w:r>
      <w:r>
        <w:rPr/>
        <w:t>҂̕�X�Ɋ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 �J���Ɏg�p�����n�[�h 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-634C(X68000XVI)</w:t>
        <w:tab/>
        <w:t>SHARP</w:t>
        <w:tab/>
        <w:tab/>
        <w:t>24MHz�ɃN���b�N�A�b�v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-611D</w:t>
        <w:tab/>
        <w:tab/>
        <w:t>SHARP</w:t>
        <w:tab/>
        <w:tab/>
        <w:t>�f�B�X�v���C�e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-900C</w:t>
        <w:tab/>
        <w:tab/>
        <w:t>EPSON</w:t>
        <w:tab/>
        <w:tab/>
        <w:t>ESPER-MACH�ȃJ���[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100H</w:t>
        <w:tab/>
        <w:tab/>
        <w:t>TEAC</w:t>
        <w:tab/>
        <w:tab/>
        <w:t>CD-ROM Drive�B�e����̎</w:t>
      </w:r>
      <w:r>
        <w:rPr/>
        <w:t>؂</w:t>
      </w:r>
      <w:r>
        <w:rPr/>
        <w:t>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O-400E</w:t>
        <w:tab/>
        <w:tab/>
        <w:t>Logitec</w:t>
        <w:tab/>
        <w:tab/>
        <w:t>230MB��MO Driv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14400FX</w:t>
        <w:tab/>
        <w:tab/>
        <w:t>MICRO CORE</w:t>
        <w:tab/>
        <w:t>���f���B�A�b�v���[�h����̂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-A8</w:t>
        <w:tab/>
        <w:tab/>
        <w:tab/>
        <w:t>MITSUBISHI</w:t>
        <w:tab/>
        <w:t>�����~�̗F �d�C�X�g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C-S30</w:t>
        <w:tab/>
        <w:tab/>
        <w:t>SONY</w:t>
        <w:tab/>
        <w:tab/>
        <w:t>�~�j�R���|�B�b�c(���L)�𒮂��̂Ɏ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 ���</w:t>
      </w:r>
      <w:r>
        <w:rPr/>
        <w:t>쒆�</w:t>
      </w:r>
      <w:r>
        <w:rPr/>
        <w:t>ɕ������b�c 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ori Karashima   "Good Afternoon"</w:t>
        <w:tab/>
        <w:t xml:space="preserve">   1990 FUN HOUSE Inc.       FHCF-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ori Karashima       "Green"</w:t>
        <w:tab/>
        <w:tab/>
        <w:t xml:space="preserve">   1991 FUN HOUSE Inc.       FHCF-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ori Karashima     "BEAUTIFUL"</w:t>
        <w:tab/>
        <w:t xml:space="preserve">   1993 FUN HOUSE Inc.       FHCF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ori Karashima      "�����"</w:t>
        <w:tab/>
        <w:t xml:space="preserve">   1996 ����EMI�������      TOCT-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oko Taniyama      "�c�񂾉���"</w:t>
        <w:tab/>
        <w:t xml:space="preserve">   1992 PONY CANYON INC.     PCCA-0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_���</w:t>
      </w:r>
      <w:r>
        <w:rPr>
          <w:rtl w:val="true"/>
        </w:rPr>
        <w:t>܂</w:t>
      </w:r>
      <w:r>
        <w:rPr/>
        <w:t>�</w:t>
      </w:r>
      <w:r>
        <w:rPr/>
        <w:t>original soundtrack vol.1"1992 PONY CANYON INC.     PCCG-0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ko Takahashi   "�c���ȓV�g�̃e�[�["</w:t>
        <w:tab/>
        <w:t xml:space="preserve">   1995 KING RECORDS Co.Ltd. KIDA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ON GENESIS EVANGEION II"</w:t>
        <w:tab/>
        <w:t xml:space="preserve">   1996 KING RECORDS Co.Ltd  KICA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A RALLY CHAMPIONSHIP "IGNITION"</w:t>
        <w:tab/>
        <w:t xml:space="preserve">   1995 ����EMI�������      TYCY-5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 ���҂��̉ɂԂ� 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V�g�֋���v1�`4</w:t>
        <w:tab/>
        <w:tab/>
        <w:t>�R�M ���D��</w:t>
        <w:tab/>
        <w:tab/>
        <w:t>,�ԂƂ�</w:t>
      </w:r>
      <w:r>
        <w:rPr>
          <w:rtl w:val="true"/>
        </w:rPr>
        <w:t>߃</w:t>
      </w:r>
      <w:r>
        <w:rPr/>
        <w:t>R�~�b�N�X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�_���</w:t>
      </w:r>
      <w:r>
        <w:rPr>
          <w:rtl w:val="true"/>
        </w:rPr>
        <w:t>܂</w:t>
      </w:r>
      <w:r>
        <w:rPr/>
        <w:t>�</w:t>
      </w:r>
      <w:r>
        <w:rPr/>
        <w:t>v1�`12</w:t>
        <w:tab/>
        <w:t>���� �N��</w:t>
        <w:tab/>
        <w:tab/>
        <w:t>,�A�t�^�k�[��KC,�u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</w:t>
      </w:r>
      <w:r>
        <w:rPr>
          <w:rtl w:val="true"/>
        </w:rPr>
        <w:t>߂̌</w:t>
      </w:r>
      <w:r>
        <w:rPr/>
        <w:t>�</w:t>
      </w:r>
      <w:r>
        <w:rPr/>
        <w:t>q�R�����v1�`6</w:t>
        <w:tab/>
        <w:t>Michael Moorcock</w:t>
        <w:tab/>
        <w:t>,�n���J������,���</w:t>
      </w:r>
      <w:r>
        <w:rPr/>
        <w:t>쏑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����b�N�E�T�[�K�v1�`9</w:t>
        <w:tab/>
        <w:t>Michael Moorcock</w:t>
        <w:tab/>
        <w:t>,�n���J������,���</w:t>
      </w:r>
      <w:r>
        <w:rPr/>
        <w:t>쏑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c�|�������V�g�v</w:t>
        <w:tab/>
        <w:tab/>
        <w:t>�e�n �G�s</w:t>
        <w:tab/>
        <w:tab/>
        <w:t>,�\�m���}����,����\�m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ő̕����w���v��E��</w:t>
        <w:tab/>
        <w:t>Charles Kittel</w:t>
        <w:tab/>
        <w:tab/>
        <w:t>,�</w:t>
      </w:r>
      <w:r>
        <w:rPr>
          <w:rtl w:val="true"/>
        </w:rPr>
        <w:t>ۑ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PEM.X����ѕt���h�L�������g�</w:t>
      </w:r>
      <w:r>
        <w:rPr>
          <w:rtl w:val="true"/>
        </w:rPr>
        <w:t>ނ̓</w:t>
      </w:r>
      <w:r>
        <w:rPr/>
        <w:t>t���[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K�E���X�E�J����V�Ȃǂ̌��Ԃ</w:t>
      </w:r>
      <w:r>
        <w:rPr/>
        <w:t>肪����</w:t>
      </w:r>
      <w:r>
        <w:rPr/>
        <w:t>Ȃ��</w:t>
      </w:r>
      <w:r>
        <w:rPr/>
        <w:t>ꍇ�͖���</w:t>
      </w:r>
      <w:r>
        <w:rPr/>
        <w:t>ɔz�z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R�ł��B�������z�z�̍</w:t>
      </w:r>
      <w:r>
        <w:rPr>
          <w:rtl w:val="true"/>
        </w:rPr>
        <w:t>ۂ</w:t>
      </w:r>
      <w:r>
        <w:rPr/>
        <w:t>ɂ͂��̎|���L���Ă��������B�\�[�X�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��</w:t>
      </w:r>
      <w:r>
        <w:rPr/>
        <w:t>[�����������B(�t���A�Z���u���Ō��ɂ����ł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I���p�̏</w:t>
      </w:r>
      <w:r>
        <w:rPr/>
        <w:t>ꍇ�͎��</w:t>
      </w:r>
      <w:r>
        <w:rPr/>
        <w:t>O�ɘ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</w:t>
      </w:r>
      <w:r>
        <w:rPr/>
        <w:t>𗘗</w:t>
      </w:r>
      <w:r>
        <w:rPr/>
        <w:t>p���Ĉ��</w:t>
      </w:r>
      <w:r>
        <w:rPr/>
        <w:t>摜�́</w:t>
      </w:r>
      <w:r>
        <w:rPr/>
        <w:t>A���̉</w:t>
      </w:r>
      <w:r>
        <w:rPr/>
        <w:t>摜��</w:t>
      </w:r>
      <w:r>
        <w:rPr/>
        <w:t>`������̒��</w:t>
      </w:r>
      <w:r>
        <w:rPr/>
        <w:t>앨�</w:t>
      </w:r>
      <w:r>
        <w:rPr/>
        <w:t>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ȕ</w:t>
      </w:r>
      <w:r>
        <w:rPr>
          <w:rtl w:val="true"/>
        </w:rPr>
        <w:t>ی</w:t>
      </w:r>
      <w:r>
        <w:rPr/>
        <w:t>쉺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�l�I�Ȗ</w:t>
      </w:r>
      <w:r>
        <w:rPr>
          <w:rtl w:val="true"/>
        </w:rPr>
        <w:t>ړ</w:t>
      </w:r>
      <w:r>
        <w:rPr/>
        <w:t>I�ȊO�Ɏg�p����</w:t>
      </w:r>
      <w:r>
        <w:rPr/>
        <w:t>ꍇ�͒���</w:t>
      </w:r>
      <w:r>
        <w:rPr/>
        <w:t>҂̋��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TUME-NET</w:t>
        <w:tab/>
        <w:tab/>
        <w:t>NAT26731</w:t>
        <w:tab/>
        <w:t>�ʂ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fty-Serve</w:t>
        <w:tab/>
        <w:tab/>
        <w:t>JBD03715</w:t>
        <w:tab/>
        <w:t>��� �a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 kaga@alice.xtal.nagoy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O���|�[�g�����҂����Ă���</w:t>
      </w:r>
      <w:r>
        <w:rPr>
          <w:rtl w:val="true"/>
        </w:rPr>
        <w:t>܂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�g��Ă</w:t>
      </w:r>
      <w:r>
        <w:rPr/>
        <w:t>݂���</w:t>
      </w:r>
      <w:r>
        <w:rPr/>
        <w:t>[�Ƃ��������̃��[����</w:t>
      </w:r>
      <w:r>
        <w:rPr/>
        <w:t>劽�</w:t>
      </w:r>
      <w:r>
        <w:rPr/>
        <w:t>}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