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99811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93340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87017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7137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67380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