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63894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420125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8240009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8341173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73399729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38984835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8420463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7459842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983725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7628618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109464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9515687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6993140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493555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3143666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0645672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8884270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2828197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8473122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4770543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0204513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4737544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123154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46258468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6490726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2297970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9042929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0223070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8937364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7798278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21992499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3257857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