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39882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87748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39854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