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7965835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508429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330767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921882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74202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900756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638035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