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11390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11976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61119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58294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42564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41198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