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263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114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700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139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