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</w:t>
        <w:tab/>
        <w:tab/>
        <w:tab/>
        <w:tab/>
        <w:t>3/2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[pathname[:connection]]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([pathname[:connection]],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value of parameters in the element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- this can be a wildcard path specification.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by the the wildcard path will have their field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values. If the pathname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el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connection - this is a connection number specification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one connection by index. Conne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valid when the referenced element is in the proj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 </w:t>
        <w:tab/>
        <w:tab/>
        <w:t>single conn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- this is the name of a field in the eleme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get(/tes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weight = {get(/test:0,weigh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a = {get(/test:0,weight)*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o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field 'xxx'] - The named field was not fou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element '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uld not find connection n on 'xxx'] - No connection with index 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element '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xxx' is not a projection] - An attempt was made to refere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element that was not 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