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escribing the routines of the file zyk.c. These a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ation of cycle index polynomials, and for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eneral permutation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zykelind_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zykelind_Sn(OP n,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cycleindex polynomial of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the degree n. n is a INTEGER object, pol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n and pol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zykelind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zykelind_Dn(OP n,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cycleindex polynomial of the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the degree n. n is a INTEGER object, pol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n and pol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zykelind_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zykelind_Cn(OP n,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cycleindex polynomial of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the degree n. n is a INTEGER object, pol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n and pol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zykelind_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zykelind_An(OP n,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cycleindex polynomial of th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the degree n. n is a INTEGER object, pol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n and pol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zykelind_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zykelind_arb(OP vec,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cycleindex polynomial of a arbitrary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 . vec is a VECTOR object, whose entries are PER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whose degrees are equal. These permutations are th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roup.  pol becomes a 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n and pol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di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dimino(OP 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elements of a arbitrary permut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 is a VECTOR object, whose elements are PERMUTATIO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generates the group. At the end of dimino,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ll element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the permutations in the vector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, and they must be of VEC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polya_n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polya_n_sub(OP p,n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enter a POLYNOMobject p, and a INTEGERobject 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the POLYNOMobject which you get using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_i --&gt; a_1^i + ... + a_n^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