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.c:INT *y; KH(INT *lambda) KH(INT *m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.c:INT COEFF(x,y,z) INT x,y,z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R_roftableaux(w,r) OP w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a_rofword(w,a,r) OP w,a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rofword(w,r) OP w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S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TL_darmod(AH(INT *,hz),AH(INT *,lambda),AH(INT,pr),AH(INT *,p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T_weintraub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UD_permuta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ber_dim(AH(INT *,dim),AH(INT **,lambda),AH(INT,lda),AH(INT,n),AH(INT,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ber_lambdas(AH(INT **,lambda),AH(INT,n),AH(INT,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diff(AH(INT *,col_eins),AH(INT *,col_zwei),AH(INT *,erg),AH(INT,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dimension(AH(INT *,lambda),AH(INT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fakul(AH(INT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ggT(AH(INT,a),AH(INT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k_modgauss(AH(INT *,bz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k_zweikonmat(AH(INT *,lambda),AH(INT *,bz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kleiner(AH(INT *,col_eins),AH(INT *,col_zwei),AH(INT,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nexpart(AH(INT,n),AH(INT,mode),AH(INT *,r),AH(INT *,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num_part(AH(INT,n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part_reg(AH(INT,p),AH(INT *,r),AH(INT *,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r_induk(AH(INT *,lambda),AH(INT,n),AH(INT,pz),AH(INT,i),AH(INT,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red_r_mat(AH(INT **,r_mat),AH(INT,col),AH(INT,r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search_dec(AH(INT *,decomp),AH(INT,n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teste_r_mat_dim(AH(INT **,r_mat),AH(INT,col),AH(INT,row),AH(INT,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_v_eintrag(AH(INT **,lambda),AH(INT,lanz),AH(INT *,part),AH(INT *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a_charvalue(rep,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a_teilmenge_b(AH(INT *,a),AH(INT *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absolute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add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add_app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apply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apply_bruch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apply_bruch_scal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apply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add_apply_gra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add_apply_gral_gra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_apply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_apply_integer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_apply_integer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_apply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_apply_longin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_apply_longin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add_apply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add_apply_matrix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apply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apply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apply_polynom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apply_polynom_scal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apply_polynom_schube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apply_scalar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_apply_scalar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add_apply_schube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add_apply_schubert_schube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apply_schu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apply_schur_schu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app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add_apply_symch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add_apply_vector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bruch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bruch_bruch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_bruch_scalar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cyclo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homsym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homsym_homsym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_integ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_integer_integ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koeff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_longint(a,c,l) OP a,c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_longint_integer(a,c,l) OP a,c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add_matrix(a,b,ergeb) OP a,b,erge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mo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monom_schur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monopoly_monopoly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add_part_pa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add_partition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polynom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scalar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scalar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_scalar_polynom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scalar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add_schubert_schube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schur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schur_schur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_sqrad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_staircase_part(a,n,b) OP a,n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add_symcha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add_vector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addinvers(a,res) OP a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addinvers_app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invers_apply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invers_apply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invers_apply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invers_apply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invers_apply_monom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invers_apply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invers_apply_polynom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invers_apply_schur(von) OP v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invers_apply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addinvers_apply_symch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addinvers_apply_vector(vec)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addinvers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invers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ddinvers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addinvers_longint(a,l) OP a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invers_mo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invers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addinvers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addinvers_schubert(von,nach) OP von, 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addinvers_schur(von,nach) OP von, 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addinvers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addinvers_symchar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addinvers_vector(vec,erg) OP vec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addtoallvectorelements(zahl,vector,ergebnis) OP zahl,vector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ak_make_alt_classes(n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ak_make_alt_partitions(n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alcoeff(AH(INT *,mat),AH(INT *,slambd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alkonmat(AH(INT *,lambda),AH(INT *,perm),AH(INT *,b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all_ppoly(a,c,b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all_weintrauben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allkostka(n) OP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alt_dimension(n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alzyk(AH(INT,la),AH(INT *,zmat),AH(INT *,fln),AH(INT *,c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an_tafel(n,tafel) OP</w:t>
        <w:tab/>
        <w:t>n,taf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.c:INT anfa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append(a,b,e) OP a,b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append_part_pa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append_vector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apply_INJDT(a,l,k,anz) OP a,l;INT k,anz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augpart(part) OP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b_d_sc(dim,ergebnis) OP dim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b_gk_spa(gross,klein,ergebnis)  OP gross,klein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b_i_pa(integer,ergebnis) OP integer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b_ks_o(kind,self,object) OBJECTKIND kind; OBJECTSELF self; OP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b_ks_p(kind,self,p) OBJECTKIND</w:t>
        <w:tab/>
        <w:t>kind; OP self,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b_ks_pa(kind,self,c) OP self,c;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b_ksd_n(kind,self,data,result) OBJECTKIND kind; OP self,data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b_l_nv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b_l_v(length,a) OP length,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b_lh_m(l,h,m) OP l,h,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b_lh_nm(l,h,m) OP l,h,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b_lhs_m(len,height,self,ergebnis) OP len, height, self,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b_ls_v(length,self,ergebnis) OP length, self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b_o_v(ob,vec) OP ob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b_ou_b(oben,unten,ergebnis) OP oben, unten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b_pa_s(part,schur) OP part, sch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b_s_po(self,poly) OP self,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b_sk_mo(self,koeff,c) OP self,koeff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b_skn_mp(s,k,n,e) OP s,k,n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b_skn_po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b_skn_s(self,koeff,n,ergebnis) OP self,koeff,n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b_skn_sch(self,koeff,next,ergebnis) OP self,koeff,next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b_sn_l(self,nx,a) OP self,nx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b_us_t(umriss,self,ergebnis) OP umriss,self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b_wpd_sc(wert,parlist,dim,ergebnis) OP wert,parlist,dim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binom(oben , unten, d) OP oben, unten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brauer_char(sn,prime,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c_b_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c_b_u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c_gr_k(a,c) OP a; OBJECTKI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c_gr_s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_i_i(a,b) OP a;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_i_n(mu,n,erg,tafel) OP mu,n,erg,taf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_i_n_an(mu,n,erg,tafel) OP mu,n,erg,taf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_ijk_sn(a,b,c,g) OP a,b,c,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INT c_kr_g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INT c_kr_v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c_l_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c_l_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_m_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_m_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_m_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c_mo_k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c_mo_s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_n_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_n_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_o_k(a,b) OP a; OBJECTKI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_o_s(a,b) OP a; OBJECTSELF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_p_k(a,b) OP a; OBJECTKI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_p_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c_pa_k(a,b) OP a; OBJECTKI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c_pa_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_s_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_sc_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_sc_p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_sc_w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c_sch_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_spa_g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_spa_k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c_t_s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c_t_u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c_v_i(a,i,b) OP a,b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c_v_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c_v_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calloc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hange_column_ij(a,i,j) OP a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hange_row_ij(a,i,j) OP a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_matrix_scalar_product(a,i,b,j,partvec,erg,convec) OP a,b,erg,part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acteristik_symch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acteristik_to_symch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harakteristik_to_ypolynom(a,b,grad,ct) OP a,b,grad,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tafel(a,res) OP a; OP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tafel_partvector(a,erg,pv) OP a; OP erg,pv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value(rep,part,res,tafel) OP part, rep, res; OP taf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harvalue_tafel_part(rep,part,res,tafel,pv)</w:t>
        <w:tab/>
        <w:t>OP part,rep,res,tafel,pv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class_rep_kranz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o040989(a,b,c,i) OP a,b,c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co090889(v,xk,yk) OP v,xk,y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co090889linien(v,xk,yk) OP v,xk,y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co_170790(l,s) OP l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columnwordof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omp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comp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comp_bruch_scal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_colex_pa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_colex_schurmo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mp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c:INT comp_integer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omp_integer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omp_kranztafel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omp_lex_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comp_lis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comp_longint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omp_matrix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comp_mo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comp_monomvector_monom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mp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mp_numb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comp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omp_permutation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omp_permutation_pol(as,bs) OP as,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mp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comp_symch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comp_tableaux(a,b)</w:t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comp_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complete_complete_plet(om,otab,ores) OP  otab,ores,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complete_schur_plet(om,otab,ores) OP  otab,ores,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complete_schur_plet_limit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mplex_conjugat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complete_with_alphabet(number,l,res) OP number,res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monomial_with_alphabet(number,l,res) OP number,res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power_with_alphabet(label,l,result) OP l,label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schur(part,erg) OP part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schur_with_alphabet(part,l,erg) OP part,erg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schur_with_alphabet_de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compute_skewschur_with_alphabet_de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.c:INT compute_zonal_with_alphabet(part,l,erg) OP part,l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nj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nj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conjugate(a,res) OP a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nvert_cyclo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nvert_radical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nvert_sqrad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nvert_sqrad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opy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copy_bintre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copy_bruch(von,nach) OP von, 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copy_graph(a,b)  OP b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opy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opy_kranztypu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copy_list(von,nach) OP von, 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copy_longint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copy_matrix(von,b) OP von 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copy_mo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copy_numb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copy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copy_permuta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copy_polynom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opy_skew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.c:INT copy_symchar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copy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copy_vector(vec,res) OP vec,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coroutine250488(i,word,tableaux) INT i; OP word,table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d_mat(AH(INT *,decomp),AH(INT,col),AH(INT,row),AH(INT,n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debugpr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debugprint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debugprint_objec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dec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dec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dec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dec_parti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dec_permuta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dec_vecto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decp_mat(sn,prime,dmat) OP sn; OP prime;OP d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degree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delete_column_matrix(a,index,b) INT index;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delete_row_matrix(a,index,b) INT index;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de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det270588(mat,perm,c) OP mat,perm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det_imm_matrix(mat,erg) OP mat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.c:INT det_mat_imm(mat,erg) OP mat,er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det_mat_tri(a,erg) OP a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.c:INT det_matrix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diagramm_permutation(perm,mat) OP perm,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dimension(n,d) OP n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dimension_augpa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dimension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dimension_schu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dimension_skew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.c:INT dimension_symmetrization(m,part,dim) OP m,part,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yk.c:INT dimino(elm) OP el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display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display_schuber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distanzdiagram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div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INT divideddiff_lc(lc,poly,c) OP </w:t>
        <w:tab/>
        <w:t>lc,pol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INT divideddiff_permutation(perm,poly,c) OP </w:t>
        <w:tab/>
        <w:t>perm,pol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divideddiff_rz(rzt,poly,ergebnis) OP</w:t>
        <w:tab/>
        <w:t>rzt, poly,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divideddifference(i,poly,c) OP i,pol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dom_comp_pa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double_app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ds_j_wt(a,j,b) OP a,b;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dynamic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dz_i_wt(a,i,b) OP a,b;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eins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einsp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einsp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einsp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einsp_permuta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einsp_polynom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einsp_schuber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einsp_symch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einsp_vecto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elementarp_permuta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elementary_schur_plet(om,otab,ores) OP  otab,ores,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elementary_schur_plet_limit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:INT empty_listp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empty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.c:INT en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eq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eq_fieldobject_int(type,a,i) OBJECTKIND type;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OP erg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error(fehlertext) char *fehle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euler_phi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eval_polynom(poly,vec,erg) OP poly,vec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eve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even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even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even_permuta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actorize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fakul(n,d) OP n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fakul_longint(n,res) OP n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astconjugate_partition(part,b) OP part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ferrers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errers_partition(part) OP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ill_left_down_matrix(b) OP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irst(kind,erg,para1) OBJECTKIND kind; OP erg,par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irst_composition(w,parts,c) OP parts, w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irst_kranztypus(w,parts,c) OP w,parts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irst_lehmercode(l,erg) OP l, 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irst_part_EXPONENT(n,part) OP n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c:INT first_part_VECTOR(n,part) OP n,p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irst_partition(n,part) OP n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irst_permutation(l,res) OP l,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first_prime_factor(a,first_prime) OP a,firs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irst_tab_perm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fprint(of,obj) FILE</w:t>
        <w:tab/>
        <w:t>*of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fprint_bintree(fp,a) FILE *fp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fprint_bruch(a,b) FILE *a; OP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fprint_graph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print_integer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fprint_list(f,list) FILE *f; OP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fprint_longint(f,l) FILE *f; OP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fprint_matrix(f,obj) FILE  *f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fprint_monom(f,monom) FILE *f; OP mon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fprint_number(f,n) FILE *f; OP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print_partition(f,partobj) FILE</w:t>
        <w:tab/>
        <w:t>*f; OP par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print_permutation(f,a) OP a;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print_skewpartition(f,a) OP a;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fprint_symchar(fp,a) FILE *fp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fprint_tableaux(fp,a) FILE *fp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fprint_vector(f,vecobj) FILE *f; OP vec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fprintln(f,obj) FILE *f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reeal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reeself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freeself_bintree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freeself_bruch(bruch) OP br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freeself_graph(a) 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reeself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freeself_kranztypu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freeself_list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freeself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freeself_matrix(matrix) OP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freeself_monom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freeself_number(n) OP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freeself_parti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freeself_permuta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freeself_skewparti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freeself_symch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freeself_tableaux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freeself_vector(vec)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fusedmemory(fn,stelle) FILE *fn; char *ste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ganzdiv 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ganzdiv_integ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ganzdiv_longint(a,e,c) OP a,e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ganzgaussmod(AH(INT *,bz),AH(INT *,h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ganzsquareroo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ganzsquareroo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ganzsquareroo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gauss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g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gengroup(vec)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get_level_vector_of_verband(a,lf,b,c) OP a,b,c; INT (*l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gewicht_v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gewicht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gg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ggt_i(i,j)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ggt_integer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.c:INT glm_homtest(m,D) OP</w:t>
        <w:tab/>
        <w:t>m; OP</w:t>
        <w:tab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.c:INT glmndg(m,n,M,var) OP m,n,M; INT</w:t>
        <w:tab/>
        <w:t>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.c:INT glpdg(m,part,D) OP</w:t>
        <w:tab/>
        <w:t>m; OP</w:t>
        <w:tab/>
        <w:t>part; OP</w:t>
        <w:tab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g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grouporder_kranz(l,a) OP l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g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gupta_nm(n,m,erg) OP n,m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gupta_nm_speicher(n,m,erg) OP n,m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gupta_tafel(mx,mat) OP mx,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hall_littlewoo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hall_littlewood_al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hall_littlewood_dij(a,b,i,j) OP a,b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hall_littlewood_tafe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hoch(basis,expon,ergeb)</w:t>
        <w:tab/>
        <w:t>OP basis, ergeb, ex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homp(transmat,nzykmat,sn,prime,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homtest(trans,nzyk,n,logfp) OP trans,nzyk,n; FILE *log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hook_length(p,i,j,b) OP p,b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hook_length_augpart(p,i,j,erg) OP p,erg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hook_part(par,res) OP</w:t>
        <w:tab/>
        <w:t>par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hook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horizontal_sum(n,a)      OP n,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hplus(tab,h)   OP tab, 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idempotent(tab,idp)  OP tab,i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immanente_matrix(mat,part,erg) OP mat,part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imult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inc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inc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inc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inc_matrix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inc_permutation(perm) OP p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inc_tableaux(tab) O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inc_vecto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indexofpart(part) OP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inhal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inhalt_tableaux(a,inhalt) OP a,in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init(kind,a) OBJECTKIND kind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init_bintree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init_hall_littlewoo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init_kostka(n,koma,vector) OP koma,n,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init_kranz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init_longint(l) OP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inner_tensor_sc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innermaxmofn(m,n,erg) OP m,n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insert(a,c,eh,cf) OP a,c; INT (*eh)(),(*c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insert_bintree(a,bt,eh,cf) OP a,bt; INT (*cf)(), (*e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insert_bt_bt(a,bt,eh,cf) OP a,bt; INT (*cf)(), (*e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insert_list(von,nach,eh,cf) OP von,nach; INT (*eh)(), (*c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insert_list_list_2(von,nach,eh,cf) OP von,nach; INT (*eh)(), (*c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integer_factor(a,l) OP a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integer_factors_to_integer(l,a) OP l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intlog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inver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invers_app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invers_apply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invers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invers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invers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invers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invers_permutation(perm,b) OP perm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invers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invers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inverse_jeudetaquin_tableaux(a,si,sj,b) OP a,b;INT si,sj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inverse_nilplactic_jeudetaquin_tableaux(a,si,sj,b) OP a,b;INT si,sj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inversordcen(part,ergeb) OP part, erge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invp(AH(INT,z),AH(INT,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inzeil(AH(INT,la),AH(INT *,zmat),AH(INT *,fl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j_zyk(AH(INT,la),AH(INT,j_zwei),AH(INT **,xm),AH(INT *,z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jacobi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jeudetaquin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k_alkonmat(AH(INT *,lambda),AH(INT *,bz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k_alzyk(la,AH(INT *,zmat),AH(INT *,fln),AH(INT *,c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k_dimmod(AH(INT *,bz),AH(INT,dim),AH(INT,p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kgv(first,second,d) OP first, second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konj_gral_perm(gral,perm,ergebnis) OP gral, perm,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konj_perm_perm(perm,konj,erg)    OP perm,konj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konjugation(gral,tab,i,erg)     OP gral, tab ,erg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konjugation2(gral,perm,ergebnis)     OP gral, perm, ergebn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konjugierende(t,i,cp)   OP t,cp; INT 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kostka_charact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kostka_number(inh,umriss,erg) OP inh,umriss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kostka_number_partition(inha,umriss,erg) OP inha,umriss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kostka_number_skewpartition(inha,umriss,erg) OP inha,umriss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kostka_tab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kostka_tafe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kranztafel(a,b,kt,d,h) OP a,b,kt,d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kranztypus_charakteristik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kranztypus_kranztypus_mo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kranztypus_to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kroneck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kronecker_product(A,B,C) OP</w:t>
        <w:tab/>
        <w:t>A; OP</w:t>
        <w:tab/>
        <w:t>B; OP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kuerzen(bruch) OP br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l_plet_complete_schur(olng,om,otab,ores) OP  otab,ores,olng,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l_plet_elementary_schur(olng,om,otab,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la; KH(INT *zmat) KH(INT *fln) KH(INT *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lagrange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ast_lehmercode(l,erg) OP l, 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last_part_EXPONENT(n,part) OP n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c:INT last_part_VECTOR(n,part) OP n,p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last_partition(n,part) OP n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ast_permutation(l,erg) OP l, 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astof(obj,ergebnis) OP obj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lastof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astof_skew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lastof_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ast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lastp_list(list) OP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atex_kranztafel(h,g,d) OP h,d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latex_line(vonx,vony,nachx,nachy) INT vonx,vony,nachx,na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latex_verban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atticepword(w) OP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leer(AH(INT *,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leftkey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lehmercod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ehmercode2_permutation(perm,vec) OP perm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ehmercode_permutation(perm,vec) OP perm,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lehmercode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ehmercode_vector(vec,b) OP vec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length(a,d) OP a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length_list(list,erg) OP list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length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length_permuta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ength_skew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length_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ist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l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T_pol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T_tableaux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T_wt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_d_sc(dim,ergebnis) OP dim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_gk_spa(gross,klein,ergebnis)  OP gross,klein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al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chartafe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c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c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c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g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hyp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i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nc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sy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gl_symkranz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_i_i(a,b) INT a;OP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_i_longint(a,b) OP b;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i_pa(i,ergebnis) OP i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_i_schubert(a,b) INT a; OP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i_schur(a,b) INT a; OP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_iindex_iexponent_monom(i,ex,erg) INT i,ex; OP 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m_iindex_monom(i,erg) INT i; OP er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_il_nv(il,vec) INT il;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_il_p(l,p) INT l; OP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_il_v(il,vec) INT il;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_il_w(a,b) OP b; 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_ilih_m(len,height,matrix) INT height, len; OP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_ilih_nm(l,h,m) OP m; INT l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_ioiu_b(oben,unten,ergebnis) INT oben,unten;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kl_pa(a,b,c) OBJECTKIND a; OP 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_ks_p(kind,self,p) OBJECTKIND</w:t>
        <w:tab/>
        <w:t>kind; OP self,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ks_pa(kind,self,ergebnis) OP self,ergebnis;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_ksd_n(kind,self,data,result) OBJECTKIND kind; OP self,data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_l_nv(il,vec)  OP il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_l_v(length,a) OP length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_l_w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_lehmer_schubert_monom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_lh_m(len,height,matrix) OP height, len,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_lh_nm(l,h,m) OP l,h,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m_matrix_tableaux(mat,tab) OP mat,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m_matrix_umriss(mat,umr) OP mat,um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nc_alt(c,b,a) OP c,b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nc_kranz(l,i,b) OP l,i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nc_sym(b,a) OP b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_o_v(ob,vec) OP ob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_ou_b(oben,unten,ergebnis) OP oben, unten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pa_s(part,schur) OP part, sch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_part_centralsc(part,c) OP part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.c:INT m_part_kostkaperm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part_part_per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_part_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.c:INT m_part_sc(part,erg) OP part,er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_part_sc_tafel(part,erg,ct) OP part,erg;OP 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part_tableaux(part,alph,erg) OP part,alph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_part_youngsc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_perm_paare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_perm_schubert_dimension(perm,res) OP perm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_perm_schubert_monom_summe(perm,res) OP perm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_perm_schubert_qpolynom(perm,res) OP perm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perm_schu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perm_tableaux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_perm_vector_kranz(p,v,a) OP p,v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perm_wt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_s_po(self,poly) OP self,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_scalar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_scalar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scalar_schur(a,b) 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m_sk_gr(self,kind,erg) OP self,erg;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_sk_mo(self,koeff,c) OP self,koeff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skewpart_skew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_skn_mp(s,k,n,e) OP s,k,n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_skn_po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skn_s(self,koeff,n,ergebnis) OP self,koeff,n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_skn_sch(self,koeff,next,ergebnis) OP self,koeff,next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m_sn_l(self,nx,a) OP self,nx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tableaux_polynom(a,c) OP a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c:INT m_tableaux_tableauxpair(tab,ergtab1,s) OP tab,ergtab1,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m_u_t(umriss,ergebnis) OP umriss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umriss_tableaux(umriss,alph,erg) OP umriss,alph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m_us_t(umriss,self,ergebnis) OP umriss,self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_v_pa(vec,part) OP vec,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_v_s(vec,schur) OP vec, sch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vcl_kranz(l,a) OP l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vco_kranz(l,a) OP l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_vec_grad_nc_hyp(v,g,c) OP v,g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_vector_diagonal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m_vector_graph(vector,kf,erg) OP vector,erg; INT (* k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_wpd_sc(wert,parlist,dim,ergebnis) OP wert,parlist,dim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wt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wt_wtkontertab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wt_wttab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m_wttab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ake_alt_classes(n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ake_alt_partitions(n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coprimes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cyclotomic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make_ij_part(part,i,j,neupart) INT i,j; OP part,neu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index_coeff_power_cyclo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monopo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make_n_transpositionmatrix(dim,mat) OP dim,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.c:INT make_neu_partij_schur(part,i,j,schur,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make_partij_perm(part,i,j,perm) OP part,perm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make_partij_schur(part,i,j,schur) OP part,schur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scalar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scalar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unitary0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ake_unitary_eins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akealtclassreps(n,class,r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akevectorof_kranztypus(w,parts,c) OP w,parts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makevectorofpart(n,vec) OP n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akevectorofshuffle(max,len,vec) OP max,len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akevectoroftransposition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mat_comp(AH(INT *,co),AH(INT *,mat),AH(INT *,slambda),AH(FILE *,sf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atrix_monom_ypolynom(a,b,grad,partv,ct) OP a,b,grad,partv,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atrix_to_kranztypu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ma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ax_divideddiff(n,poly,e) OP n,poly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ax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ax_vector(vec,m) OP vec,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aximalplace(perm) OP p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axrindexword(w,r,index,erg) OP w,r,erg,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mem_sm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memcheck(stelle) char *ste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mod 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od_integ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od_longint(a,e,c) OP a,e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od_pa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moddg(prime,lambda,pi,d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modgauss(AH(INT *,hz),AH(INT *,v),AH(INT,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moebius_tafel(n,m) OP n,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mult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mult_app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ult_apply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ult_apply_bruch_scal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apply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mult_apply_gra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ult_apply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ult_apply_integer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ult_apply_integer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apply_integer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ult_apply_integer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apply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apply_longin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apply_longin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apply_longint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apply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apply_matrix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apply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apply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apply_polynom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apply_polynom_scal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ult_apply_scalar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apply_scalar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mult_apply_scalar_monom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apply_scalar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ult_apply_schube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apply_schu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app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ult_apply_symch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ult_apply_vector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ult_apply_vector_vector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ult_bruch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ult_bruch_bruch(a,b,ergebnis) OP a,b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mult_bruch_integ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cyclo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disjunkt_polynom_polynom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mult_gral_gral(eins,zwei,ergebnis) OP eins, zwei,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homsym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homsym_homsym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mult_imatrix_imatrix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ult_integer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mult_integer_integer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ult_kranz_kranz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lists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longint(a,c,l) OP a,c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longint_integer(a,c,l) OP a,c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mult_longint_longint(a,c,l) OP a ,c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matrix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matrix_matrix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matrix_vector(b,a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monopoly_monopoly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mult_nc_kranz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mult_permutation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polynom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polynom_polynom(eins,zwei,c) OP eins, zwe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power_pa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power_schu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scalar_cyclo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mult_scalar_matrix(scalar,mat,erg) OP scalar , mat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scalar_mo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scalar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mult_scalar_polynom(a,poly,erg) OP a,poly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ult_scalar_schubert(von,nach,ergebnis) OP von, nach,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scalar_schur(von,nach,ergebnis) OP von, nach,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scalar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.c:INT mult_scalar_symchar(a,b,c) OP a,b,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ult_scalar_vecto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ult_schubert_mo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ult_schubert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ult_schubert_schube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mult_schubert_variable (a,i,r) OP a,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schur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mult_schur_schur(a,zwei,c) OP a, zwe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mult_sqrad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mult_symchar_symcha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ult_vector_matrix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mult_vector_vector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n_fold_kronecker_product(n,A,B) OP</w:t>
        <w:tab/>
        <w:t>n; OP</w:t>
        <w:tab/>
        <w:t>A; OP</w:t>
        <w:tab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b_ganzdiv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b_mo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b_quores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ndg(part,perm,dg_mat) OP part,perm,dg_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egeins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negeinsp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egeinsp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eg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negp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egp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negp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eq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eqparts_parti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newtrans(perm,c) OP perm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newtrans_limit(perm,c,limit) OP perm,c,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newtrans_main_limit(perm,c,limit) OP perm,c,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.c:INT newtrans_nextste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newtrans_start(perm) OP p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ext(von,nach) OP von, 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ext_composition(c,newcomp) OP c, new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ext_kranztypus(alt,c) OP alt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ext_lehmercode(start,n) OP start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ext_part_EXPONENT(part,next) OP part,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ext_part_VECTOR(part,next) OP part,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ext_partition(part,next) OP part,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ext_permutation(start,n) OP start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ext_permutation_lex(start,next) OP start,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ext_shufflepermutation(mx,perm,erg) OP mx,perm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ext_shufflevector(mx,a,b) OP a,b; OP m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no_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ntopaar_symchar(a,b) OP a,b; /* sind sym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ull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nullp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ullp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nullp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nullp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ullp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nullp_polynom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ullp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nullp_symch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nullp_vecto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number_of_digit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numberof_class_kranz(l,a) OP l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umberof_inversione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numberof_shufflepermutation(mx,n) OP mx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umberofpart(n,x) OP n,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numberofpart_i(n) OP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numberofvariables(a,n) OP a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nw_nexpart(mode,n,part) INT mode; OP n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nw_nexperm(m,n,a,sig) INT m; OP n,a,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objectread(f,obj) FILE *f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objectread_bruch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objectread_gral(filename,gral)  FILE *filename;OP gr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objectread_integer(filename,obj) FILE *filename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objectread_list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objectread_longint(f,l) FILE *f; OP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objectread_matrix(fp,matrix) FILE *fp; OP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objectread_monom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objectread_monopoly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objectread_number(f,number,type) FILE *f; OP number; OBJECTKIN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objectread_partition(filename,part) OP part; FILE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objectread_permutation(filename,perm) OP perm; FILE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objectread_schur(filename,poly) OP poly; FILE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objectread_skewpartition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objectread_symchar(fp,a) FILE *fp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objectread_tableaux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objectread_vector(filename,vec) FILE *filename;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objectwrite(f,obj) FILE *f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objectwrite_bruch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objectwrite_gral(filename,gral)  FILE *filename;OP g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objectwrite_integer(filename,obj) FILE *filename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objectwrite_list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objectwrite_longint(f,l) FILE *f; OP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objectwrite_matrix(fp,matrix) FILE *fp; OP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objectwrite_monom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objectwrite_number(f,number) FILE *f; OP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objectwrite_partition(filename,part) FILE *filename; OP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objectwrite_permutation(filename,perm) FILE *filename; OP p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objectwrite_schur(filename,poly) FILE *filename; OP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objectwrite_skewpartition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objectwrite_symchar(fp,a) FILE *fp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objectwrite_tableaux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objectwrite_vector(filename,vec) FILE *filename;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od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odd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.c:INT odg(part,perm,D) OP      part; OP      perm; OP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operate_gral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operate_perm_polyno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operate_perm_vecto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ordcen(part,erg) OP part, 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ordcon(part,ergeb) OP part, erge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order_class_kranz(l,i,a) OP l,i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outerproduct_schur(a,zwei,c) OP a, zwe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outerproduct_schur_limit(a,zwei,c,l) OP a, zwei, c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p_root_part(a,n,p,b) OP a,n,p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p_root_schur(a,n,p,b) OP a,n,p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p_writemat(AH(INT *,hz),AH(INT *,v),AH(INT *,lambda),AH(INT,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part_comp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part_part_skewschu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partition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perm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perm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perm_weintraube(p,e) OP p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permutation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pfac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pictex_w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pictex_wt_liste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pl_j_wt(a,j,b) OP a,b;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plane_tableau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INT plaziere_verband(a,lf) OP a; INT (*l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plet_complete_schur(om,otab,ores) OP  otab,ores,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plet_elementary_schur(om,otab,ores) OP  otab,ores,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pol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polya_n_sub(p,n,e) OP p,n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polya_sub(a,c,b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pos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posp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posp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posp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power_schur_plet(jvalu,part,res) OP part,jvalu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pr_j_wt(a,j,b) OP a,b;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prepartdom(part,i,j,prepart) OP part,prepart; INT *i,*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print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print_cyclo_data(ptr) CYCLO_DATA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print_cyclo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print_cyclo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print_schubert_difference(b,c) OP 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printeingabe(text) 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println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println_schub_lehm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printobjectkin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qsort_vector(vec)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quadraticp(mat) OP 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quores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quores_integer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quores_longint(a,e,c,d) OP a,e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quores_monopoly(poly,dpoly,qpoly,rpoly) OP poly,dpoly,qpoly,r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raise_power_monopoly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random(kind,erg,para1,p2,p3)OBJECTKIND kind; OP erg,para1,p2,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c:INT random_integer(erg,para1,p2) OP erg,para1,p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random_longint(erg,ober) OP erg,o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random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random_permutation(ln,b) OP ln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red_dia_perm(p,e) OP p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reduce_inner_tensor_sc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reduce_nc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reduce_nc_kranz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.c:INT reduce_symchar(a,b) OP a,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reduce_symchar_tafel(a,b,ct) OP a,b;OP 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reduceninpaa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release_numb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remove_zero_term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removepartij(part,i,j,neupart) OP part,neupart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reorder_hall_littlewoo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reset_basis(basis) INT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reset_saving(saving) INT sa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rightkey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rindexword(w,r,stelle,erg) OP w,r,stelle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rindexword_sub(w,r,stelle,erg) OP w,r,stelle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rm_rindex(word,r) OP word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rowwordof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:INT runtime(l) long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rz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rz_lc(lc,b) OP lc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rz_lehmercod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rz_perm(perm,c) OP perm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OP s_b_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h.c:INT s_b_o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OP s_b_u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h.c:INT s_b_u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BJECTKIND s_gr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k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kn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koo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koor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na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na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xkoor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.c:OP s_gr_ykoor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i_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s_i_wt(a,i,b) OP a,b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OP s_kr_g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OP s_kr_g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INT s_kr_g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OP s_kr_i(a,i) OP a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OP s_kr_v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OP s_l_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OP s_l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OP s_m_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_m_h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OP s_m_ij(a,i,j) OP a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_m_iji(a,i,j) OP a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OP s_m_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_m_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OP s_m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OP s_mo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s_mo_k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OP s_mo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mo_si(a,i) OP a;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s_mo_sii(a,i) OP a;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mo_sl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s_mo_s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OP s_n_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OP s_n_dc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OP s_n_dc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OP s_n_dcp(a)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OP s_n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BJECTKIND s_o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BJECTSELF s_o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OP s_p_i(a,i) OP a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INT s_p_ii(a,i) OP a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c:OBJECTKIND s_p_k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OP s_p_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s_p_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OP s_p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OP s_pa_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s_pa_i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OBJECTKIND s_pa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OP s_pa_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s_pa_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OP s_pa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po_k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s_po_k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po_n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po_s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po_si(a,i) OP a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s_po_sii(a,i) OP a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OP s_po_sl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.c:INT s_po_s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OP s_s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s_s_k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OP s_s_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OP s_s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OP s_s_s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s_s_si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OP s_s_s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s_s_s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OP s_sc_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_sc_d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OP s_sc_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OP s_sc_pi(a,i) OP a;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_sc_p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OP s_sc_w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OP s_sc_wi(a,i) OP a;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_sc_wii(a,i) OP a;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_sc_w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OP s_sch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s_sch_k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OP s_sch_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OP s_sch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OP s_sch_s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s_sch_si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OP s_sch_s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.c:INT s_sch_s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spa_g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spa_g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spa_gi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spa_gli(a,i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spa_k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spa_k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spa_ki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spa_kli(a,i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h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h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ij(a,i,j) OP a;INT i,j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iji(a,i,j) OP a;INT i,j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l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s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u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ug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ugii(a,i) OP a;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ug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ui(a,i) OP a;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uii(a,i) OP a;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uk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ukii(a,i) OP a;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s_t_uk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OP s_t_us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.c:OP s_v_i(a,i) OP a;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s_v_ii(a,i)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.c:OP s_v_l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.c:INT s_v_li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.c:OP s_v_s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w_i(a,i) OP a;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w_ii(a,i) OP a;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w_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_w_li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OP s_w_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s_x_nu_to_ypolynom(m,grad,i,j,c,partv,ct) INT i,j; OP m,grad,c,partv,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ave_cyclo_list(filename)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calar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scalarproduc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scalarproduct_nc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calarproduct_symcha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scalarproduct_vector(a,b,d) OP a,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cale_monopoly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scan(kind,obj) OBJECTKIND kind;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scan_bruch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can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scan_gl_nc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scan_gral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.c:INT scan_homsym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can_integer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scan_integervector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scan_kostka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scan_kranz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scan_list(a,givenkind) OP a; OBJECTKIND given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scan_long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can_matrix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scan_monom(c) 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can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scan_nc_kranz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scan_partition(c) 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scan_permuta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scan_permutation_cycle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scan_polynom(poly) OP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scan_schubert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.c:INT scan_schur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can_skewpartition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can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can_symch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scan_tableaux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scan_vector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can_word(ergebnis) OP 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OBJECTKIND scanobjectk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schicht_print(i,c) INT i; 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schnitt_schu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.c:INT schubertp(a) OP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.c:INT schur_schur_ple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.c:INT sdg(part,perm,D) OP     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elect_column(a,index,b) OP a,b; 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elect_row(a,index,b) OP a,b; 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setmin(AH(INT *,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etup_numbers(basis,saving,filename) INT basis, saving;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signum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signum_permutation(perm,b) OP perm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sigper(AH(INT *,fln),AH(INT,l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skewplane_plan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sor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sort_vector(vec) OP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spalten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spaltenanfang(a,b) OP a; 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spaltenende(a,b) OP a; 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.c:INT specht_dg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pecht_irred_characteristik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pecht_m_part_sc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.c:INT specht_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pecht_powersu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split(n,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quare_free_part(a,b,c,la,lb,lc) OP a,b,c,la,lb,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quare_free_part_0(la,lb,lc) OP la,lb,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squareroo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quareroot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quareroo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quareroo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standardise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tarpart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start_long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tarttableaux(t,s) OP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std_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stirling_first_tafe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stirling_second_number(n,k,result) OP n,k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stirling_second_number_kostka(n,k,result) OP n,k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stirling_second_number_tafel(n,k,result,t) OP n,k,result,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stirling_second_tafe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strong_generators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sub(a,b,c)</w:t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sum(a,res) OP a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sum_vector(vecobj,ergebnis) OP vecobj,ergeb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swap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symchar_hoch_n(a,n,erg) OP a,n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symdet (AH(INT *,mat),AH(INT *,slambda),AH(INT,li),AH(INT *,ts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t_BINTREE_LIS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t_BINTREE_SCHU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t_EXPONENT_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t_LIST_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t_PERMUTATION_SCHUBE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t_POLYNOM_MONOMIAL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t_POLYNOM_POW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t_POLYNOM_SCHUBERT(pol,sch) OP pol,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t_POLYNOM_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t_SCHUBERT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t_VECTOR_EXPONENT(von,nach) OP von,n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t_VECTOR_LIS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_VECTOR_ZYKEL(a,b) OP a,b; /* AK 29109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_ZYKEL_VECTOR(a,b) OP a,b; /* AK 29109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t_augpart_pa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t_int_longint(a,c) OP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t_j_wt(a,j,b) OP a,b;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t_longint_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_vperm_z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_zperm_vper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tab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.c:INT test_bint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test_b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test_bru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test_calloc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test_dc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test_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.c:INT test_kostk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:INT test_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test_longin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.c:INT test_matrix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test_md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test_nd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tes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test_nw_nexp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test_nw_nexp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test_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test_p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est_p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test_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.c:INT test_schuber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test_sch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.c:INT test_symch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tes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test_zy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:INT tex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.c:INT tex_bruch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tex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tex_dia_w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tex_hall_littlewoo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tex_intege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c:INT tex_kostka(koma,vector) OP koma,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ex_lc(perm) OP p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tex_list(list) OP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c:INT tex_longint(l) OP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tex_matrix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tex_monom(monom) OP mon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tex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tex_partition(part) OP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ex_permutation(perm) OP p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tex_polynom(poly) OP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ex_rz(obj) OP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:INT tex_schubert(poly) OP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:INT tex_schur(poly) OP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tex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tex_symch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tex_tableaux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tex_vector(vecobj) OP vec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tex_weintraube(a,i) OP a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c:INT tf_idmat(z) OP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tid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trac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trace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trans2formlist(ve,vz,nach,tf) OP ve,vz,nach; INT (*t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:INT trans_index_monopoly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transform_apply_list(von,tf) OP von; INT (*t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:INT transformlist(von,nach,tf) OP von, nach;INT (*t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transpos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transpose_matri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typusorder(a,ggrad,ngrad,b,vec) OP b,a,ggrad,ngrad,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c:INT unimodal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vander(n,erg) OP n,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.c:INT vander_ge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:INT vectorp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vertikal_sum(n,a)      OP n,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vexillaryp(a,part) OP a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vexillaryp_permutation(perm,part) OP perm,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c:INT vminus(tab,v)   OP tab,v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c:INT weigh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weight_augpa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c:INT weight_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c:INT weight_skewparti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weight_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weintraube_mo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weintraube_vecto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weintrauben_polynom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wert(index,split_class,res) OP</w:t>
        <w:tab/>
        <w:t>split_class,res; INT</w:t>
        <w:tab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c:INT which_part(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word_w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wordoftableaux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wt_liste_gewich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c:INT wt_wor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young_alt_scalar_tafel(n,erg,yt) OP n,erg,y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young_character(a,erg,yt) OP a,erg,y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young_scalar_tafel(n,erg,yt) OP n,erg,y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:INT young_tafel(a,erg,ct,kt) OP a, erg, ct, 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c:INT zeilen_summe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:INT zeilenanfang(tab,zn) OP tab; INT z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.c:INT zeilenende(tab,zn) OP tab; INT z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c:INT zentralprim(part,idp)  OP part,i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zweikonmat(AH(INT *,lambda),AH(INT *,perm),AH(INT *,b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zykel(AH(INT *,liste),AH(INT *,zy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zykelind_An(l,pol) OP l; OP p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zykelind_Cn(l,pol) OP l; OP p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zykelind_Dn(l,pol) OP l; OP p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zykelind_Sn(l,pol) OP l; OP p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.c:INT zykelind_arb(genvec,pol) OP genvec; OP p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zykeltyp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zykeltyp_hoch_n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.c:INT zykeltyp_permutation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c:INT zykschnitt (AH(INT *,t_eins),AH(INT *,t_zwei),AH(INT *,perm),AH(INT *,zykmt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