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-- Getting Started using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productive way to get started in using this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documentation mentioned in the "Introduction/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familiar with it. The \fBprnmanual\fP is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prompts you for the documents that you would lik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work" directory that you can safely create and delet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f(CW% composer\fP and try to re-create an existing program,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\fBvadd\fP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rk on your example program, reread any document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in a "working" directory, do not be afrai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work directory with \fBvadd\fP in it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KHOROS_HOME/src/vipl/arith_binary/vadd/vadd.pro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KHOROS_HOME/repos/cantata/subforms/arith_binary/vadd.pan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 of \fBComposer\fP can be execut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omposer -jp $KHOROS_HOME/repos/jornals/composer.jp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