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ANNOTATION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allows the user to create a circle of the desired dim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, and definition for use as an annotated object.  Cre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with the desired parameters is obtain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olor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 a color for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Width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the line width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ill Circ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the circle with the currently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lac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 the method of placement, either b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EYBOARD.  The paramters "Center x", "Center y", "Edge x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dge y" are to be used when KEYBOARD placement is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ptions, the four Action Butt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portion of the Guide Pane provide the user with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un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