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grid ON, click on the action button next to "Gr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will be redrawn with grid marks at the major tic interv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n the workspace viewpor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losed box for the axes, click on the action button next to "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button from OFF to ON. The plot will be redrawn with a close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X and Z axes and the Y and Z axes.  The default is no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lot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the legend OFF, click on the action button next to "Plot Legen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will be redrawn without a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legend is turned off, the workspace plot area will be r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ra space that would otherwise have been used for th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legend is OFF, the plot(s) will be displayed using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workspace, and thus may be easier for some users to rea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is turned back ON, the viewport must again shrink in siz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oom for th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uto 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action button next to "Auto Scale" will turn auto scale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redraw the plot with the scale automatically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ata.  The minimum and maximum values of the plot data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grid option, the "AXES" action button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axes lin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umerical 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numerical labels OFF, click on the action butt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erical Labels".  This will turn the numerical labels OFF along 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xes/Title 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axes and title labels OFF, click on the action butt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xes/Title Labels".  This will turn the labels OFF along each axis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make them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