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intended to define regions of an image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y level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hreshold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inary image by applying upper and lower threshol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dge Closing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put "boundaries" image and close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mpress GREY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utomatic threshold values or compress grey levels of an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new image with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ynamic Threshold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ynamic thresholding o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lor Threshold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binary image by thresholding a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order Distanc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stance from the boundary in a two-valued by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edial Axis Transform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edial axis transform of a BYTE b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se Median Axi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edian axis inverse trans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