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ORKSPACE ATTRIBUTES via X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that can be set in the `Workspace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can be set in a .Xdefaults file. 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sizes and colors of cantata can be set in the .X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n SETTING WORKSPACE ATTRIBUTES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control the behavior and presentation of cantat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ttributes can be changed while cantata is running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attributes please see th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ORKSPACE ATTRIBUTES in the Overview section of this docum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in the Overview section control the behavior of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presentation, such as colors and fonts. 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listing of the defaults found in Khoros's .X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herit Workspace Attribute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InheritAttributes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et Background Grid To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rid: 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rid Siz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ridSize: 2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lyph Siz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mallGlyph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bberband Connecti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ubberband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Glyph Placement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lyphPlacement: off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utomatic Glyph Placement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AutoPlacement: 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orkspace Viewport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whether or not scroll bars are put o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Viewport: 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lways Display Glyph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LeaveGlyph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Data Availab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howDav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Modified Glyph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howModified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ow Clipboard Ic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howClipboar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ponsive Execution Mod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DemandDriven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cho Program Execut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EchoRoutine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rallel Execution Mod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ParallelExec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e Global Variable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lobalVariables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orkspace Font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WorkspaceFont: variab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control the colors for the workspac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ackground, grid color, line color, and all associated glyph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olors can be changed for almost all the different parts of th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run button, destroy button, glyph foreground &amp;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c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orkspace Canvas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CanvasColor: gra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lyph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lyph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lyph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lyph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et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eset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et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eset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et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eset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Label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Label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Label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stroy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Destroy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stroy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Destroy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stroy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Destroy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n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un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n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un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n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Run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op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top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op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top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op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Stop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Connection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Input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Connection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Input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Connection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Input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Connection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Output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Connection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Output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Connection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Output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rror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Error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rror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Error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rror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Error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m Back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FormBackground: whi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m Foreground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FormForeground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m Border Color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FormBorderColor: bla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control the default user interface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UIS form).  Until you become familiar with this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the default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Cantata\fP Form Fi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default file to be used for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\fBcantata\fP.  This can be over ridd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orm" fla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Form: KHOROS_HOME/repos/cantata/cantata.for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Cantata\fP Clipboard Fi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file to be used for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cut and paste clipboar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ClipboardForm: KHOROS_HOME/repos/cantata/clipboard.for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control the size and placement of the ma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nd all sub-procedures.  The geometry is WidthxHeight+Xpos+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rol the width and height of the cantata canvas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X &amp; Y placement of the toplevel form. 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plevel cantata workspace at position (15,15) of the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default width and height, then a geometry of "+15+15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user wishes to place the workspace, but wants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850 by 630, then a geometry of "850x63"0 would be us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lacement and width &amp; height were desired then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850x630+15+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Cantata\fP Geometry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size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Geometry: 850x630+15+15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Cantata\fP Procedure Geometry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ts the size of the sub procedu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.ProcedureGeometry: 730x400+100+30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-----  various default values for cantat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Form:</w:t>
        <w:tab/>
        <w:tab/>
        <w:tab/>
        <w:t>KHOROS_HOME/repos/cantata/cantata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ClipboardForm:</w:t>
        <w:tab/>
        <w:tab/>
        <w:t>KHOROS_HOME/repos/cantata/clipboard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eometry:</w:t>
        <w:tab/>
        <w:tab/>
        <w:t>850x630+15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ProcedureGeometry:</w:t>
        <w:tab/>
        <w:t>730x400+100+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ridSize: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ridColor:</w:t>
        <w:tab/>
        <w:tab/>
        <w:t>#00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LineColor:</w:t>
        <w:tab/>
        <w:tab/>
        <w:t>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CanvasColor:</w:t>
        <w:tab/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ResetBackground: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Reset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Label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LabelBackground: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lyph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lyphBackground: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DestroyBackground: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DestroyForeground: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RunBackground: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RunForeground: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topBackground: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topForeground: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InputBackground: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InputForeground: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OutputBackground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OutputForeground: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ErrorBackground: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ErrorForeground: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FormBackground: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FormForeground: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rid:</w:t>
        <w:tab/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lyphPlacement: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AutoPlacement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Viewport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AttachCanvas: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Rubberband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mallGlyph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ParallelExec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EchoRoutine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GlobalVariables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howModified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howDav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ShowClipboar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DemandDriven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LeaveGlyph: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InheritAttributes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WorkspaceFont:</w:t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