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IN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data points may be directly typed into an ascii file using an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may generate them.  Either C-style comments /*  */ or a '#'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ate comments in an ascii file. If the '#' is used,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of the line are assumed part of the comment. Data poin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float or integ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le should be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{ XY pai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the (x,y) pairs need not each appear on a line as abov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may occu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x y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(y) data may be present. In this case the (x) data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g a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XY data or Y only data is specifed in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ata Format" option must be set accordingly. The "Data Format" opti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toggling beteen XY pairs and Y only.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ot the data points, fill out the "Filename" parameter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ascii file, and click on the "PLOT FILE" action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data points will be read in and displayed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"plot type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ints to be displayed in the workspace may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"step size", "begin" and "end" data points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the data in the file, but only how the data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kspac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