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nth's toolchest we describe a program for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ink projections.  Conceptually, a link (in 3 dimens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non-intersecting closed curves.  A link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rthographic projection of such a link onto a pla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/under crossings appropriately marked.  Topologically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contains all the information of the link.  Moreo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rojection is somewaht easier to visualize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"vanilla" XWindows, and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on any machine running X.  To dat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un3, Sun4, and SGI architectures.  The make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lib to create library archives, which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the source, makefile, and this article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our site: poincare.geom.umn.edu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compressed tar file link_edit.tar.Z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~ftp/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shows the link editor while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the program is divided into two areas: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area.  Naturally, all editing/selecting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the menu selections determine the effect of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.  The program is highly modal, with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ing clearly visible in the menu area.  The basic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e Points and Strands:  A strand is an (open or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oints, and the link is made up of several strand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/under crossing information wherever strands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brief description of each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ink File:  Read a link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ample files are contained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ink File:  Save the link to a file.  The format 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program, but is ascii readable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.lnkp" (for link_projection)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nd only files with this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fo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ink PS:   Save a postscript file of the drawing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ps"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ink 3D:   Save as actual 3d strands, where the over/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ings are now implicit in the 3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is the same as the Geometry Proj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The extension ".lnk"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 Clear the current link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 Toggl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de/Show Rul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/Show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/Show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/Show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Exit the lin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oint:  Add a point to the current link.  This mode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a link should be closed when click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point, and that a point should be added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n edge when clicking near that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:  Move a point of any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oint:  Delete a point from any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and:  Close a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trand:   Open a closed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trands:  Join two strand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trand:  Select and move a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Crossing:  Flip over/under crossing of any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rrows:  Reverse a strand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nd: Delete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rand:  Select a strand to b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Strand:   Select and hide a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:  Show all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View:  Mov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iew:  Zoo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iew: Center the link 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The center view button sometimes needs to be applied twic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hooser truncates filenames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script files are mirror reversals of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ome out smaller than you probably want,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direction arr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