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641014761"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453544303"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599993307"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452808799"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942395608"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