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089111641"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249996531"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